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Проведение праздничных мероприятий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Проведение праздничных мероприятий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8"/>
        <w:gridCol w:w="709"/>
        <w:gridCol w:w="2551"/>
        <w:gridCol w:w="1985"/>
        <w:gridCol w:w="1701"/>
        <w:gridCol w:w="283"/>
        <w:gridCol w:w="851"/>
        <w:gridCol w:w="992"/>
        <w:gridCol w:w="142"/>
        <w:gridCol w:w="1134"/>
        <w:gridCol w:w="708"/>
        <w:gridCol w:w="457"/>
        <w:gridCol w:w="110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город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 города</w:t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го включения населения в социальную и культурную жизнь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зиционирование города в рамках области и России как малого города с высокой степенью культуры и творчества;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ализация социальной и культурной политики на территории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позитивного отношения городского сообщества к культурно-значимым событиям, создание атмосферы праздника и сопричастности к настоящему и будущему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вершенствование системы поддержки  социально-значимых  культурных инициатив, проектов и программ;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системы гражданского   патриотического воспитания населения;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1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охваченных мероприятиями программы по отношению к общему количеству граждан ГП «Город Балабаново» (25,4 тыс. чел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раждан, охваченных мероприятиями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3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3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</w:tr>
      <w:tr>
        <w:trPr>
          <w:trHeight w:val="5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3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61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имиджа города, повышение его привлекательности для горожан, гостей и инвест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тверждение в обществе высоких духовно-нравственных ценностей, формирование интереса к  истории, ее изу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горожан в процесс совершенствования своей малой Родины, осознание своей сопричастности к юбилеям города, его будущ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ориентации личности и социальных групп населения города на ценности, обеспечивающие успешные преобразования в развитии города;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а проблемы и прогноз развития ситуации с учетом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лгосрочная целевая программа городского поселения «Город Балабаново» по подготовке и празднованию 45-летия города Балабаново на 2017-2019 гг. разработана и внесена отделом социальной политики и имущественных отношений  Администрации городского поселения «Город Балабано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вязи с тем, что в 2017 году город празднует 45-летие, данная Программа посвящена подготовке и празднованию этой знаменательной д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я Программы даёт мощный толчок развитию города и будет способствовать созданию комфортной среды обитания для человека на территории  г. Балабаново,  содействовать развитию образовательного и духовно-нравственного потенциала жителей и госте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определяет основные цели и задачи, предлагает перечень программных мероприятий, систему управления и контроля при её реализации, а также ожида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направлена на достижение стратегических целей гор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зиционирование города в рамках области и Ро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охранение и развитие жизнеспособной структуры учреждений  культуры, спорта, социального обслу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вышение роли культурного потенциала и культурного наследия города, обеспечение преемственного развития культуры наряду с поддержкой многообразия культурной жизни и культурных иннов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Формирование позитивного отношения городского сообщества к культурно-значимым событиям, создание атмосферы праздника и сопричастности к настоящему и будущему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оздание благоприятной и позитивной среды пребы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7-2020 годы – </w:t>
      </w:r>
      <w:r>
        <w:rPr>
          <w:rFonts w:cs="Times New Roman" w:ascii="Times New Roman" w:hAnsi="Times New Roman"/>
          <w:color w:val="000000"/>
        </w:rPr>
        <w:t>10 933,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984"/>
        <w:gridCol w:w="2179"/>
        <w:gridCol w:w="1932"/>
        <w:gridCol w:w="1701"/>
      </w:tblGrid>
      <w:tr>
        <w:trPr>
          <w:trHeight w:val="450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Проведение мероприятий в честь дн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Проведение мероприятий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  Проведение новогодн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</w:t>
              <w:tab/>
              <w:t>Проведение проч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59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Проведение праздничных мероприятий в г.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70"/>
        <w:gridCol w:w="1276"/>
        <w:gridCol w:w="1418"/>
        <w:gridCol w:w="1417"/>
        <w:gridCol w:w="1559"/>
        <w:gridCol w:w="1134"/>
        <w:gridCol w:w="1134"/>
        <w:gridCol w:w="1134"/>
        <w:gridCol w:w="1134"/>
      </w:tblGrid>
      <w:tr>
        <w:trPr>
          <w:trHeight w:val="9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0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мероприятий в честь дня поселения»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Мероприятия по проведению Дня го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ое оформление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расходы на проведение мероприятия, под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мероприятий в честь Дня Победы»</w:t>
            </w:r>
          </w:p>
        </w:tc>
      </w:tr>
      <w:tr>
        <w:trPr>
          <w:trHeight w:val="7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зднование Дня Побе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ое оформление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расходы на проведение меро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ый сал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единовременная адресная помощь ветеранам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новогодних мероприятий»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Мероприятия по проведению Нового года,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ёлка глав, приобретение новогодних подарков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иобретение, доставка, установка и демонтаж елок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ый салют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украшение города к Нов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прочих мероприятий»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Проведение прочих праздничных мероприятий,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расходы на участие в общегосударственных праздниках и мероприятиях, посвященных памятным и знаменательным датам: День официальных символов Калужской Области; День Государственного флага РФ; День народного единства; Всероссийский День семьи, любви и верности и друг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 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78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59:00Z</dcterms:created>
  <dc:creator>ragimova LK.</dc:creator>
  <dc:description/>
  <cp:keywords/>
  <dc:language>en-US</dc:language>
  <cp:lastModifiedBy>Пользователь</cp:lastModifiedBy>
  <cp:lastPrinted>2017-11-13T16:08:00Z</cp:lastPrinted>
  <dcterms:modified xsi:type="dcterms:W3CDTF">2017-11-14T11:03:00Z</dcterms:modified>
  <cp:revision>13</cp:revision>
  <dc:subject/>
  <dc:title/>
</cp:coreProperties>
</file>