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40"/>
          <w:lang w:eastAsia="ru-RU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Безопасность жизнедеятельности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езопасность жизнедеятельности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709"/>
        <w:gridCol w:w="2551"/>
        <w:gridCol w:w="2127"/>
        <w:gridCol w:w="1136"/>
        <w:gridCol w:w="706"/>
        <w:gridCol w:w="284"/>
        <w:gridCol w:w="1417"/>
        <w:gridCol w:w="284"/>
        <w:gridCol w:w="992"/>
        <w:gridCol w:w="851"/>
        <w:gridCol w:w="425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мущественных отнош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шение эффективности совместных усилий правоохранительных органов и органов местного самоуправления, заинтересованных организаций и предприятий, общественных объединений по обеспечению общественной безопасности и правопорядка,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-   противодействие терроризму и экстремизму, защита жизни граждан, проживающих на территории городского поселения «Город Балабаново» от террористических а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инимизация социально–экономического ущерба, наносимого населению и экономике от чрезвычайных ситуаций природного и техногенного характера (далее – ЧС), пожаров, происшествий на водных объектах, и др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степени защищенности критически важных 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совершенствование форм и методов работы органов местного самоуправления по профилактике терроризма и противодействию экстремизму на территории городского поселения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упреждение и ликвидация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  безопасности людей на водных объек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совершенствования деятельности  правоохранительных органов, коммунальных служб города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и последующее совершенствование городской системы видеонаблю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ирование населения  по вопросам противодействия терроризму и экстремизму, содействие правоохранительным органам в выявлении преступлений данной категории, а также ликвидации их последствий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6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территории муниципального образования, охваченная системой оповещения нового поколе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пец. контейнеров для сбора, накопления и временного хранения отработанных люминесцентных ламп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камер видеонаблюдения на территории муниципального образов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4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>
          <w:trHeight w:val="2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48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81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31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31,9</w:t>
            </w:r>
          </w:p>
        </w:tc>
      </w:tr>
      <w:tr>
        <w:trPr>
          <w:trHeight w:val="29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548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81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31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31,9</w:t>
            </w:r>
          </w:p>
        </w:tc>
      </w:tr>
      <w:tr>
        <w:trPr>
          <w:trHeight w:val="4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еализации муниципальной программ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доверия населения к правоохранительным орган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общего уровня преступности в го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здоровление обстановки на улицах и в других общественных местах;                                       </w:t>
              <w:br/>
              <w:t>- уменьшение уровня аварийности на дорогах городского  поселения;</w:t>
              <w:br/>
              <w:t>- создание условий для исключения возможности проведения террористических актов и их негативных послед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ключение несчастных случаев гибели людей на реке Страдало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ой и максимально безопасной для населения обстановки в жилом секторе, на улицах и других  общественных мес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обстановки нетерпимости ко всем фактам террористических проявлений.                   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криминальная ситуация в городе  продолжает оставаться сложной, вызывает обоснованное беспокойство граждан за свою личную и имущественную безопасность, жизнь и здоровье близких. Устойчивую тенденцию к росту имеют алкоголизация и наркотизация населения, а также связанные с ними направления преступности. Также острой остается проблема детской и подростковой преступности, совершения преступлений лицами, не имеющими постоянного источника доходов. Криминальную обстановку осложняет незаконная миграция. Увеличиваются масштабы бытовых правонарушений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является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направленных на безопасность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 страны в целом. Наиболее рельефно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деструктивные процессы в обществе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е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поселении. Для реализации такого подхода необходима комплексная программа по профилактике терроризма и противодействию экстремизма на территории городского поселения «Город Балабаново» и хотя в поселении не было случаев проявления терроризма и экстремизма анализ сложившейся ситуации свидетельствует о необходимости: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я органов местного самоуправления со средствами массовой информации, общественными объединениями и движениями, оказание им поддержки прежде всего в переориентации с противодействия деструктивным процессам в форме контрпропаганды на активную работу;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я в полной мере возможностей региональной системы образования при решении задач формирования установок толерантного поведения у молодежи, профилактики терроризма и экстремизма, уменьшения риска социальных взрывов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является документом, открытым для внесения изменений и дополнени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о сложной ситуацией в городе возникла необходимость реализации комплексной системы мер целевого воздействия на криминогенные факторы. Требуются комплексный подход и координация действий правоохранительных органов, Администрации города Балабаново, различных организаций и населения в предупреждении и ликвидации условий для роста преступ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создания на территории города Балабаново системы профилактики правонарушений возникла необходимость разработки и принятия целевой программы по профилактике правонарушений, обеспечению антитеррористической защиты населения и объектов жизнеобеспечения, которая позволит реализовать комплекс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ой составляющей комплексной системы безопасности служит 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одская система видеонаблюдения. Видеоизображение является очень важным источником объективной информации о текущей ситуации, который позволяет принимать правильные решения в быстро меняющейся обстановке современного гор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МВД Боровского района предполагает, что реализация всех положений указанной Программы приведет к снижению показателей преступности и нарушений правопорядка на 10-15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гражданской обороны необходимы мероприятия, которые позволят содержать в готовности к использованию защитные сооружения, создать необходимые запасы средств индивидуальной защиты и материально-технического обеспечения. Важной задачей также является содержание созданной при Администрации города Дежурной диспетчерской службы, обеспечивающей в чрезвычайных ситуациях оперативную связь со всеми коммунальными службам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иод купального сезона необходимо создание и содержание нештатных аварийно-спасательных формирований в зоне отдыха реки Страдаловка для обеспечения безопасности людей на водном объек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овными целями программы являются противодействие терроризму и экстремизму, защита жизни граждан, проживающих на территории городского поселения «Город Балабаново» от террористических актов. Основными задачами программы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населения Администрации городского поселения «Город Балабаново» по вопросам противодействия терроризму  и экстремизму, защиты от террористических ак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правоохранительным органам в выявлении преступлений данной категории, а также ликвидации и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и реализации мероприятий Программы приведены в разде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кумен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Объем финансовых ресурсов, необходимых для реализации Программы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-2020 годы  –</w:t>
      </w:r>
      <w:r>
        <w:rPr>
          <w:rFonts w:cs="Times New Roman" w:ascii="Times New Roman" w:hAnsi="Times New Roman"/>
          <w:color w:val="000000"/>
        </w:rPr>
        <w:t xml:space="preserve">  10 548,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25"/>
        <w:gridCol w:w="1418"/>
        <w:gridCol w:w="1275"/>
        <w:gridCol w:w="1276"/>
        <w:gridCol w:w="4472"/>
      </w:tblGrid>
      <w:tr>
        <w:trPr/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реализации Программы, тыс. руб.</w:t>
            </w:r>
          </w:p>
        </w:tc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населения в области обеспечения безопасности жизнедеятельности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ДД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57,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7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ДНД и спасате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беспечение в области безопасности жизнедеятельности г. Балабано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 профилактике терроризма и экстремиз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4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1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131,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. Перечень мероприятий Программы «Безопасность жизнедеятельности в г. Балабаново»</w:t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417"/>
        <w:gridCol w:w="1559"/>
        <w:gridCol w:w="1560"/>
        <w:gridCol w:w="1275"/>
        <w:gridCol w:w="1134"/>
        <w:gridCol w:w="851"/>
        <w:gridCol w:w="850"/>
        <w:gridCol w:w="850"/>
      </w:tblGrid>
      <w:tr>
        <w:trPr>
          <w:trHeight w:val="5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.</w:t>
            </w:r>
          </w:p>
        </w:tc>
      </w:tr>
      <w:tr>
        <w:trPr>
          <w:trHeight w:val="260" w:hRule="atLeas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населения в области обеспечения безопасности жизне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right="-5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асходы на обеспечение деятельности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5 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 3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 3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 357,9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1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на фонд оплаты тру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е расходы на содерж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. Расходы на обеспечение деятельности ДНД и спас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участия общественности в деятельности формирований правоохранительной направленности: ДНД, Молодёжный патрул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услуг спасател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. Материально-техническое обеспечение в области безопасности жизнедеятельности г. Балаб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456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и установка новых камер видеонаблюдения. Обслуживание, ремонт системы видеонаблюд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онтейнера для сбора, накопления и временного хранения отработанных люминесцентных лам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, чистка, дезинфекция шахтных колодце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системы оповещ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е сопровождение (стенды. листовки, раздаточный материал)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4. Мероприятия по  профилактике терроризма и экстрем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ополнение книжных фондов МКУК «Балабановская городская библиотека» литературой о предупреждении террористических актов и видеотеки по данной тем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, МКУК «БГБ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руглого стола по обобщению опыта работы учреждений культуры, спорта и досуга по утверждению идеи уважения прав человека в обществ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роведение обучающих семинаров для муниципальных служащих, руководителей муниципальных предприятий и учреждений по профилактике терроризма и экстремизм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Изготовление буклетов и информационных листовок по вопросам противодействия терроризму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 5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4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1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131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31:00Z</dcterms:created>
  <dc:creator>ragimova LK.</dc:creator>
  <dc:description/>
  <cp:keywords/>
  <dc:language>en-US</dc:language>
  <cp:lastModifiedBy>Пользователь</cp:lastModifiedBy>
  <cp:lastPrinted>2017-11-09T19:37:00Z</cp:lastPrinted>
  <dcterms:modified xsi:type="dcterms:W3CDTF">2017-11-14T09:44:00Z</dcterms:modified>
  <cp:revision>17</cp:revision>
  <dc:subject/>
  <dc:title/>
</cp:coreProperties>
</file>