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Выборы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Выборы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0"/>
        <w:gridCol w:w="567"/>
        <w:gridCol w:w="2693"/>
        <w:gridCol w:w="1843"/>
        <w:gridCol w:w="1136"/>
        <w:gridCol w:w="706"/>
        <w:gridCol w:w="142"/>
        <w:gridCol w:w="1276"/>
        <w:gridCol w:w="425"/>
        <w:gridCol w:w="992"/>
        <w:gridCol w:w="993"/>
        <w:gridCol w:w="425"/>
        <w:gridCol w:w="127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5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Формирование и улучшение условий для обеспечения соблюдения и защиты избирательных прав и право на участие в выборах граждан РФ на территории городского поселения «Город Балабаново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реализации прав граждан избирать и быть избранным в органы местного самоуправления ГП «Город Балабанов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енное проведение выборов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ие органа местного самоуправления с Территориальной избирательной комиссией по вопросам проведения выбор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овое просвещение избирателей города Балабанов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ьно-техническое обеспечение избирательного процес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участия в выборах населения города Балабаново и особенно впервые голосующих гражда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членов избирательных комиссий в улучшении качества организации выбор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е и культурное сопровождение выборов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3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олосующих граждан, принявших участие в избирательной кампании, по отношению в общей численности избирателей ГП «Город Балабаново» (18 тыс. чел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олосующих граждан, принявших участие в избирательной кампани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13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</w:t>
            </w:r>
          </w:p>
        </w:tc>
      </w:tr>
      <w:tr>
        <w:trPr>
          <w:trHeight w:val="52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3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47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збирательных прав граждан, а также принципов свободных и открытых выб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жение электорально-правовой культуры избирателей, кандидатов в депутаты Балабановской Городской Думы и других представительных органов, организаторов выборов, представителей политических партий, других участников избиратель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ст доверия к избирательной системе, как  института представительной демократ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гражданской и избирательной активности жителей, участвующих в выборах города Балабаново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6 году выборы депутатов Государственной Думы станут самыми важными общественно-политическими событиями в городе Балабаново. Общество заинтересовано в полном, свободном  и объективном  прохождении избирательного процесса с  осуществлением  информационно-разъяснительного обеспечения.  Программа представляет собой согласованный по целям, задачам, ресурсам и срокам исполнения комплекс мероприятий, обеспечивающих эффективное решение вопросов предстоящего избирательного цикла. Реализация Программы будет осуществляться  с учетом социально-экономической ситуации в городском поселении, в Боровском районе,  Калужской области и РФ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проведение мероприятий при участии территориальных избирательных комиссий,  участковых избирательных комиссий, Балабановской городской Думы, главы Города, органов местного самоуправления,  общественных объединений,  молодежных организаций,  филиала МГГУ им. М.А. Шолохова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более полному информированию избирателей о выборном законодательстве,  о ходе подготовки и проведения выборов, сроках и порядке совершения избирательных действий и процедур, политических партиях, кандидатах, итогах голосования и результатах выборов  и  содержит мероприятия разъяснительного характера, направленные на активизацию участия граждан в выборах депутатов Балабановской городской Думы и представительных органов других уров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и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целью Программы должно стать усиление позитивного представления избирателей о выборах как одном их главных демократических институтов, обеспечивающих реализацию народного волеизъявления и народовластия, повышение  активности избирателей на выборах в Балабановскую городскую Думу и на последующих выбора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активному вовлечению избирателей в муниципальные избирательные кампании, повышению информационной открытости избирательных комиссий, эффективности их взаимодействия с избирателями, политическими партиями, общественными организациями, средствами массовой информации, иными участниками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достижения поставленных целей планируется создать систему информирования  граждан об основных принципах и формах участия в выборах как в одной из важнейших гарантий избирательных прав граждан РФ,   продолжить  целенаправленную и систематическую работу по разъяснению избирательного законодательства, реализовать  систему мероприятий по стимулированию молодых избирателей к участию в выборах, призвать к активной жизненн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ствиями реализации Программы станут: улучшение условий проведения голосования, снижение числа нарушений в деятельности избирательных комиссий, формирование представления  избирателей</w:t>
        <w:tab/>
        <w:t xml:space="preserve"> о выборах, как об инструменте реализации народного волеизъявления и народовл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Этапы и сроки реализации Программы охватывают периоды подготовки и проведения избирательных камп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 Программы начинается со дня ее утверждения и заканчивается после ее официального объявления общих итогов выб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20 годы – 1 37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701"/>
        <w:gridCol w:w="1559"/>
        <w:gridCol w:w="2771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и проведение выборов и референдум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и соисполнитель с учетом анализа хода реализации программы в случае необходимости уточняет объемы необходимых средств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Выборы на территории городского поселения «Город Балабаново»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276"/>
        <w:gridCol w:w="1559"/>
        <w:gridCol w:w="1560"/>
        <w:gridCol w:w="1134"/>
        <w:gridCol w:w="992"/>
        <w:gridCol w:w="992"/>
        <w:gridCol w:w="992"/>
        <w:gridCol w:w="993"/>
      </w:tblGrid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проведение выборов и референдумов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ериода действия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онно-информационно-техническому проведению вы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впервые голосующих к избирательным процесс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едвыборных встре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букле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иобретение подар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 и приведение в нормативное состояние помещений  для проведения выборов и прилегающи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чаепитий для малообеспеченных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творческих колле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поселения «Город Балаба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редств бюджет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8:00Z</dcterms:created>
  <dc:creator>ragimova LK.</dc:creator>
  <dc:description/>
  <cp:keywords/>
  <dc:language>en-US</dc:language>
  <cp:lastModifiedBy>Пользователь</cp:lastModifiedBy>
  <cp:lastPrinted>2017-10-26T13:22:00Z</cp:lastPrinted>
  <dcterms:modified xsi:type="dcterms:W3CDTF">2017-11-13T16:24:00Z</dcterms:modified>
  <cp:revision>11</cp:revision>
  <dc:subject/>
  <dc:title/>
</cp:coreProperties>
</file>