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Информационная политик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Информационная политика. 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851"/>
        <w:gridCol w:w="2551"/>
        <w:gridCol w:w="1843"/>
        <w:gridCol w:w="851"/>
        <w:gridCol w:w="992"/>
        <w:gridCol w:w="567"/>
        <w:gridCol w:w="1417"/>
        <w:gridCol w:w="1276"/>
        <w:gridCol w:w="709"/>
        <w:gridCol w:w="614"/>
        <w:gridCol w:w="1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ечение устойчивого экономического и качественного развития муниципальной прессы. Реализация государственной политики в сфере средств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муниципальной власти МО городского поселения «Город Балабаново»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-техническое обеспечение выпуска газетной продукции и размещения информации на сайте в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</w:t>
              <w:tab/>
              <w:t>качества услуг, оказываемых в сфере информ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в одном выпус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формационных ресурс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5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2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4,6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5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42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74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еспечение устойчивого экономического и качественного развития муниципальной пресс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информационной открытости органов муниципальной власти 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 уровня информированности населения города и района о деятельности органов местного самоуправления, а также обеспечение информационно-культурного обмена между жителями города и  районов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городского поселения «Город Балабаново»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 являются неотъемлемой частью жизни современного общества. Они вносят заметный вклад в решение задач, связанных с развитием экономики, образования, здравоохранения, науки и культуры города, являются важным средством информационного обеспече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ие годы исполнительными и представительными органами власти города принимался ряд мер по развитию муниципальной газеты, формированию информационного рынка. Это заметно подняло общественную значимость газеты, укрепило ее финансовое положение и материальную базу. Благодаря этому муниципальная газета увеличила количество читателей. Улучшилось качество газеты: в 2009 году газета стала выходить в цветном формате (на 4-х страницах). Это привлекло новых читателей, а также внештатных авторов и рекламодателей к сотрудничеству с газетой. В 2011 - 2013 гг.  профессиональный уровень газеты отмечен знаком отличия «Золотой фонд прессы». В 2013 году газета отмечена областной премией Союза журналистов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газеты «Балабаново» создала сайт в сети Интернет, на котором размещаются газетные публикации, информация и видеосюжеты о значимых событиях в жизн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тается ряд проблем, связанных с необходимостью расширения материально-технической базы редакции, создания условий  для обеспечения производственного процесса и труда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сновные проблемы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молодежной читательской аудитории, ориентированной на получении информации в сети Интернет, следует предпринимать шаги для расширения информационного пространства издания – регулярное ведение сайта газеты «Балабаново» с публикацией правовых актов, обсуждения проектов муниципальных правовых актов по вопросам местного значения, доведение до сведения жителей города Балабаново официальной информации о социально-экономическом и культурном развитии города,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, задачи, основные ожидаемые конечные результаты муниципальной программы, сроки и этапы ее реализ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конкурентоспособной муниципальной газеты, способствующей социально-экономическому развитию города, являющейся официальным публикат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ых прав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оизводство и выпуск средства массовой информации – еженедельной газеты «Балабаново»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Материально-техническое обеспечение выпуска газетной продукц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вышение качества услуг, оказываемых в сфере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6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20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выделения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ы не выделя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 и выпуск средства массовой информации – еженедельной газеты «Балабаново»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едение и обслуживание Интернет-сайта газеты «Балабаново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 программы на 2017-2020 годы -  </w:t>
      </w:r>
      <w:r>
        <w:rPr>
          <w:rFonts w:cs="Times New Roman" w:ascii="Times New Roman" w:hAnsi="Times New Roman"/>
          <w:color w:val="000000"/>
        </w:rPr>
        <w:t>24 451,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701"/>
        <w:gridCol w:w="1276"/>
        <w:gridCol w:w="3545"/>
      </w:tblGrid>
      <w:tr>
        <w:trPr>
          <w:trHeight w:val="45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eastAsia="ru-RU"/>
              </w:rPr>
              <w:t>Финансирование по годам реализации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информационного обеспечения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учреждения МКУ «Р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1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74,6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ированию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474,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Информационная политика. Развитие СМИ в городе Балабаново»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"/>
        <w:gridCol w:w="3267"/>
        <w:gridCol w:w="1559"/>
        <w:gridCol w:w="1559"/>
        <w:gridCol w:w="1701"/>
        <w:gridCol w:w="1701"/>
        <w:gridCol w:w="1276"/>
        <w:gridCol w:w="1276"/>
        <w:gridCol w:w="1275"/>
        <w:gridCol w:w="1276"/>
      </w:tblGrid>
      <w:tr>
        <w:trPr>
          <w:trHeight w:val="8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7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информационного обеспечения на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учреждения МКУ «РГБ»</w:t>
            </w:r>
          </w:p>
        </w:tc>
      </w:tr>
      <w:tr>
        <w:trPr>
          <w:trHeight w:val="879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08,1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,5</w:t>
            </w:r>
          </w:p>
        </w:tc>
      </w:tr>
      <w:tr>
        <w:trPr>
          <w:trHeight w:val="74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 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 8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874,6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по информированию населения</w:t>
            </w:r>
          </w:p>
        </w:tc>
      </w:tr>
      <w:tr>
        <w:trPr>
          <w:trHeight w:val="597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непосредственно связанные с выпуском 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Редакция газеты «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</w:tr>
      <w:tr>
        <w:trPr>
          <w:trHeight w:val="33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600</w:t>
            </w:r>
          </w:p>
        </w:tc>
      </w:tr>
      <w:tr>
        <w:trPr>
          <w:trHeight w:val="4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 4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74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0:39:00Z</cp:lastPrinted>
  <dcterms:modified xsi:type="dcterms:W3CDTF">2017-11-13T16:24:00Z</dcterms:modified>
  <cp:revision>21</cp:revision>
  <dc:subject/>
  <dc:title/>
</cp:coreProperties>
</file>