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Территориальное планирование, проектирование, строительство объектов капитального строительства и инженерно-транспортной инфраструктуры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Территориальное планирование, проектирование, строительство объектов капитального строительства и инженерно-транспортной инфраструктуры городского поселения «Город Балабаново»</w:t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709"/>
        <w:gridCol w:w="2551"/>
        <w:gridCol w:w="1560"/>
        <w:gridCol w:w="992"/>
        <w:gridCol w:w="992"/>
        <w:gridCol w:w="142"/>
        <w:gridCol w:w="1276"/>
        <w:gridCol w:w="708"/>
        <w:gridCol w:w="851"/>
        <w:gridCol w:w="1134"/>
        <w:gridCol w:w="366"/>
        <w:gridCol w:w="147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градостроительной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исполнительно-распорядительного орган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поселения «Город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радостроительное развитие муниципального образования «Город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Совершенствование пространственно-планировочной организации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развитие и усовершенствование объектов социально-культурной сфе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развитие и усовершенствование объектов жилищ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развитие, усовершенствование, повышение надежности и безопасности объектов инженерно-транспорт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улучшение жилищных услов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экологической безопасности городской среды и повышение устойчивости природного комплекса гор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координации и сбалансированности интересов всех субъектов градостроительной деятельност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117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разрабатываемых про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, которое планируется постро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5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6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54,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954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9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4,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4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9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</w:t>
            </w:r>
          </w:p>
        </w:tc>
      </w:tr>
      <w:tr>
        <w:trPr>
          <w:trHeight w:val="5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МР «Бор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ффективности использования городски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пространственно-планировочной целостности территорий, функциональной достаточности, эстетической выразительности, гармоничности и многообразия городской сре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пределение направлений дальнейшего территориального развития на расчетный срок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 равномерное размещение на территории общественных и деловых центров, расширение выбора услуг и улучшение транспортной доступности объектов системы обслуживания, мест приложения труда и рекре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жилищных условий, физического состояния и качества жилищного фонда, достижение многообразия типов жилой среды и комплексности застройки жил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надежности и безопасности функционирования инженерно-транспортной инфраструктуры муниципального образования «Город Балабаново»;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357" w:leader="none"/>
        </w:tabs>
        <w:suppressAutoHyphens w:val="true"/>
        <w:ind w:left="0" w:firstLine="720"/>
        <w:jc w:val="both"/>
        <w:rPr/>
      </w:pPr>
      <w:r>
        <w:rPr/>
        <w:t>Современное состояние уровня развития города, в том числе сферы социально-экономического развития и городской застройки характеризуется сложной планировочной и социально-экономической ситуацией: плотностью размещения промышленных, коммунально-складских, транспортных предприятий и жилой застройки, недостаточностью зон отдыха, культурно-просветительских, зрелищно-развлекательных, спортивных комплексов и внутригородских парков, низким уровнем озеленения, транспортной нагрузкой в центре города, отсутствием, износом и недостаточностью мощностей инженерно-технических сетей и оборудования.</w:t>
      </w:r>
    </w:p>
    <w:p>
      <w:pPr>
        <w:pStyle w:val="TextBodyIndent"/>
        <w:suppressAutoHyphens w:val="true"/>
        <w:spacing w:lineRule="auto" w:line="240"/>
        <w:ind w:firstLine="709"/>
        <w:rPr/>
      </w:pPr>
      <w:r>
        <w:rPr/>
        <w:t>1.1.2</w:t>
        <w:tab/>
        <w:t>Основными тенденциями развития и планируемыми экономическими показателями по итогам реализации муниципальной программы являются: развитие комплексной застройки новых жилых районов с учетом культурно-просветительных учреждений, предприятий бытового обслуживания, спортивных сооружений, увеличение площади зелёных насаждений, озеленение санитарно-защитных зон предприятий, строительство автодорог, реконструкция с увеличением мощностей существующих и строительство новых инженерно-технических сетей и оборудования.</w:t>
      </w:r>
    </w:p>
    <w:p>
      <w:pPr>
        <w:pStyle w:val="TextBodyIndent"/>
        <w:suppressAutoHyphens w:val="true"/>
        <w:spacing w:lineRule="auto" w:line="240"/>
        <w:ind w:firstLine="709"/>
        <w:rPr/>
      </w:pPr>
      <w:r>
        <w:rPr/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Цели, задачи, основные ожидаемые конечные результаты муниципальной программы, сроки и этапы ее реализации</w:t>
      </w:r>
    </w:p>
    <w:p>
      <w:pPr>
        <w:pStyle w:val="TextBodyIndent"/>
        <w:suppressAutoHyphens w:val="true"/>
        <w:spacing w:lineRule="auto" w:line="240"/>
        <w:ind w:left="1260" w:hanging="0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40"/>
        <w:ind w:firstLine="709"/>
        <w:rPr/>
      </w:pPr>
      <w:r>
        <w:rPr/>
        <w:t>1.2.1.</w:t>
        <w:tab/>
        <w:t>Градостроительное развитие муниципального образования «Город Балабаново» с учетом: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>совершенствования пространственно-планировочной организации территории (застройка территорий в соответствии с градостроительными регламентами и проектами планировки территорий);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 xml:space="preserve">развитие и усовершенствование объектов социально-культурной сферы (строительство новых и усовершенствование существующих </w:t>
      </w:r>
      <w:r>
        <w:rPr>
          <w:rFonts w:cs="Times New Roman" w:ascii="Times New Roman" w:hAnsi="Times New Roman"/>
          <w:sz w:val="24"/>
          <w:szCs w:val="24"/>
        </w:rPr>
        <w:t>культурно-просветительских, зрелищно-развлекательных, физкультурно-оздоровительных объектов);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>развитие и усовершенствование объектов жилищного фонда (застройка новых жилых районов домами современной архитектуры, реконструкция и переустройство существующего жилого фонда);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>развитие, усовершенствование, повышение надежности и безопасности объектов инженерно-транспортной инфраструктуры (</w:t>
      </w:r>
      <w:r>
        <w:rPr>
          <w:rFonts w:cs="Times New Roman" w:ascii="Times New Roman" w:hAnsi="Times New Roman"/>
          <w:sz w:val="24"/>
          <w:szCs w:val="24"/>
        </w:rPr>
        <w:t>реконструкция с увеличением мощностей существующих и строительство новых инженерно-технических сетей, оборудования и автомобильных дорог)</w:t>
      </w:r>
      <w:r>
        <w:rPr>
          <w:rFonts w:cs="Times New Roman" w:ascii="Times New Roman" w:hAnsi="Times New Roman"/>
          <w:bCs/>
          <w:sz w:val="24"/>
        </w:rPr>
        <w:t>;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 xml:space="preserve">обеспечение экологической безопасности городской среды и повышение устойчивости природного комплекса города (посадка </w:t>
      </w:r>
      <w:r>
        <w:rPr>
          <w:rFonts w:cs="Times New Roman" w:ascii="Times New Roman" w:hAnsi="Times New Roman"/>
          <w:sz w:val="24"/>
          <w:szCs w:val="24"/>
        </w:rPr>
        <w:t>зелёных насаждений, озеленение санитарно-защитных зон предприятий)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2.2.</w:t>
        <w:tab/>
        <w:t>Строительство объектов капитального строительства и устройство объектов благоустройства: жилой фонд с площадью застройки 19340 кв.м., пожарная часть, детский сад на 280 мест, школа на 1100 мест, Центр культурного развития, газопровод низкого давления ул. Кооперативная - 400 п.м, ул. Ворошилова – 1460 п.м., проезды - 66340 кв.м, тротуары - 19600 кв.м, спортивные объекты - 7354 кв.м, детские площадки - 5300 кв.м, площадки для отдыха - 477 кв.м, хозяйственные площадки - 1000 кв.м, озеленение - 93000 кв.м., сети водопровода 4836 п.м., тематические скверы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, необходимых для реализации программы на 2017-2020 годы – </w:t>
      </w:r>
      <w:r>
        <w:rPr>
          <w:rFonts w:cs="Times New Roman" w:ascii="Times New Roman" w:hAnsi="Times New Roman"/>
          <w:color w:val="000000"/>
        </w:rPr>
        <w:t>7 254,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984"/>
        <w:gridCol w:w="1985"/>
        <w:gridCol w:w="1843"/>
        <w:gridCol w:w="2126"/>
      </w:tblGrid>
      <w:tr>
        <w:trPr>
          <w:trHeight w:val="444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4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рриториальное планирование и проектирова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  <w:t>Территориальное планирование, проектирование и внесение изменений в ген. план и ПЗ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</w:t>
              <w:tab/>
              <w:t>Разработка проектов объектов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оительств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 Строительство прочих 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89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, Бюджет МО МР «Боровский район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95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560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 «Территориальное планирование, проектирование, строительство объектов капитального строительства и инженерно-транспортной инфраструктуры городского поселения «Город Балабано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6"/>
        <w:gridCol w:w="3260"/>
        <w:gridCol w:w="1418"/>
        <w:gridCol w:w="1417"/>
        <w:gridCol w:w="1559"/>
        <w:gridCol w:w="1560"/>
        <w:gridCol w:w="1134"/>
        <w:gridCol w:w="1275"/>
        <w:gridCol w:w="1380"/>
        <w:gridCol w:w="1314"/>
      </w:tblGrid>
      <w:tr>
        <w:trPr>
          <w:trHeight w:val="43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роприятие «Территориальное планирование и проектирование»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.1.Территориальное планирование, проектирование и внесение изменений в ген. план и ПЗ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ие изменений в правила землепользования и застройки МО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ие изменений в генеральный план МО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роектов планировки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0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.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зработка проектов объектов инфраструктур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мобильной дорог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пешеходной зо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городской поликлинике и проектируемой школы по ул. Гаг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работ по очистке реки «Страдалов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тематических скв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3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Итого по мероприятию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5 3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1 0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 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7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700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роприятие «Строительство»</w:t>
            </w:r>
          </w:p>
        </w:tc>
      </w:tr>
      <w:tr>
        <w:trPr>
          <w:trHeight w:val="70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.1  Строительство прочих объектов</w:t>
            </w:r>
          </w:p>
        </w:tc>
      </w:tr>
      <w:tr>
        <w:trPr>
          <w:trHeight w:val="597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х сквер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О МР «Бор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8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8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Итого по мероприятию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1 8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1 8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eastAsia="ru-RU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 2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9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0</w:t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7-11-09T19:02:00Z</cp:lastPrinted>
  <dcterms:modified xsi:type="dcterms:W3CDTF">2017-11-14T10:51:00Z</dcterms:modified>
  <cp:revision>24</cp:revision>
  <dc:subject/>
  <dc:title/>
</cp:coreProperties>
</file>