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708"/>
        <w:gridCol w:w="1276"/>
        <w:gridCol w:w="284"/>
        <w:gridCol w:w="1417"/>
        <w:gridCol w:w="142"/>
        <w:gridCol w:w="1134"/>
        <w:gridCol w:w="709"/>
        <w:gridCol w:w="469"/>
        <w:gridCol w:w="123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радостроительной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сполнительно-распорядительного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плексной безопасности и устойчивости транспортн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ети автомобильных дорог местного значения, путем строительства нов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сети автомобильных дорог,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одержания капитального ремонта сети автодорог, ремонта дворовых территорий многоквартирных домов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остояния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доступности транспортной инфраструктуры для экономического развития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содержания дор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дор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6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веденной в соответствие с дислокацией дорожного движения улично-дорожной се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5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69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51,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7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52,6</w:t>
            </w:r>
          </w:p>
        </w:tc>
      </w:tr>
      <w:tr>
        <w:trPr>
          <w:trHeight w:val="6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944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28,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7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52,6</w:t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 средства Дорожного фонда ГП «Г. Балабан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5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25,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6</w:t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МО МР «Боровский рай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 средства Дорожного фонда МО МР «Боровский рай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инистерство дорожного хозяйства Калуж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23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23,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средства Дорожного фонда Калуж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ить долю автомобильных дорог местного значения, соответству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проектирование, строительство, реконструкцию, капитальный ремонт и ремонт автомобильных дорог местного значения с твердым покрытием, и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тить количество дорожно-транспортных происшествий из–за сопутствующих дорожных усло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транспортных издержек пользователей автомобильн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ие потребности в ускорении перевозок гру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времени нахождения пассажиров в пу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транспортных расходов товаропроизвод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вестиционной привлекательности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омплексной безопасности на дорогах местного 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повышения комфортности  проживания жителей  города Балабаново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ремонта и содержания сети автомобильных дорог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содержания сети автомобильных дорог территории городского поселения «Город Балабаново»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(исполнительно – распорядительным органом)  городского поселения «Города Балабаново» проводятся мероприятия по ремонту внутриквартальных дорог и подъездных путей. В течение последних лет проведена объемная работа по ремонту и реконструкции внутриквартальных дорог с увеличением парковок для стоянок автомоби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обое внимание  на сегодняшний день необходимость продолжения этой работы не отпала. Требуется строительство новых  и реконструкция старых дорог и тротуаров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лошная замена дорожного покрытия не производилась более 15 лет. 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гах с износом менее 60% производился ремонт дорожного покрытия отдельными участками.</w:t>
      </w:r>
    </w:p>
    <w:p>
      <w:pPr>
        <w:pStyle w:val="Normal"/>
        <w:spacing w:lineRule="auto" w:line="240" w:before="0" w:after="0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лицах с дорогами отсыпанными щебнем производится постоянная подсыпка и грейдирование  для ликвидации проседания грунта. Улицы с дорогами данной категории расположены на окраине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проводимые мероприятия, в связи с ростом числа автомашин, одной из проблем остается недостаточное количество стоянок для личного автотранспорта во дворах многоквартирных жилых домов, в результате автомобили стоят на газонах и детских площадках, затрудняют проезд спец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едусматрив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дорог  и тротуаров, в том числе отсыпка щебнем, ямочный ремонт, уборка объектов внешнего благоустройства от мусора, сне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существующей улично-дорожной сети, реконструкцию внутриквартальных территорий, устройство стоянок для автотран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изация автомобильных доро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 и задачи программы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новить и отремонтировать асфальтобетонное покрытие улиц и внутриквартальных дорог,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ести в соответствие дислокации дорожного движения улично-дорожную сеть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и реализации мероприятий Программы: 2017-2020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2010"/>
        <w:gridCol w:w="1959"/>
        <w:gridCol w:w="2126"/>
      </w:tblGrid>
      <w:tr>
        <w:trPr>
          <w:trHeight w:val="93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ование по годам реализации Программы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дение сети автомобильных дорог в соответствие с нормативными требованиями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ти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 3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 381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 капитальный ремонт сети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2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2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, Бюджет МО МР «Боровский район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ализация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ерство дорожного хозяйства Калуж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872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5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Ремонт и содержание сети автомобильных дорог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560"/>
        <w:gridCol w:w="1275"/>
        <w:gridCol w:w="1418"/>
        <w:gridCol w:w="1417"/>
        <w:gridCol w:w="1134"/>
        <w:gridCol w:w="1134"/>
        <w:gridCol w:w="1134"/>
        <w:gridCol w:w="1134"/>
      </w:tblGrid>
      <w:tr>
        <w:trPr>
          <w:trHeight w:val="7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расходов, всего</w:t>
            </w:r>
          </w:p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55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3" w:right="-5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мероприятие «Приведение сети автомобильных дорог в соответствие с нормативными требованиями»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сети автомобильных дорог г.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 3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00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 капитальный ремонт сети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 (реализация проекта дислокации дорожного движ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7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14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2,6</w:t>
            </w:r>
          </w:p>
        </w:tc>
      </w:tr>
      <w:tr>
        <w:trPr>
          <w:trHeight w:val="9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О МР «Бор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ализация мероприятий подпрограммы «Совершенствование и развитие сети автомобильных дорог Калужской области» (кредиторская задолженность за 2016 год за ремонт дорог по ул. Мичурина, ул. Гагарина, ул. Советской, ул. Пушк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ерство дорожного хозяйства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 по мероприяти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2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6 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3 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5 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5 052,6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 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 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 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 052,6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276" w:footer="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3T11:57:00Z</cp:lastPrinted>
  <dcterms:modified xsi:type="dcterms:W3CDTF">2017-11-14T11:24:00Z</dcterms:modified>
  <cp:revision>33</cp:revision>
  <dc:subject/>
  <dc:title/>
</cp:coreProperties>
</file>