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850"/>
        <w:gridCol w:w="2409"/>
        <w:gridCol w:w="2127"/>
        <w:gridCol w:w="1134"/>
        <w:gridCol w:w="850"/>
        <w:gridCol w:w="1418"/>
        <w:gridCol w:w="425"/>
        <w:gridCol w:w="992"/>
        <w:gridCol w:w="838"/>
        <w:gridCol w:w="15"/>
        <w:gridCol w:w="445"/>
        <w:gridCol w:w="125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использования топливно-энергетических ресурсов в городе Балабаново и создание на этой основе условий для надежного обеспечения населения  города энергоносителя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программы энергосбережения в рамках областной и государственной энергосберегающей политик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 расходов собственных и привлеченных средств на оплату за энерго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оста расхода бюджетных средств на возмещение выпадающих доходов теплоснабжающим организациям при государственном регулировании тарифов на тепловую энергию дл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тить объем потребления всех видов топливно-энергетических ресурсов до уровня, позволяющего  обеспечить запланированный темп развития предприят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оста прогнозируемой электрической мощности в часы максимума потреб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выбросов парниковых газ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потребления энергоресурсов на собственные нужды, при производстве и передаче 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потерь тепловой 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обеспечение питьевой водой потребителей, в первую очередь социальную инфраструктуру и населени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сперебойного водоотведения в город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3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омов, переводимых на индивидуальное поквартирное тепл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ъектов теплоснабжения и горячего водоснабжения, приведенных концессионером в нормативное состояние к общему количеству объектов, переданных по концессионному соглаш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 074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02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5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7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150</w:t>
            </w:r>
          </w:p>
        </w:tc>
      </w:tr>
      <w:tr>
        <w:trPr>
          <w:trHeight w:val="9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338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8 28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6 15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7 7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150</w:t>
            </w:r>
          </w:p>
        </w:tc>
      </w:tr>
      <w:tr>
        <w:trPr>
          <w:trHeight w:val="5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стерство строительства и ЖКХ Калуж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36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36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МР «Боровский райо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теплоснабжения и горячего водоснабжения потребителей, сокращение потребления энергоресурсов ( газ, электроэнергия, вода) при производстве тепловой энергии ,сокращение потерь при передаче тепловой энергии и, сокращение производственных расходов, уменьшение обслуживающего персон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100% учет потребляемых топливно-энергетических ресурсов с помощью приборов учета во всех секторах экономики и социальной и жилищной сф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ачества жизни населения и снижение затрат на оплату жилищно-коммунальных услуг как в рамках существующего состояния, так и перспективного развития города Балабаново на основе применения новейших инновационных технологий в сфере энергоресурсосбережения и, как следствие, снижение энергопотребления на единицу общей площади жилых дом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финансовой устойчивости экономики города Балабаново за счет компенсации роста нагрузки на бюджет путем снижения удельных расходов энергии и ресур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кологической эффективности и безопасности на основе рационального и экологически ответственного использования энергии и ресурсов, способствующих обеспечению права граждан на благоприятную окружающую среду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г. Балабано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способом решения поставленных в Программе задач является модернизация и обновление производства, эффективное использование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этапной реализации программы должны быть достигну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всех видов энергоресурсов при производстве, распределении и потреблении энер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чета всего объема потребляемых энергетически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отребления электрической и тепловой присоединенной мощности, а также потребляемой нагрузки водо- и газ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обеспечение рационального использования топливно-энергетических ресурсов за счет реализации энергосберегающи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в ходе реализации мероприятий 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объемов потребления всех видов топливно-энергетических ресурсов на территории г. Балабано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ение энергоэффективных технологий при модернизации, реконструкции и капитальном ремонте основных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реализации мероприятий Программы: 2017-2019 годы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FF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lang w:eastAsia="ru-RU"/>
          </w:rPr>
          <w:br/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7-2020 годы – 224 074,4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</w:t>
      </w:r>
      <w:r>
        <w:rPr/>
        <w:t>2. Обоснование объема финансовых ресурсов, необходимых для реализации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984"/>
        <w:gridCol w:w="1985"/>
        <w:gridCol w:w="1984"/>
        <w:gridCol w:w="333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33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ционального использования топливно-энергетических ресурсов</w:t>
            </w:r>
          </w:p>
        </w:tc>
      </w:tr>
      <w:tr>
        <w:trPr>
          <w:trHeight w:val="3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других объектов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7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, Бюджет МО МР «Боровский район»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систем индивидуального поквартирного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8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, Бюджет Калужской области</w:t>
            </w:r>
          </w:p>
        </w:tc>
      </w:tr>
      <w:tr>
        <w:trPr>
          <w:trHeight w:val="2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2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 02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 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 15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12"/>
        <w:gridCol w:w="1279"/>
        <w:gridCol w:w="1276"/>
        <w:gridCol w:w="1418"/>
        <w:gridCol w:w="1417"/>
        <w:gridCol w:w="1276"/>
        <w:gridCol w:w="1276"/>
        <w:gridCol w:w="1134"/>
        <w:gridCol w:w="6"/>
        <w:gridCol w:w="1128"/>
      </w:tblGrid>
      <w:tr>
        <w:trPr>
          <w:trHeight w:val="45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6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333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0" w:leader="none"/>
              </w:tabs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беспечение рационального использования топливно-энергетических ресурсов»</w:t>
            </w:r>
          </w:p>
        </w:tc>
      </w:tr>
      <w:tr>
        <w:trPr>
          <w:trHeight w:val="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питальный ремонт других объектов коммунального хозяйства, в т. ч.: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2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Проектирование и устройство переподключения электроснабжения  ул. Гагарина д. 22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2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7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водоснабжения, в т. ч.: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ктуализация схем водоснабжения, водоотведе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счеты за строительство дождевой канализации по ул. Капитана Королева и ул. Мичурина в 2015 году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 3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 3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теплоснабжения, в т. ч.: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-экономический отдел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0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7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3 1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 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 1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нце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7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3 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5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5 0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ктуализация схем теплоснабже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финансирование организации теплоснабжения в соответствии с заключенным концессионным соглашением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МР «Бор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пенсация гражданам, проживающим в муниципальном жилищном фонде, установки, замены и сервисного обслуживания узлов учет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амена общедомовых узлов учета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истем индивидуального поквартирного теплоснабжения, в т. ч.: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 3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 3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5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рганизация систем индивидуального поквартирного теплоснабжения ул. Зеленая, ул. Коммунальна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 5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 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ероприятия по организации систем индивидуального поквартирного теплоснабжения государственной программы "Энергосбережение и повышение энергоэффективности Калужской области"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строительства и ЖКХ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 7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7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электроснабжения, в т. ч.: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еспечение резервного электроснабжения (покупка генератора 200 кВт)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000</w:t>
            </w:r>
          </w:p>
        </w:tc>
      </w:tr>
      <w:tr>
        <w:trPr/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сего по программ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4 0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4 0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 1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 7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 15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560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1D37AF27FFAD6D86DC623F0C41E2510C8A73D0EC220D3C2F3C63AFD4DAA06AD913118A890693AC481C888D28758E4257z9K" TargetMode="External"/><Relationship Id="rId4" Type="http://schemas.openxmlformats.org/officeDocument/2006/relationships/footer" Target="footer2.xml"/><Relationship Id="rId5" Type="http://schemas.openxmlformats.org/officeDocument/2006/relationships/hyperlink" Target="consultantplus://offline/ref=E9EECA8352D5D20D8A021D651E77F755D12F8CCFDA64E531108D5D2418C6fFH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13T16:55:00Z</cp:lastPrinted>
  <dcterms:modified xsi:type="dcterms:W3CDTF">2017-11-14T11:23:00Z</dcterms:modified>
  <cp:revision>23</cp:revision>
  <dc:subject/>
  <dc:title/>
</cp:coreProperties>
</file>