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 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Благоустройство 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20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Благоустройство 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709"/>
        <w:gridCol w:w="2693"/>
        <w:gridCol w:w="1701"/>
        <w:gridCol w:w="1134"/>
        <w:gridCol w:w="709"/>
        <w:gridCol w:w="567"/>
        <w:gridCol w:w="1134"/>
        <w:gridCol w:w="283"/>
        <w:gridCol w:w="1276"/>
        <w:gridCol w:w="567"/>
        <w:gridCol w:w="761"/>
        <w:gridCol w:w="1224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городского хозяйств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градостроительной деятельности Администрации (исполнительно-распорядительного органа) городского поселения «Город 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риятия, организации и учреждения независимо от форм собственности и ведомственного подчи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уровня комплексного благоустройства городских территор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благоприятных, здоровых и культурных условий жизн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эстетической привлекательности территории городского поселения «Города Балабанов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условий для трудовой деятельности и досуга населения на территории гор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работка мероприятий по развитию благоустройства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анализа выявленных проблем внешнего благоустрой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работка проекта мероприятий по развитию сферы благоустройства городского поселения «Города Балабанов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и благоустройство скверов, парков, площадей и мест отдыха гражда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безопасности отдыха граждан путем отлова бродячих животны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ведение уличного освещения в надлежащее состоя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анитарная очистка города, установка и содержание контейнерных площадо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зеленение и устройство газонов, цветников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устройство детских игровых комплексов, установка малых архитектурных форм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20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219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становленных новых детских площад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ликвидированных стихийных свал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5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5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тловленных бродячих животны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осаженных цветов, кустарников и др. зеленых насажд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шт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</w:tr>
      <w:tr>
        <w:trPr>
          <w:trHeight w:val="30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8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</w:tr>
      <w:tr>
        <w:trPr>
          <w:trHeight w:val="3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 541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454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517,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5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020</w:t>
            </w:r>
          </w:p>
        </w:tc>
      </w:tr>
      <w:tr>
        <w:trPr>
          <w:trHeight w:val="81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74 541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7 454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517,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5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020</w:t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МО МР «Бор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Калуж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вышение уровня благоустройства территории городского поселения «Города Балабаново»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санитарного и экологического состояния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комфортности проживания жителей города Балабаново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щая характеристика сферы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Балабаново - динамично развивающееся муниципальное образование Боровского района Калужской обла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о-целевой подход к решению проблем благоустройства необходим, так как без комплексной системы благоустройства городского поселения города Балабаново невозможно добиться каких-либо значимых результатов в обеспечении комфортных условий проживания граждан, формировании современной инфраструктуры и благоустройстве мест общего пользования территории поселения. Проблема благоустройства территории является одной из самых насущных, требующих каждодневного внимания и эффективного ре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оровые пространства жилых комплексов необходимо обустраивать детскими площадками, малыми архитектурными формами, цветниками и газ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лема отсутствия наружного освещения на отдельных улицах городского поселения города Балабаново очевид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предусматрива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Ремонт существующей улично-дорожной сети, реконструкцию внутриквартальных территорий, устройство стоянок для автотрансп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стройство новых детских и спортивных площад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рганизацию работ по благоустройству, озеленению террит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бустройство зон отдыха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Разбивку новых цветников, установку малых архитектурных форм и элементов озеле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Ремонт и содержание детских  площад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Обустройство территорий, прилегающих к предприятиям, организа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Проведение работ по капитальному ремонту линий наружного освещ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Цели и задачи программы, основные ожидаемые конечные результаты муниципальной программ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целями разработки данной программы являются улучшение внешнего облика территории городского поселения «Город Балабаново», создание ландшафтно-архитектурной композиции объектов благоустройства, улучшение структуры зеленых насаждений, повышение комфортности территории поселения для удовлетворения потребностей населения в благоприятных условиях про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достижения целей необходимо решить следующи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оздать композиции из отдельных планировочных элементов, цветочного оформ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благоустроить зоны отдых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благоустроить внутридворовые террито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установить новые малые архитектурные фор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овести капитальный ремонт линий наружного ос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роки реализации мероприятий Программы: 2017-2020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Обобщенная характеристика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реализации программы благоустройства территории городского поселения «Город Балабаново» предлагается провести следующие основны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 озеленение территории гор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бивка газонов, цветников, посадка на газонах цветов, спиливание сухих и аварийных деревьев, формовочная обрезка деревьев, омолаживающая обрезка кустарников, скашивание газонов, пустырей, борщевика Сосновского, посадка деревьев и кустарников, известковая побелка бордюрного камня, деревье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одержание и обслуживание уличного освещения городского поселения города Балабанов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ликвидация стихийных свал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емонт площадок для сбора ТБО по городу, приобретение контейнеров и бунке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тлов бродячих живот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борудование и ремонт детских площадок с установкой малых архитектурных форм и ограждений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Обоснование объема финансовых ресурсов, необходимых для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финансовых ресурсов, необходимых для реализации Программы на 2017-2020 годы  – 75 541,8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. рублей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/>
        <w:t>Обоснование объема финансовых ресурсов, необходимых для реализации Программы</w:t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1699"/>
        <w:gridCol w:w="1701"/>
        <w:gridCol w:w="1679"/>
        <w:gridCol w:w="1581"/>
        <w:gridCol w:w="4472"/>
      </w:tblGrid>
      <w:tr>
        <w:trPr/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по годам реализации Программы, тыс. руб.</w:t>
            </w:r>
          </w:p>
        </w:tc>
        <w:tc>
          <w:tcPr>
            <w:tcW w:w="4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/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0 г.</w:t>
            </w:r>
          </w:p>
        </w:tc>
        <w:tc>
          <w:tcPr>
            <w:tcW w:w="4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учшение благоустройства города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4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477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0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зеленого хозяйст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5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сбора и вывоза бытовых отходов и мусо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9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9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7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, Бюджет МО МР «Боровский район»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33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, Бюджет МО МР «Боровский район»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Бюджет Калужской области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50" w:right="-57" w:firstLine="20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8 4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50" w:right="-57" w:firstLine="20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1 517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50" w:right="-57" w:firstLine="20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7 5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50" w:right="-57" w:firstLine="20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8 02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ординацию деятельности соисполнителей и участников по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ование средств муниципального бюджета в рамках реализации программы осуществляется в соответствии с порядком, предусмотренным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О контрактной системе в сфере закупок товаров, работ, услуг для обеспечения государственных и муниципальных нужд" от 05.04.2013 №44-ФЗ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еречень мероприятий Программы «Благоустройство городского поселения «Город Балабаново»</w:t>
      </w:r>
    </w:p>
    <w:tbl>
      <w:tblPr>
        <w:tblW w:w="14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1"/>
        <w:gridCol w:w="2835"/>
        <w:gridCol w:w="1276"/>
        <w:gridCol w:w="992"/>
        <w:gridCol w:w="1560"/>
        <w:gridCol w:w="1701"/>
        <w:gridCol w:w="1417"/>
        <w:gridCol w:w="1418"/>
        <w:gridCol w:w="1417"/>
        <w:gridCol w:w="1417"/>
      </w:tblGrid>
      <w:tr>
        <w:trPr>
          <w:trHeight w:val="646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0"/>
              <w:ind w:right="-5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оки 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и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расходов, всего</w:t>
            </w:r>
          </w:p>
          <w:p>
            <w:pPr>
              <w:pStyle w:val="Normal"/>
              <w:autoSpaceDE w:val="false"/>
              <w:spacing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color w:val="4F81B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323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.</w:t>
            </w:r>
          </w:p>
        </w:tc>
      </w:tr>
      <w:tr>
        <w:trPr/>
        <w:tc>
          <w:tcPr>
            <w:tcW w:w="14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Основное мероприятие «Улучшение благоустройства города»</w:t>
            </w:r>
          </w:p>
        </w:tc>
      </w:tr>
      <w:tr>
        <w:trPr/>
        <w:tc>
          <w:tcPr>
            <w:tcW w:w="13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АЗДЕЛ 1. 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вка электроэнергии, к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6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4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00</w:t>
            </w:r>
          </w:p>
        </w:tc>
      </w:tr>
      <w:tr>
        <w:trPr>
          <w:trHeight w:val="94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 уличного освещ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Балаба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6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9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1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00</w:t>
            </w:r>
          </w:p>
        </w:tc>
      </w:tr>
      <w:tr>
        <w:trPr>
          <w:trHeight w:val="292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5 3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 42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 4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 800</w:t>
            </w:r>
          </w:p>
        </w:tc>
      </w:tr>
      <w:tr>
        <w:trPr>
          <w:trHeight w:val="263" w:hRule="atLeast"/>
        </w:trPr>
        <w:tc>
          <w:tcPr>
            <w:tcW w:w="14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АЗДЕЛ 2.  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 ритуальных услуг и содержание мест захоронения</w:t>
            </w:r>
          </w:p>
        </w:tc>
      </w:tr>
      <w:tr>
        <w:trPr>
          <w:trHeight w:val="6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дороги на территории кладб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Х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 0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14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АЗДЕЛ 3. 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е зеленого хозяйства</w:t>
            </w:r>
          </w:p>
        </w:tc>
      </w:tr>
      <w:tr>
        <w:trPr>
          <w:trHeight w:val="72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упка, посадка, уход за растениями, окос травы, содержание зеленых з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 94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8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50</w:t>
            </w:r>
          </w:p>
        </w:tc>
      </w:tr>
      <w:tr>
        <w:trPr>
          <w:trHeight w:val="263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 94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 8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5 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5 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 350</w:t>
            </w:r>
          </w:p>
        </w:tc>
      </w:tr>
      <w:tr>
        <w:trPr>
          <w:trHeight w:val="278" w:hRule="atLeast"/>
        </w:trPr>
        <w:tc>
          <w:tcPr>
            <w:tcW w:w="14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АЗДЕЛ 4.  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 сбора и вывоза бытовых отходов и мусор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иквидация стихий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Г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 4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служивание и ремонт  площадок ТБО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ГХ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</w:tr>
      <w:tr>
        <w:trPr>
          <w:trHeight w:val="263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 9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 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 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 050</w:t>
            </w:r>
          </w:p>
        </w:tc>
      </w:tr>
      <w:tr>
        <w:trPr/>
        <w:tc>
          <w:tcPr>
            <w:tcW w:w="14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АЗДЕЛ 5. </w:t>
            </w:r>
            <w:r>
              <w:rPr>
                <w:rFonts w:eastAsia="Times New Roman" w:cs="Times New Roman" w:ascii="Times New Roman" w:hAnsi="Times New Roman"/>
                <w:b/>
              </w:rPr>
              <w:t>Прочие мероприятия по благоустройств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лов бродячих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Г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48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купка, установка, содержание и ремонт детского игрового оборуд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Г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Г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 1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3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</w:tr>
      <w:tr>
        <w:trPr>
          <w:trHeight w:val="98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купка, установка, содержание  прочих объектов благоустройства (фонтан, лавочки, урны, цветочницы, МАФ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5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</w:tr>
      <w:tr>
        <w:trPr>
          <w:trHeight w:val="98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монт троту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0 3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2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 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070</w:t>
            </w:r>
          </w:p>
        </w:tc>
      </w:tr>
      <w:tr>
        <w:trPr>
          <w:trHeight w:val="98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пил деревь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 4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000</w:t>
            </w:r>
          </w:p>
        </w:tc>
      </w:tr>
      <w:tr>
        <w:trPr>
          <w:trHeight w:val="98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устройство территории ул. Боровская 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50" w:firstLine="20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50" w:firstLine="20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расходы на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50" w:firstLine="20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50" w:firstLine="20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 городского поселе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50" w:firstLine="20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50" w:firstLine="20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50" w:firstLine="20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50" w:firstLine="20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1 9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 5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 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 470</w:t>
            </w:r>
          </w:p>
        </w:tc>
      </w:tr>
      <w:tr>
        <w:trPr>
          <w:trHeight w:val="396" w:hRule="atLeast"/>
        </w:trPr>
        <w:tc>
          <w:tcPr>
            <w:tcW w:w="14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АЗДЕЛ 6.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Развитие общественной инфраструктуры муниципальных образований, основанных на местных инициативах</w:t>
            </w:r>
          </w:p>
        </w:tc>
      </w:tr>
      <w:tr>
        <w:trPr>
          <w:trHeight w:val="98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проектов инициативного бюджетирования, 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3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33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</w:t>
            </w:r>
          </w:p>
        </w:tc>
      </w:tr>
      <w:tr>
        <w:trPr>
          <w:trHeight w:val="98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ие в проекте инициативного бюджетирования областного бюджета*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Калуж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ие в проекте инициативного бюджетирования  районного бюджета**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МО МР «Бор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ие в проекте инициативного бюджетирования  местного бюджета***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3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</w:t>
            </w:r>
          </w:p>
        </w:tc>
      </w:tr>
      <w:tr>
        <w:trPr>
          <w:trHeight w:val="98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ие в проекте инициативного бюджетирования граждан***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50" w:firstLine="20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50" w:firstLine="20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 3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50" w:firstLine="20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 33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50" w:firstLine="20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50" w:firstLine="20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50" w:firstLine="20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50</w:t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50" w:firstLine="20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 по программ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50" w:right="-57" w:firstLine="20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5 5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50" w:right="-57" w:firstLine="20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8 45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50" w:right="-57" w:firstLine="20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1 5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50" w:right="-57" w:firstLine="20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7 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50" w:right="-57" w:firstLine="20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8 02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* Денежные средства выделяются при условии участия и победы в областном конкурс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** Денежные средства выделяются при условии участия и победы в районном конкурс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*** Денежные средства выделяются в соответствии с Положением «О реализации на территории муниципального образования «Город Балабаново» проектов инициативного бюджетирования» утвержденным Решением Городской Думы городского поселения «Город Балабаново» от 07.09.2017 № 40-д.</w:t>
      </w:r>
    </w:p>
    <w:sectPr>
      <w:footerReference w:type="default" r:id="rId4"/>
      <w:type w:val="nextPage"/>
      <w:pgSz w:orient="landscape" w:w="16838" w:h="11906"/>
      <w:pgMar w:left="1134" w:right="1134" w:gutter="0" w:header="0" w:top="1560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EECA8352D5D20D8A021D651E77F755D12F8CCFDA64E531108D5D2418C6fFH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Пользователь</cp:lastModifiedBy>
  <cp:lastPrinted>2017-11-09T14:17:00Z</cp:lastPrinted>
  <dcterms:modified xsi:type="dcterms:W3CDTF">2017-11-14T11:19:00Z</dcterms:modified>
  <cp:revision>32</cp:revision>
  <dc:subject/>
  <dc:title/>
</cp:coreProperties>
</file>