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992"/>
        <w:gridCol w:w="2410"/>
        <w:gridCol w:w="1985"/>
        <w:gridCol w:w="708"/>
        <w:gridCol w:w="709"/>
        <w:gridCol w:w="425"/>
        <w:gridCol w:w="1134"/>
        <w:gridCol w:w="851"/>
        <w:gridCol w:w="709"/>
        <w:gridCol w:w="1134"/>
        <w:gridCol w:w="287"/>
        <w:gridCol w:w="141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ий отдел, отдел городского хозяйства Администрации (исполнительно-распорядительного органа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тоимости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поступлением неналоговых доходов в городской бюдже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>
          <w:trHeight w:val="7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формления и постановки на кадастровый учет объектов, находящихся в казне и бесхозяйного иму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ьготных билетов, компенсируемых за сче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11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7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5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46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85</w:t>
            </w:r>
          </w:p>
        </w:tc>
      </w:tr>
      <w:tr>
        <w:trPr>
          <w:trHeight w:val="5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7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5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46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85</w:t>
            </w:r>
          </w:p>
        </w:tc>
      </w:tr>
      <w:tr>
        <w:trPr>
          <w:trHeight w:val="5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ть сохранность и контроль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поступление доходов в муниципальный бюджет города от управления и распоряжения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ь максимальное количество объектов муниципальной собственности в оборот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МО «Город Балабаново», а также в оформлении в муниципальную собственность бесхозяйного  имущества, в соответствии со статьей 225 Гражданского кодекса РФ и Постановле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  Управлении Федеральной службы го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муниципального иму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вязи с ликвидацией муниципальных унитарных предприятий Программа предусматривает муниципальную поддержку на расходы, связанные с оплатой выходного пособия при сокращении персонала и погашением кредиторской задолж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роприятия по эффективному использованию муниципального имущества включают расходы на содержание муниципального имущества, а также компенсацию населению их затрат на муниципальное имущество. Во исполнение решения Городской Думы муниципальному предприятию, у которого в хозяйственном ведении находится баня, компенсируются затраты по предоставлению льготным категориям граждан банных усл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ограммы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стоимости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едование (экспертиз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бесхозяйных объект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рядочение и ведение единого реестра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дастрового учета земельных участк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оступлением неналоговых доходов в городской бюджет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</w:t>
      </w:r>
      <w:r>
        <w:rPr>
          <w:rFonts w:eastAsia="Times New Roman" w:cs="Times New Roman" w:ascii="Times New Roman" w:hAnsi="Times New Roman"/>
        </w:rPr>
        <w:t xml:space="preserve"> интересов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ожидаемые конечные результаты муниципальной программы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е количество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прибыльность муниципальных предприя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 и этапы реализации муниципальной программы: </w:t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17-2020 годы.</w:t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рограммы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27 179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1855"/>
        <w:gridCol w:w="1830"/>
        <w:gridCol w:w="2977"/>
      </w:tblGrid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7-2019 г. г. реализации программы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ффективное управление имуществ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Техническая инвентаризация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>Кадастровый у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  <w:tab/>
              <w:t>Мероприятия по эффективному использованию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0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96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8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8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846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2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 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и методы организации управления реализацией муниципальной целевой программы определяются муниципальным заказчиком (ответственным исполн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44-ФЗ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6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несения в отчетном периоде изменений в целевую программу муниципальный заказчик (ответственным исполнителем) представляет обоснование о необходимости внесении соответствующих изменений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Управление муниципальным имуществом МО «Город Балабаново»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ыс. руб.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559"/>
        <w:gridCol w:w="1276"/>
        <w:gridCol w:w="2126"/>
        <w:gridCol w:w="1276"/>
        <w:gridCol w:w="1276"/>
        <w:gridCol w:w="1134"/>
        <w:gridCol w:w="1134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 (тыс.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Эффективное управление имуществом»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змещение убытков (льготы по б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 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5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и аварийно-диспетчерское обслуживание газового хозяйства города, ремонт газопроводов и тех. устройств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обслуживание 4-х трансформаторных под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июля по 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на ликвидацию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плата коммунальных услуг за не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9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здания вок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мемориала «Вечный ого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мпенсация гражданам за замену газового оборудования в муниципальном жил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траты по холодной воде для фон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мая по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обслуживание фон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мая по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одержание, ремонт, кап. ремонт объектов муниципальной соб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, 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нос авари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8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2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7:55:00Z</cp:lastPrinted>
  <dcterms:modified xsi:type="dcterms:W3CDTF">2017-11-14T11:03:00Z</dcterms:modified>
  <cp:revision>27</cp:revision>
  <dc:subject/>
  <dc:title/>
</cp:coreProperties>
</file>