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567"/>
        <w:gridCol w:w="2693"/>
        <w:gridCol w:w="2127"/>
        <w:gridCol w:w="1701"/>
        <w:gridCol w:w="708"/>
        <w:gridCol w:w="993"/>
        <w:gridCol w:w="141"/>
        <w:gridCol w:w="851"/>
        <w:gridCol w:w="992"/>
        <w:gridCol w:w="16"/>
        <w:gridCol w:w="974"/>
        <w:gridCol w:w="99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нд капитального ремонта Калуж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правляющие организации многоквартирных жилых до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варищества собственников недвижимости  и Товарищества собственников жилья г. Балабаново.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совместной с ФКР, УК, ТСЖ и ТСН, организации проведения работ по капитальному ремонту;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имулирование реформирования жилищно-коммунального хозяйства;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ститута собственников жиль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ведения капитального ремонта многоквартирных домов, расположенных на территори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1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в которых планируется проведение капитального ремонта за счет средств регионального Фонда капитального ремонта по отношению к общему количеству МКД в ФКР (34 дом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КД, в которых планируется проведение капитального ремонта за счет средств регионального Фонда капитального ремо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в которых планируется проведение капитального ремонта за счет средств на спец. счетах управляющих компаний по отношению к общему количеству МКД в УК (125 дом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КД, в которых планируется проведение капитального ремонта за счет средств на спец. счетах управляющих комп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19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4,8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99,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39,3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19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4,8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99,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39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 уровня износа жилых зданий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ое обеспечение безопасных и комфортных условий проживания граждан в многоквартирных жилых дома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понятия, используемые в настоящей Програм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вартирный дом –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многоквартирного дома – проведение работ по устранению неисправностей изношенных элементов общего имущества многоквартирного дома, в том числе восстановление или замена их на более долговечные и экономичные в целях улучшения эксплуатационных показателе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облемы в сфер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ведением в действие Жилищ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редность проведения капитального ремонта общего имущества в многоквартирных домах, в которых собственники приняли решение о перечислении взносов на капитальный ремонт в Фонд капитального ремонта Калужской области, установлена в региональной программе </w:t>
      </w:r>
      <w:r>
        <w:rPr>
          <w:rFonts w:cs="Times New Roman" w:ascii="Times New Roman" w:hAnsi="Times New Roman"/>
          <w:sz w:val="24"/>
          <w:szCs w:val="24"/>
        </w:rPr>
        <w:t>капитального ремонта общего имущества в многоквартирных домах, расположенных на территории Калужской области, на 2014 - 2043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очередность определена исходя из критериев, установленных статьей 3 Закона Калужской области "Об организации проведения капитального ремонта общего имущества в многоквартирных домах, расположенных на территории Калуж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критерие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8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ность проведения капитального ремонта в домах, где собственники выбрали специализированный счет для сбора взносов на капитальный ремонт, определяется на общем собрании собственников М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ЖД в соответствии с критериями, установленными в программе на тот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кровель;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53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института собственников жилья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эффективности реализуемых мер на городском уровне используются следующие индика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(%)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ий уровень износа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езультативности действия Программы будет проводиться 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17-2020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7-2020 годы – 20 302,9 тыс. рублей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tbl>
      <w:tblPr>
        <w:tblW w:w="13706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7"/>
        <w:gridCol w:w="1559"/>
        <w:gridCol w:w="1423"/>
        <w:gridCol w:w="1554"/>
        <w:gridCol w:w="3119"/>
      </w:tblGrid>
      <w:tr>
        <w:trPr>
          <w:trHeight w:val="52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комфортных условий проживания гражда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,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9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8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8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8,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  <w:tab/>
              <w:t>Содержание и текущий ремонт жилищного фон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5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9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17,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 9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64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79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93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выполнения мероприятий Программы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и многоквартирных жилых домов, подлежащих ремонту, формируются Фондом капитального ремонта, управляющими компа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жилищной и коммунальной инфраструктуры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81"/>
        <w:gridCol w:w="2129"/>
        <w:gridCol w:w="1276"/>
        <w:gridCol w:w="1701"/>
        <w:gridCol w:w="1134"/>
        <w:gridCol w:w="992"/>
        <w:gridCol w:w="992"/>
        <w:gridCol w:w="804"/>
        <w:gridCol w:w="897"/>
      </w:tblGrid>
      <w:tr>
        <w:trPr>
          <w:trHeight w:val="84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Обеспечение комфортных условий проживания граждан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6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9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8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8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8,9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и текущий ремонт жилищного фон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5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9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17,8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 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 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644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79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939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53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4T13:25:00Z</cp:lastPrinted>
  <dcterms:modified xsi:type="dcterms:W3CDTF">2017-11-14T10:26:00Z</dcterms:modified>
  <cp:revision>20</cp:revision>
  <dc:subject/>
  <dc:title/>
</cp:coreProperties>
</file>