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физическо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1148"/>
        <w:gridCol w:w="749"/>
        <w:gridCol w:w="1363"/>
        <w:gridCol w:w="2127"/>
        <w:gridCol w:w="1559"/>
        <w:gridCol w:w="283"/>
        <w:gridCol w:w="567"/>
        <w:gridCol w:w="1276"/>
        <w:gridCol w:w="1276"/>
        <w:gridCol w:w="567"/>
        <w:gridCol w:w="761"/>
        <w:gridCol w:w="108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мущественных отношений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широких слоев населения к занятиям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кадрового потенциала в области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успешного выступления балабановских спортсменов на официальных соревн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нфраструктуры физической культуры и спорта, строительство спортивных объектов шаговой доступ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егулярно функционирующих спортивных соору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тренеров и инструкто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численности занимающихс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 142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23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178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33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397,1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8 142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23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178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33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397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специалистов физической культуры, работающих по специальности, осуществляющих физкультурно-оздоровительную и спортивную работу с различными категориями и группам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единовременной пропускной способности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существующих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пропаганды физической культуры и спорта, включая меры по популяризации нравственных ценностей спорта в средствах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ля населения материально–технической базы для занятий физической культурой и спортом по месту жительства путем строительства плоскостных игровых спортсооружений, реконструкции и капитального ремонта спортив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тимулов для повышения мотивации спортсменов и тренеров для достижения высоких спортивны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количества спортивно-массовых общегородских мероприятий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современного социально-экономического развития общества выдвигают качественно новые требования к системе физической культуры и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ных направлениях деятельности МУ «ЦФиС» приоритетной задачей является создание условий и мотиваций для ведения здорового образа жизни населения путём развития массовой физической культуры и эффективной системы физкультурно-спортив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города в областной целевой программе «Развитие физической культуры и спорта 2015-2017» позволили не только укрепить спортивную базу, но и наметить перспективы спортивных объектов на основе софинансирования с областным бюджетом. В 2009-2011г. за счёт средств местного бюджета введена спортивная площадка на ул. Московской, 6а, размером 19х32м,  отремонтировано асфальтовое покрытие хоккейной коробки, установлены баскетбольные стойки на ул. 1Мая, 6, обновлено ограждение и установлены баскетбольные стойки на спортивной площадке по ул. 1Мая,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сделанное, состояние износа спортивных объектов указывает на необходимость капитального и текущего ремонтов многих объектов, в частности, спорткомплекса на ул. Боровской, 2а, подъезда к спортивной площадке (футбольному полю) на ул. Москов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требует применения программно-целевого подхода в части развития спортивной материально-техническ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му большинству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обходимо развивать физкультурно-оздоровительные клубы, любительские объединения, школы здоровья, пункты проката спортивного инвентаря. Особо следует уделить внимание укреплению спортивной базы, в том числе строительству спортивных площадок, спортивного зала, тренажёрных комплексов, оборудованию лыжной трассы и "Тропы Здоровья", а также организации и проведению спортивных праздников, конкурсов, соревнований, дней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временных социально-экономических условиях необходимо изыскивать возможности поддержания имеющихся спортивных сооружений в рабочем состоянии, максимальное их использование, независимо от ведомственной принадл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го большинства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ругим важнейшим направлением целевой программы является проведение эффективной кадровой политики. Несмотря на принимаемые меры, система физической культуры и спорта в городе  не укомплектована полностью квалифицированными педагогическими кадрами. Необходима целенаправленная долгосрочная работа по программно-методическому и кадровому обеспечению процесса развития систем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тавит своей задачей: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физической культуры, спорта и туризма в городе, усиление их профилактической, оздоровительной  и воспитательной направленности,  а также более полное удовлетворение потребностей населения в физическом совершенствовании, укреплении здоровья, достижении высокого уровня работоспособности, активного долголетия;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ознанной потребности в физическом развитии жителей города с раннего возраста, совершенствование и закрепление её в семье, детском саду, школе, других учебных заведениях, при прохождении воинской службы и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здание условий для развития массовых и олимпийских видов спорта, обучение детей плаванию, развитие других прикладных видов спорта, проведение массовых соревнований в дошкольных учреждениях, школах, по месту жительства и отдыха населения,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укрепление и создание материально-технической базы для сохранения и улучшения физического и духовного здоровья граждан, модернизация спортивной инфраструктуры и организация пропаганды физической культуры и занятий спортом как составляющей части здорового образа жизн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cs="Times New Roman" w:ascii="Times New Roman" w:hAnsi="Times New Roman"/>
          <w:color w:val="000000"/>
        </w:rPr>
        <w:t>68 142,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01"/>
        <w:gridCol w:w="1755"/>
        <w:gridCol w:w="1647"/>
        <w:gridCol w:w="3118"/>
      </w:tblGrid>
      <w:tr>
        <w:trPr>
          <w:trHeight w:val="40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благоприятной адаптации молодежи в современном обществ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Мероприятия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, бюджет МО МР «Боровский район»</w:t>
            </w:r>
          </w:p>
        </w:tc>
      </w:tr>
      <w:tr>
        <w:trPr>
          <w:trHeight w:val="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Мероприятия, направленные на развити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Расходы на обеспечение деятельности МУ «ЦФ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7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878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936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997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 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2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 2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 178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 336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 397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е средств муниципального бюджета в рамках реализации программы осуществляется в соответствии с порядком, предусмотренным Федеральным законом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ланируемые результаты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озволит привлечь гораздо большее количество жителей города к систематическим занятиям физической культурой и спорт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ый образ жизни населения и повышение его двигательной активности снизит существующие факторы риска возникновения заболеваний, утраты трудоспособности, уровень смертности.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«Развитие физической культуры и спорта в г. Балабанов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80"/>
        <w:gridCol w:w="1295"/>
        <w:gridCol w:w="1417"/>
        <w:gridCol w:w="1418"/>
        <w:gridCol w:w="1275"/>
        <w:gridCol w:w="1282"/>
        <w:gridCol w:w="1280"/>
        <w:gridCol w:w="1413"/>
        <w:gridCol w:w="6"/>
        <w:gridCol w:w="1276"/>
      </w:tblGrid>
      <w:tr>
        <w:trPr>
          <w:trHeight w:val="101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6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благоприятной адаптации молодежи в современном обществ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в области физической культуры и спорта</w:t>
            </w:r>
          </w:p>
        </w:tc>
      </w:tr>
      <w:tr>
        <w:trPr>
          <w:trHeight w:val="13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проведения городских мероприятий в области спорта, участие спортивных команд в соревнованиях районного, областного уровня: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транспортные услуги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итание спортсменов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риобретение оборудования и спортивного инвентаря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Лицензирование спортивных объект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28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</w:t>
            </w:r>
          </w:p>
        </w:tc>
      </w:tr>
      <w:tr>
        <w:trPr>
          <w:trHeight w:val="12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МР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54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 09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5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емонт (капитальный ремонт) спорткомплекса, оборудование (строительство) спортивных площадок, установка камер видеонаблюдения, установка опор  и ремонт уличного освещения на стадионе и спортплощадках, ремонт (капитальный ремонт) стадиона и т. 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2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2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5 12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 22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 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физической культуры и спор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в области спорта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соревнованиях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формы и спортивного инвентаря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спортивных объект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сходы, направленные на развитие учре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5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ЦФиС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МУ «ЦФиС»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 63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79</w:t>
            </w:r>
          </w:p>
        </w:tc>
      </w:tr>
      <w:tr>
        <w:trPr>
          <w:trHeight w:val="1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7 58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76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878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997,1</w:t>
            </w:r>
          </w:p>
        </w:tc>
      </w:tr>
      <w:tr>
        <w:trPr>
          <w:trHeight w:val="4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 142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23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 17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 336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397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6:00Z</dcterms:created>
  <dc:creator>ragimova LK.</dc:creator>
  <dc:description/>
  <cp:keywords/>
  <dc:language>en-US</dc:language>
  <cp:lastModifiedBy>Пользователь</cp:lastModifiedBy>
  <cp:lastPrinted>2017-11-08T16:46:00Z</cp:lastPrinted>
  <dcterms:modified xsi:type="dcterms:W3CDTF">2017-11-14T10:48:00Z</dcterms:modified>
  <cp:revision>13</cp:revision>
  <dc:subject/>
  <dc:title/>
</cp:coreProperties>
</file>