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 результатах проведения торгов в форме открытого аукци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Cs/>
        </w:rPr>
      </w:pPr>
      <w:r>
        <w:rPr/>
        <w:t xml:space="preserve">В соответствии с информационным сообщением «О проведении аукциона…» от 23 мая 2018 года в рубрике «Официально» (газета «Балабаново» № 20 (871) от 23.05.2018) Администрацией (исполнительно-распорядительным органом) городского поселения «Город Балабаново» был организован и проведён аукцион </w:t>
      </w:r>
      <w:r>
        <w:rPr>
          <w:bCs/>
        </w:rPr>
        <w:t>на право заключения договоров аренды земельных участков</w:t>
      </w:r>
      <w:r>
        <w:rPr/>
        <w:t xml:space="preserve">, государственная собственность на которые не разграничена, расположенных на территории муниципального образования «Город Балабаново», </w:t>
      </w:r>
      <w:r>
        <w:rPr>
          <w:bCs/>
        </w:rPr>
        <w:t>обладающих следующими уникальными характеристиками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1. кадастровый номер 40:03:110907:23, категория земель: земли населенных пунктов, вид разрешенного использования: ведение ЛПХ (личного подсобного хозяйства), без права содержания скота и птицы, для садоводства и огородничества, месторасположение: Калужская область, Боровский район, г. Балабаново, ул. 1-я Восточная, в районе д.18а, площадь 1 146 кв.м. – Лот № 1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2. кадастровый номер 40:03:110907:24, категория земель: земли населенных пунктов, вид разрешенного использования: ведение ЛПХ (личного подсобного хозяйства), без права содержания скота и птицы, для садоводства и огородничества, месторасположение: Калужская область, Боровский район, г. Балабаново, ул. 1-я Восточная, в районе д.18а, площадь 1 914 кв.м. – Лот № 2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3. кадастровый номер 40:03:110109:92, категория земель: земли населенных пунктов, вид разрешенного использования: предприятия V класса опасности согласно санитарным нормам и правилам, месторасположение: Калужская область, Боровский район, г. Балабаново, ул. Лермонтова, в районе д. 16А, площадь 2 359 кв.м. – Лот № 3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4. кадастровый номер 40:03:111301:56, категория земель: земли населенных пунктов, вид разрешенного использования: объекты торговли, общественного питания, бытового обслуживания общей площадью менее 150 кв.м, месторасположение: Калужская область, Боровский район, г. Балабаново, автомобильная дорога А-108, в районе СНТ «Калинка», площадь 3 574 кв.м. – Лот № 4.</w:t>
      </w:r>
    </w:p>
    <w:p>
      <w:pPr>
        <w:pStyle w:val="Normal"/>
        <w:ind w:firstLine="709"/>
        <w:jc w:val="both"/>
        <w:rPr/>
      </w:pPr>
      <w:r>
        <w:rPr>
          <w:b/>
        </w:rPr>
        <w:t>Победителем аукциона по Лоту № 1 признана</w:t>
      </w:r>
      <w:r>
        <w:rPr/>
        <w:t>: Шмагина Анжела Михайловна, предложившая наибольший размер ежегодной арендной платы за земельный участок:</w:t>
        <w:br/>
        <w:t>429 200 (четыреста двадцать девять тысяч двести) рублей 83 копейки.</w:t>
      </w:r>
    </w:p>
    <w:p>
      <w:pPr>
        <w:pStyle w:val="Normal"/>
        <w:ind w:firstLine="709"/>
        <w:jc w:val="both"/>
        <w:rPr/>
      </w:pPr>
      <w:r>
        <w:rPr>
          <w:b/>
        </w:rPr>
        <w:t>Победителем аукциона по Лоту № 2 признана</w:t>
      </w:r>
      <w:r>
        <w:rPr/>
        <w:t>: Шмагина Анжела Михайловна, предложившая наибольший размер ежегодной арендной платы за земельный участок:</w:t>
        <w:br/>
        <w:t>726 173 (семьсот двадцать шесть тысяч сто семьдесят три) рубля 00 копеек.</w:t>
      </w:r>
    </w:p>
    <w:p>
      <w:pPr>
        <w:pStyle w:val="Normal"/>
        <w:ind w:firstLine="709"/>
        <w:jc w:val="both"/>
        <w:rPr/>
      </w:pPr>
      <w:r>
        <w:rPr>
          <w:b/>
        </w:rPr>
        <w:t>Аукцион на право заключения договора аренды земельного участка</w:t>
      </w:r>
      <w:r>
        <w:rPr/>
        <w:t xml:space="preserve">, государственная собственность на который не разграничена, расположенного на территории муниципального образования «Город Балабаново», </w:t>
      </w:r>
      <w:r>
        <w:rPr>
          <w:b/>
        </w:rPr>
        <w:t>являющегося предметом аукциона</w:t>
      </w:r>
      <w:r>
        <w:rPr/>
        <w:t xml:space="preserve"> </w:t>
      </w:r>
      <w:r>
        <w:rPr>
          <w:b/>
        </w:rPr>
        <w:t>по лоту № 3</w:t>
      </w:r>
      <w:r>
        <w:rPr/>
        <w:t xml:space="preserve"> </w:t>
      </w:r>
      <w:r>
        <w:rPr>
          <w:b/>
        </w:rPr>
        <w:t>был признан несостоявшимся</w:t>
      </w:r>
      <w:r>
        <w:rPr/>
        <w:t xml:space="preserve">, в связи с тем, что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 </w:t>
      </w:r>
      <w:r>
        <w:rPr>
          <w:b/>
        </w:rPr>
        <w:t>(п. 19 ст. 39.12 Земельного кодекса Российской Федерации).</w:t>
      </w:r>
    </w:p>
    <w:p>
      <w:pPr>
        <w:pStyle w:val="Normal"/>
        <w:ind w:firstLine="709"/>
        <w:jc w:val="both"/>
        <w:rPr/>
      </w:pPr>
      <w:r>
        <w:rPr>
          <w:b/>
        </w:rPr>
        <w:t>Победителем аукциона по Лоту № 3 признан</w:t>
      </w:r>
      <w:r>
        <w:rPr/>
        <w:t xml:space="preserve">: Шатров Шамиль Шакирович, предложивший размер ежегодной арендной платы за земельный участок: </w:t>
        <w:br/>
        <w:t>534 313 (пятьсот тридцать четыре тысячи триста тринадцать) рублей 50 копеек.</w:t>
      </w:r>
    </w:p>
    <w:p>
      <w:pPr>
        <w:pStyle w:val="Normal"/>
        <w:ind w:firstLine="709"/>
        <w:jc w:val="both"/>
        <w:rPr/>
      </w:pPr>
      <w:r>
        <w:rPr>
          <w:b/>
        </w:rPr>
        <w:t>Победителем аукциона по Лоту № 4 признана</w:t>
      </w:r>
      <w:r>
        <w:rPr/>
        <w:t>: Кузьмук Светлана Николаевна, предложившая наибольший размер ежегодной арендной платы за земельный участок:</w:t>
        <w:br/>
        <w:t>3 708 601 (три миллиона семьсот восемь тысяч шестьсот один) рубль 16 копеек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ConsPlusNormal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120"/>
      <w:ind w:firstLine="709"/>
      <w:jc w:val="both"/>
    </w:pPr>
    <w:rPr>
      <w:i/>
      <w:i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5:11:00Z</dcterms:created>
  <dc:creator>Сухорукова Ольга</dc:creator>
  <dc:description/>
  <cp:keywords/>
  <dc:language>en-US</dc:language>
  <cp:lastModifiedBy>User</cp:lastModifiedBy>
  <cp:lastPrinted>2017-11-16T08:46:00Z</cp:lastPrinted>
  <dcterms:modified xsi:type="dcterms:W3CDTF">2018-07-03T05:36:00Z</dcterms:modified>
  <cp:revision>21</cp:revision>
  <dc:subject/>
  <dc:title>СОГЛАСОВАНО</dc:title>
</cp:coreProperties>
</file>