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«Город Балабаново»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В.В. Парфё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 xml:space="preserve">        </w:t>
      </w:r>
      <w:r>
        <w:rPr/>
        <w:t>«____» _____________ 2017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информационным сообщением «О проведении аукциона…» (газета «Балабаново» № 7 (807) от 22 февраля 2017 года), аукцион, назначенный на 27 марта 2017 года на право заключения договора аренды земельного участка, находящегося в собственности муниципального образования «Город Балабаново», со следующими уникальными характеристиками:  </w:t>
      </w:r>
      <w:r>
        <w:rPr>
          <w:bCs/>
        </w:rPr>
        <w:t>кадастровый номер 40:03:110201:1356, категория земель: земли населённых пунктов, вид разрешённого использования: многоквартирные жилые дома этажностью 5-14 этажей включительно, месторасположение: Калужская область, Боровский район, г. Балабаново</w:t>
      </w:r>
      <w:r>
        <w:rPr/>
        <w:t>, ул. Гагарина</w:t>
      </w:r>
      <w:r>
        <w:rPr>
          <w:bCs/>
        </w:rPr>
        <w:t xml:space="preserve">, площадь 12 585 кв.м. (далее – Лот № 1), </w:t>
      </w:r>
      <w:r>
        <w:rPr/>
        <w:t>был признан несостоявшимся в связи с тем, что по окончании срока подачи заявок на участие в аукционе не подано ни одной заявки (п. 14 ст. 39.12 Земельного кодекса Российской Федерац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Сухорукова Ольга</dc:creator>
  <dc:description/>
  <cp:keywords/>
  <dc:language>en-US</dc:language>
  <cp:lastModifiedBy>User</cp:lastModifiedBy>
  <cp:lastPrinted>2017-03-09T13:03:00Z</cp:lastPrinted>
  <dcterms:modified xsi:type="dcterms:W3CDTF">2017-03-23T07:57:00Z</dcterms:modified>
  <cp:revision>9</cp:revision>
  <dc:subject/>
  <dc:title>СОГЛАСОВАНО</dc:title>
</cp:coreProperties>
</file>