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 xml:space="preserve">Глава Администрации 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(исполнительно-распорядительного органа) городского поселения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«Город Балабаново»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В.В. Парфён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0" w:hanging="0"/>
        <w:rPr/>
      </w:pPr>
      <w:r>
        <w:rPr/>
        <w:t xml:space="preserve">        </w:t>
      </w:r>
      <w:r>
        <w:rPr/>
        <w:t>«_</w:t>
      </w:r>
      <w:r>
        <w:rPr>
          <w:u w:val="single"/>
        </w:rPr>
        <w:t>14</w:t>
      </w:r>
      <w:r>
        <w:rPr/>
        <w:t>_» ____</w:t>
      </w:r>
      <w:r>
        <w:rPr>
          <w:u w:val="single"/>
        </w:rPr>
        <w:t>апреля</w:t>
      </w:r>
      <w:r>
        <w:rPr/>
        <w:t>____ 2017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 xml:space="preserve"> </w:t>
      </w:r>
      <w:r>
        <w:rPr>
          <w:b/>
        </w:rPr>
        <w:t>О результатах проведения торгов в форме открытого аукцион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 информационным сообщением «О проведении аукциона…» (газета «Балабаново» № 10 (810) от 15 марта 2017 года), аукцион, назначенный на 17 апреля 2017 года по продаже земельного участка, государственная собственность на который не разграничена, со следующими уникальными характеристиками:  </w:t>
      </w:r>
      <w:r>
        <w:rPr>
          <w:bCs/>
        </w:rPr>
        <w:t xml:space="preserve">кадастровый номер </w:t>
      </w:r>
      <w:r>
        <w:rPr>
          <w:szCs w:val="26"/>
        </w:rPr>
        <w:t>40:03:000000:1878</w:t>
      </w:r>
      <w:r>
        <w:rPr>
          <w:bCs/>
        </w:rPr>
        <w:t>, категория земель: земли населённых пунктов, вид разрешённого использования: сады, аллеи, скверы, месторасположение: город Балабаново,</w:t>
        <w:br/>
        <w:t xml:space="preserve">ул. Боровская, в районе д. 11, площадь 1757 кв.м., </w:t>
      </w:r>
      <w:r>
        <w:rPr/>
        <w:t>был признан несостоявшимся в связи с тем, что по окончании срока подачи заявок на участие в аукционе не подано ни одной заявки (п. 14 ст. 39.12 Земельного кодекса Российской Федерац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i/>
      <w:i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1:00Z</dcterms:created>
  <dc:creator>Сухорукова Ольга</dc:creator>
  <dc:description/>
  <cp:keywords/>
  <dc:language>en-US</dc:language>
  <cp:lastModifiedBy>User</cp:lastModifiedBy>
  <cp:lastPrinted>2017-03-09T13:03:00Z</cp:lastPrinted>
  <dcterms:modified xsi:type="dcterms:W3CDTF">2017-04-14T13:18:00Z</dcterms:modified>
  <cp:revision>11</cp:revision>
  <dc:subject/>
  <dc:title>СОГЛАСОВАНО</dc:title>
</cp:coreProperties>
</file>