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«Город Балабаново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В.В. Парфё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 xml:space="preserve">       </w:t>
      </w:r>
      <w:r>
        <w:rPr/>
        <w:t>«_</w:t>
      </w:r>
      <w:r>
        <w:rPr>
          <w:u w:val="single"/>
        </w:rPr>
        <w:t>16</w:t>
      </w:r>
      <w:r>
        <w:rPr/>
        <w:t>_» ____</w:t>
      </w:r>
      <w:r>
        <w:rPr>
          <w:u w:val="single"/>
        </w:rPr>
        <w:t>ноября</w:t>
      </w:r>
      <w:r>
        <w:rPr/>
        <w:t>____ 2017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информационным сообщением «О проведении аукциона…» от 11 октября 2017 года в рубрике «Официально» (газета «Балабаново» № 40 (840) от 11.10.2017) Администрацией (исполнительно-распорядительным органом) городского поселения «Город Балабаново» был организован и проведён аукцион по продаже земельных участков, государственная собственность на которые не разграничена, расположенных на территории муниципального образования «Город Балабаново», </w:t>
      </w:r>
      <w:r>
        <w:rPr>
          <w:bCs/>
        </w:rPr>
        <w:t>обладающих следующими уникальными характеристик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1. кадастровый номер 40:03:110211:506, категория земель: земли населенных пунктов, вид разрешенного использования: Сады, аллеи, скверы, месторасположение: Калужская область, Боровский район, г. Балабаново, пер. 1 Мая, в районе д.5, площадь</w:t>
        <w:br/>
        <w:t>496 кв.м. (далее – Лот №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 кадастровый номер 40:03:110305:550, категория земель: земли населенных пунктов, вид разрешенного использования: Аллеи, скверы, месторасположение: Калужская область, Боровский район, г. Балабаново, ул. 50 лет Октября, в районе д.20, площадь 273 кв.м. (далее – Лот №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3. кадастровый номер 40:03:110105:89, категория земель: земли населенных пунктов, вид разрешенного использования: Аллеи, скверы, месторасположение: Калужская область, Боровский район, г. Балабаново, ул. Лермонтова, площадь 751 кв.м. (далее – Лот №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кадастровый номер 40:03:110907:23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8а, площадь 1146 кв.м. (далее – Лот № 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5. кадастровый номер 40:03:110907:24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8а, площадь 1914 кв.м. (далее – Лот № 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6. кадастровый номер 40:03:110807:26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2б, площадь 1290 кв.м. (далее – Лот № 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7. кадастровый номер 40:03:110807:27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2, площадь 1378 кв.м. (далее – Лот № 7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укцион </w:t>
      </w:r>
      <w:r>
        <w:rPr>
          <w:bCs/>
        </w:rPr>
        <w:t>по продаже земельного участка, государственная собственность на который не разграничена, расположенного на территории муниципального образования «Город Балабаново», являющегося предметом аукциона</w:t>
      </w:r>
      <w:r>
        <w:rPr/>
        <w:t xml:space="preserve"> </w:t>
      </w:r>
      <w:r>
        <w:rPr>
          <w:b/>
        </w:rPr>
        <w:t>по лоту № 1</w:t>
      </w:r>
      <w:r>
        <w:rPr/>
        <w:t xml:space="preserve"> был признан несостоявшимся, в связи с тем, что по окончании срока подачи заявок на участие в аукционе подана только одна заявка (п. 14 ст. 39.12 Земель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В случае если аукцион признан несостоявшимся по причине, указанной в пункте 14 статьи 39.12 Земельного кодекса Российской Федерации, уполномоченный орган в течение десяти дней со дня рассмотрения заявки обязан направить заявителю, подавшему единственную заявку на участие в аукционе, три экземпляра подписанного проекта договора купли-продажи. </w:t>
      </w:r>
      <w:r>
        <w:rPr/>
        <w:t xml:space="preserve">При этом договор </w:t>
      </w:r>
      <w:r>
        <w:rPr>
          <w:szCs w:val="20"/>
        </w:rPr>
        <w:t>купли-продажи</w:t>
      </w:r>
      <w:r>
        <w:rPr/>
        <w:t xml:space="preserve"> земельного участка заключается по начальной цене предмета аукцион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Договор купли-продажи земельного участка с кадастровым номером 40:03:110211:506</w:t>
      </w:r>
      <w:r>
        <w:rPr>
          <w:rStyle w:val="StrongEmphasis"/>
          <w:b w:val="false"/>
          <w:bCs w:val="false"/>
          <w:shd w:fill="FFFFFF" w:val="clear"/>
        </w:rPr>
        <w:t xml:space="preserve"> </w:t>
      </w:r>
      <w:r>
        <w:rPr/>
        <w:t xml:space="preserve">был заключен с ООО «Надия Холдинг» в лице генерального директора Гаджибекова Халита Магомедовича по начальной цене предмета аукциона </w:t>
      </w:r>
      <w:r>
        <w:rPr>
          <w:color w:val="000000"/>
        </w:rPr>
        <w:t>297 104 (двести девяносто семь тысяч сто четыре) рубля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2 признана</w:t>
      </w:r>
      <w:r>
        <w:rPr/>
        <w:t>: Мойсевич Ульяна Андреевна, от имени и в интересах которой выступал представитель по доверенности Мойсевич Иван Иванович (доверенность от 07.11.2017 года № 40 АВ 0097634), предложивший наибольшую стоимость приобретения земельного участка: 281 266 (двести восемьдесят одна тысяча двести шестьдесят шесть) рублей 44 копейки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3 признано</w:t>
      </w:r>
      <w:r>
        <w:rPr/>
        <w:t>: ООО «ДАХ» в лице генерального директора Фельдмана Олега Николаевича, действующего на основании Устава, предложившего наибольшую стоимость приобретения земельного участка: 692 692 (шестьсот девяносто две тысячи шестьсот девяносто два) рубля 00 копее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укцион </w:t>
      </w:r>
      <w:r>
        <w:rPr>
          <w:bCs/>
        </w:rPr>
        <w:t>по продаже земельных участков, государственная собственность на которые не разграничена, расположенных на территории муниципального образования «Город Балабаново»</w:t>
      </w:r>
      <w:r>
        <w:rPr/>
        <w:t xml:space="preserve">, являющихся предметом аукциона по </w:t>
      </w:r>
      <w:r>
        <w:rPr>
          <w:b/>
        </w:rPr>
        <w:t>лотам №№ 4,5</w:t>
      </w:r>
      <w:r>
        <w:rPr/>
        <w:t xml:space="preserve"> был признан несостоявшимся, в связи с тем, что по окончании срока подачи заявок на участие в аукционе не подано ни одной заявки (п. 14 ст. 39.12 Земельн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</w:rPr>
        <w:t>А</w:t>
      </w:r>
      <w:r>
        <w:rPr/>
        <w:t xml:space="preserve">укцион </w:t>
      </w:r>
      <w:r>
        <w:rPr>
          <w:bCs/>
        </w:rPr>
        <w:t>по продаже земельных участков, государственная собственность на которые не разграничена, расположенных на территории муниципального образования «Город Балабаново», являющихся предметом аукциона</w:t>
      </w:r>
      <w:r>
        <w:rPr/>
        <w:t xml:space="preserve"> по </w:t>
      </w:r>
      <w:r>
        <w:rPr>
          <w:b/>
        </w:rPr>
        <w:t>лотам №№ 6,7</w:t>
      </w:r>
      <w:r>
        <w:rPr/>
        <w:t xml:space="preserve"> несостоявшимся, в связи с тем, что в аукционе участвовало только по одному участнику по каждому лоту (п. 19 ст. 39.12 Земель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6 признан</w:t>
      </w:r>
      <w:r>
        <w:rPr/>
        <w:t>: Баранов Вячеслав Геннадьевич, предложивший стоимость приобретения земельного участка: 194 532 (сто девяносто четыре тысячи пятьсот тридцать два) рубля 00 копеек.</w:t>
      </w:r>
    </w:p>
    <w:p>
      <w:pPr>
        <w:pStyle w:val="ConsPlusNormal"/>
        <w:ind w:firstLine="709"/>
        <w:jc w:val="both"/>
        <w:rPr/>
      </w:pPr>
      <w:r>
        <w:rPr>
          <w:b/>
        </w:rPr>
        <w:t>Победителем аукциона по Лоту № 7 признана</w:t>
      </w:r>
      <w:r>
        <w:rPr/>
        <w:t>: Афанасьева Анна Александровна, от имени и в интересах которой выступал представитель по доверенности Афанасьев Сергей Валентинович (доверенность от 25.08.2016 года № 40 АА 8811279), предложивший стоимость приобретения земельного участка: 207 802 (двести семь тысяч восемьсот два) рубля 40 копе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Сухорукова Ольга</dc:creator>
  <dc:description/>
  <cp:keywords/>
  <dc:language>en-US</dc:language>
  <cp:lastModifiedBy>User</cp:lastModifiedBy>
  <cp:lastPrinted>2017-11-16T08:46:00Z</cp:lastPrinted>
  <dcterms:modified xsi:type="dcterms:W3CDTF">2017-11-17T06:06:00Z</dcterms:modified>
  <cp:revision>18</cp:revision>
  <dc:subject/>
  <dc:title>СОГЛАСОВАНО</dc:title>
</cp:coreProperties>
</file>