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проведению</w:t>
      </w:r>
      <w:r>
        <w:rPr>
          <w:b/>
        </w:rPr>
        <w:t xml:space="preserve"> аукциона </w:t>
      </w:r>
      <w:r>
        <w:rPr>
          <w:b/>
          <w:bCs/>
        </w:rPr>
        <w:t xml:space="preserve">по продаже земельных участ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кадастровыми номерами 40:03:110211:506, 40:03:110305:550, 40:03:110105:89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0:03:110907:23, 40:03:110907:24, 40:03:110807:26, 40:03:110807:27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ая собственность на которые не разграничена, расположенных </w:t>
      </w:r>
    </w:p>
    <w:p>
      <w:pPr>
        <w:pStyle w:val="Normal"/>
        <w:jc w:val="center"/>
        <w:rPr/>
      </w:pPr>
      <w:r>
        <w:rPr>
          <w:b/>
          <w:bCs/>
        </w:rPr>
        <w:t>на территории муниципального образования «Город Балабано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алабанов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13 ноября 2017 год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Калужская область, Боровский район, г. Балабаново, ул. 1 Мая, дом 9а (зал заседаний Администрации, 2-й этаж, кабинет 217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с 10:00 до 10:30 часов по московскому врем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 – 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" w:hanging="0"/>
        <w:jc w:val="both"/>
        <w:rPr>
          <w:b/>
          <w:b/>
        </w:rPr>
      </w:pPr>
      <w:r>
        <w:rPr>
          <w:b/>
        </w:rPr>
        <w:t>Аукционист:</w:t>
      </w:r>
    </w:p>
    <w:p>
      <w:pPr>
        <w:pStyle w:val="Normal"/>
        <w:ind w:left="34" w:hanging="0"/>
        <w:jc w:val="both"/>
        <w:rPr>
          <w:b/>
          <w:b/>
        </w:rPr>
      </w:pPr>
      <w:r>
        <w:rPr/>
        <w:t>Д.В. Адаменко – главный специалист по земельным вопросам отдела социальной политики и имущественных отношений Админист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68"/>
        <w:gridCol w:w="103"/>
      </w:tblGrid>
      <w:tr>
        <w:trPr/>
        <w:tc>
          <w:tcPr>
            <w:tcW w:w="9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.А. Гусаковская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чальник финансово-экономического отдела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.А. Нерушев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  <w:t>- начальник отдела градостроительной деятельности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Н. Романова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по муниципальному имуществу отдела социальной политики и имущественных отношений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Д. Трифо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эксперт по земельным вопросам отдела социальной политики и имущественных отношений Администрации, секретарь комиссии;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 аукцион, открытый по составу участников и по форме подачи заявок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Аукционист Д.В. Адаменко огласил присутствующим состав комиссии по проведению аукциона, разъяснил предмет, условия и порядок проведения аукциона и представил официально зарегистрированных претендентов – участников аукциона по следующим лот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2:</w:t>
      </w:r>
    </w:p>
    <w:p>
      <w:pPr>
        <w:pStyle w:val="Normal"/>
        <w:ind w:firstLine="709"/>
        <w:jc w:val="both"/>
        <w:rPr/>
      </w:pPr>
      <w:r>
        <w:rPr/>
        <w:t>Участник аукциона № 1 – Мойсевич Ульяна Андреевна от имени и в интересах которой выступает представитель по доверенности Мойсевич Иван Иванович (доверенность от 07.11.2017 года № 40 АВ 0097634) – БИЛЕТ № 1.</w:t>
      </w:r>
    </w:p>
    <w:p>
      <w:pPr>
        <w:pStyle w:val="Normal"/>
        <w:ind w:firstLine="709"/>
        <w:jc w:val="both"/>
        <w:rPr/>
      </w:pPr>
      <w:r>
        <w:rPr/>
        <w:t>Участник аукциона № 2 – Челондаев Александр Владимирович от имени и в интересах которого выступает представитель по доверенности Афанасьев Сергей Валентинович (доверенность от 04.12.2015 года № 40 АА 7307825) – БИЛЕТ № 2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3:</w:t>
      </w:r>
    </w:p>
    <w:p>
      <w:pPr>
        <w:pStyle w:val="Normal"/>
        <w:ind w:firstLine="709"/>
        <w:jc w:val="both"/>
        <w:rPr/>
      </w:pPr>
      <w:r>
        <w:rPr/>
        <w:t>Участник аукциона № 1 – Дубовицкий Семён Валерьевич – БИЛЕТ № 1.</w:t>
      </w:r>
    </w:p>
    <w:p>
      <w:pPr>
        <w:pStyle w:val="Normal"/>
        <w:ind w:firstLine="709"/>
        <w:jc w:val="both"/>
        <w:rPr/>
      </w:pPr>
      <w:r>
        <w:rPr/>
        <w:t>Участник аукциона № 2 – Общество с ограниченной ответственностью «ДАХ» (далее – ООО «ДАХ») в лице генерального директора Фельдмана Олега Николаевича – БИЛЕТ № 2.</w:t>
      </w:r>
    </w:p>
    <w:p>
      <w:pPr>
        <w:pStyle w:val="Normal"/>
        <w:ind w:firstLine="709"/>
        <w:jc w:val="both"/>
        <w:rPr/>
      </w:pPr>
      <w:r>
        <w:rPr/>
        <w:t>Участник аукциона № 3 – Челондаев Александр Владимирович от имени и в интересах которого выступает представитель по доверенности Афанасьев Сергей Валентинович (доверенность от 04.12.2015 года № 40 АА 7307825) – БИЛЕТ №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6:</w:t>
      </w:r>
    </w:p>
    <w:p>
      <w:pPr>
        <w:pStyle w:val="Normal"/>
        <w:ind w:firstLine="709"/>
        <w:jc w:val="both"/>
        <w:rPr/>
      </w:pPr>
      <w:r>
        <w:rPr/>
        <w:t>Участник аукциона № 1 – Челондаев Александр Владимирович от имени и в интересах которого выступает представитель по доверенности Афанасьев Сергей Валентинович (доверенность от 04.12.2015 года № 40 АА 7307825) – БИЛЕТ № 1.</w:t>
      </w:r>
    </w:p>
    <w:p>
      <w:pPr>
        <w:pStyle w:val="Normal"/>
        <w:ind w:firstLine="709"/>
        <w:jc w:val="both"/>
        <w:rPr/>
      </w:pPr>
      <w:r>
        <w:rPr/>
        <w:t>Участник аукциона № 2 – Баранов Вячеслав Геннадьевич – БИЛЕТ № 2.</w:t>
      </w:r>
    </w:p>
    <w:p>
      <w:pPr>
        <w:pStyle w:val="Normal"/>
        <w:ind w:firstLine="709"/>
        <w:jc w:val="both"/>
        <w:rPr/>
      </w:pPr>
      <w:r>
        <w:rPr/>
        <w:t>Участник аукциона № 3 – Фролов Антон Андреевич – БИЛЕТ № 3.</w:t>
      </w:r>
    </w:p>
    <w:p>
      <w:pPr>
        <w:pStyle w:val="Normal"/>
        <w:ind w:firstLine="709"/>
        <w:jc w:val="both"/>
        <w:rPr/>
      </w:pPr>
      <w:r>
        <w:rPr/>
        <w:t>Участник аукциона № 4 – Щедроткин Алексей Владимирович – БИЛЕТ № 4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7:</w:t>
      </w:r>
    </w:p>
    <w:p>
      <w:pPr>
        <w:pStyle w:val="Normal"/>
        <w:ind w:firstLine="709"/>
        <w:jc w:val="both"/>
        <w:rPr/>
      </w:pPr>
      <w:r>
        <w:rPr/>
        <w:t>Участник аукциона № 1 – Афанасьева Анна Александровна от имени и в интересах которой выступает представитель по доверенности Афанасьев Сергей Валентинович (доверенность от 25.08.2016 года № 40 АА 8811279) – БИЛЕТ № 1.</w:t>
      </w:r>
    </w:p>
    <w:p>
      <w:pPr>
        <w:pStyle w:val="Normal"/>
        <w:ind w:firstLine="709"/>
        <w:jc w:val="both"/>
        <w:rPr/>
      </w:pPr>
      <w:r>
        <w:rPr/>
        <w:t>Участник аукциона № 2 – Баранов Вячеслав Геннадьевич – БИЛЕТ № 2.</w:t>
      </w:r>
    </w:p>
    <w:p>
      <w:pPr>
        <w:pStyle w:val="Normal"/>
        <w:ind w:firstLine="709"/>
        <w:jc w:val="both"/>
        <w:rPr/>
      </w:pPr>
      <w:r>
        <w:rPr/>
        <w:t>Участник аукциона № 3 – Фролов Антон Андреевич – БИЛЕТ № 3.</w:t>
      </w:r>
    </w:p>
    <w:p>
      <w:pPr>
        <w:pStyle w:val="Normal"/>
        <w:ind w:firstLine="709"/>
        <w:jc w:val="both"/>
        <w:rPr/>
      </w:pPr>
      <w:r>
        <w:rPr/>
        <w:t>Участник аукциона № 4 – Щедроткин Алексей Владимирович – БИЛЕТ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емельный участ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положение земельного участка:</w:t>
      </w:r>
      <w:r>
        <w:rPr/>
        <w:t xml:space="preserve"> </w:t>
      </w:r>
      <w:r>
        <w:rPr>
          <w:bCs/>
        </w:rPr>
        <w:t>Калужская область, Боровский район,</w:t>
        <w:br/>
        <w:t>г. Балабаново, ул. 50 лет Октября, в районе д.20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лощадь: </w:t>
      </w:r>
      <w:r>
        <w:rPr>
          <w:bCs/>
        </w:rPr>
        <w:t xml:space="preserve">273 </w:t>
      </w:r>
      <w:r>
        <w:rPr/>
        <w:t>кв.м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</w:t>
      </w:r>
      <w:r>
        <w:rPr/>
        <w:t xml:space="preserve"> </w:t>
      </w:r>
      <w:r>
        <w:rPr>
          <w:b/>
        </w:rPr>
        <w:t>(ограничение) земельного участк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Какие-либо обременения в Управлении Федеральной службы государственной регистрации, кадастра и картографии по Калужской области согласно выписке из ЕГРН от 29.09.2017 № 99/2017/29649648 об основных характеристиках и зарегистрированных правах на объект недвижимости – Участок не зарегистрированы.</w:t>
      </w:r>
    </w:p>
    <w:p>
      <w:pPr>
        <w:pStyle w:val="Normal"/>
        <w:ind w:firstLine="709"/>
        <w:jc w:val="both"/>
        <w:rPr/>
      </w:pPr>
      <w:r>
        <w:rPr/>
        <w:t xml:space="preserve">Ограничения по использованию земельного участка – согласно акта определения сервитутов на земельный участок с кадастровым номером </w:t>
      </w:r>
      <w:r>
        <w:rPr>
          <w:bCs/>
        </w:rPr>
        <w:t>40:03:110305:550</w:t>
      </w:r>
      <w:r>
        <w:rPr/>
        <w:t xml:space="preserve">, являющегося неотъемлемой частью аукционной документации. </w:t>
      </w:r>
    </w:p>
    <w:p>
      <w:pPr>
        <w:pStyle w:val="Normal"/>
        <w:ind w:firstLine="709"/>
        <w:jc w:val="both"/>
        <w:rPr/>
      </w:pPr>
      <w:r>
        <w:rPr>
          <w:b/>
        </w:rPr>
        <w:t>Кадастровый номер:</w:t>
      </w:r>
      <w:r>
        <w:rPr/>
        <w:t xml:space="preserve"> </w:t>
      </w:r>
      <w:r>
        <w:rPr>
          <w:bCs/>
        </w:rPr>
        <w:t>40:03:110305:550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ва на земельный участок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земельный участок образован из земель, государственная собственность на которые не разграничена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атегория земельного участка:</w:t>
      </w:r>
      <w:r>
        <w:rPr/>
        <w:t xml:space="preserve"> земли населённых пунк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решенное использование (назначение): </w:t>
      </w:r>
      <w:r>
        <w:rPr>
          <w:bCs/>
        </w:rPr>
        <w:t>Аллеи, скверы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раницы земельного участка: </w:t>
      </w:r>
      <w:r>
        <w:rPr/>
        <w:t>согласно раздела 3 выписки из ЕГРН от 29.09.2017 № 99/2017/29649648 об основных характеристиках и зарегистрированных правах на объект недвижимости – Участок.</w:t>
      </w:r>
    </w:p>
    <w:p>
      <w:pPr>
        <w:pStyle w:val="Normal"/>
        <w:ind w:firstLine="709"/>
        <w:jc w:val="both"/>
        <w:rPr/>
      </w:pPr>
      <w:r>
        <w:rPr/>
        <w:t>Параметры разрешенного строительства объекта капитального строительства: определяются на этапе архитектурно-строительного проектирования в соответствии с картами градостроительного зонирования Правил землепользования и застройки городского поселения «Город Балабаново», утвержденных решением Городской Думы городского поселения «Город Балабаново» от 21.06.2014 года № 33-Д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едмета аукциона:</w:t>
      </w:r>
      <w:r>
        <w:rPr/>
        <w:t xml:space="preserve"> 163 527</w:t>
      </w:r>
      <w:r>
        <w:rPr>
          <w:rFonts w:cs="Verdana"/>
          <w:b/>
          <w:i/>
          <w:sz w:val="28"/>
          <w:szCs w:val="28"/>
        </w:rPr>
        <w:t xml:space="preserve">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:</w:t>
      </w:r>
      <w:r>
        <w:rPr/>
        <w:t xml:space="preserve"> 20% от начальной цены, что составляет </w:t>
      </w:r>
      <w:r>
        <w:rPr>
          <w:bCs/>
        </w:rPr>
        <w:t xml:space="preserve">32 705,4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:</w:t>
      </w:r>
      <w:r>
        <w:rPr/>
        <w:t xml:space="preserve"> 3% от начальной цены, что составляет </w:t>
      </w:r>
      <w:r>
        <w:rPr>
          <w:bCs/>
        </w:rPr>
        <w:t xml:space="preserve">4 905,81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редложения участников аукциона </w:t>
      </w:r>
      <w:r>
        <w:rPr>
          <w:b/>
          <w:i/>
        </w:rPr>
        <w:t>(номер билета, цена)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редпоследнее: БИЛЕТ № 1 (один), Мойсевич Иван Иванович, зарегистрированный по адресу: г. Москва, ул. Лескова, д. 3-А, кв. 41, действующий по доверенности от 07.11.2017 года № 40 АВ 0097634 (зарегистрировано в реестре за</w:t>
        <w:br/>
        <w:t>№ 2-1330 нотариусом нотариального округа: Боровский район Калужской области, Корнеевой Маргаритой Анатольевной) от имени и в интересах Мойсевич Ульяны Андреевны, зарегистрированной по адресу: г. Москва, СВАО, район Южное Медведково, ул. Ясный проезд, д. 30, корп. 2, кв. 129, предложивший стоимость приобретения земельного участка: 276 360 (двести семьдесят шесть тысяч триста шестьдесят) рублей 63 копейки.</w:t>
      </w:r>
    </w:p>
    <w:p>
      <w:pPr>
        <w:pStyle w:val="Normal"/>
        <w:ind w:firstLine="709"/>
        <w:jc w:val="both"/>
        <w:rPr/>
      </w:pPr>
      <w:r>
        <w:rPr/>
        <w:t>Последнее: БИЛЕТ № 1 (один), Мойсевич Иван Иванович, зарегистрированный по адресу: г. Москва, ул. Лескова, д. 3-А, кв. 41, действующий по доверенности от 07.11.2017 года № 40 АВ 0097634 (зарегистрировано в реестре за № 2-1330 нотариусом нотариального округа: Боровский район Калужской области, Корнеевой Маргаритой Анатольевной) от имени и в интересах Мойсевич Ульяны Андреевны, зарегистрированной по адресу: г. Москва, СВАО, район Южное Медведково, ул. Ясный проезд, д. 30, корп. 2, кв. 129, предложивший стоимость приобретения земельного участка: 281 266 (двести восемьдесят одна тысяча двести шестьдесят шесть) рублей 44 копейки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2 признана</w:t>
      </w:r>
      <w:r>
        <w:rPr/>
        <w:t>: Мойсевич Ульяна Андреевна, от имени и в интересах которой выступает представитель по доверенности Мойсевич Иван Иванович (доверенность от 07.11.2017 года № 40 АВ 0097634), предложивший наибольшую стоимость приобретения земельного участка: 281 266 (двести восемьдесят одна тысяча двести шестьдесят шесть) рублей 44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емельный участ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положение земельного участка:</w:t>
      </w:r>
      <w:r>
        <w:rPr/>
        <w:t xml:space="preserve"> </w:t>
      </w:r>
      <w:r>
        <w:rPr>
          <w:bCs/>
        </w:rPr>
        <w:t>Калужская область, Боровский район,</w:t>
        <w:br/>
        <w:t>г. Балабаново, ул. Лермонтов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лощадь: </w:t>
      </w:r>
      <w:r>
        <w:rPr>
          <w:bCs/>
        </w:rPr>
        <w:t xml:space="preserve">751 </w:t>
      </w:r>
      <w:r>
        <w:rPr/>
        <w:t>кв.м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</w:t>
      </w:r>
      <w:r>
        <w:rPr/>
        <w:t xml:space="preserve"> </w:t>
      </w:r>
      <w:r>
        <w:rPr>
          <w:b/>
        </w:rPr>
        <w:t>(ограничение) земельного участк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Какие-либо обременения в Управлении Федеральной службы государственной регистрации, кадастра и картографии по Калужской области согласно выписке из ЕГРН от 29.09.2017 № 99/2017/29662904 об основных характеристиках и зарегистрированных правах на объект недвижимости – Участок не зарегистрированы.</w:t>
      </w:r>
    </w:p>
    <w:p>
      <w:pPr>
        <w:pStyle w:val="Normal"/>
        <w:ind w:firstLine="709"/>
        <w:jc w:val="both"/>
        <w:rPr/>
      </w:pPr>
      <w:r>
        <w:rPr/>
        <w:t xml:space="preserve">Ограничения по использованию земельного участка – согласно акта определения сервитутов на земельный участок с кадастровым номером </w:t>
      </w:r>
      <w:r>
        <w:rPr>
          <w:bCs/>
        </w:rPr>
        <w:t>40:03:110105:89</w:t>
      </w:r>
      <w:r>
        <w:rPr/>
        <w:t xml:space="preserve">, являющегося неотъемлемой частью аукционной документации. </w:t>
      </w:r>
    </w:p>
    <w:p>
      <w:pPr>
        <w:pStyle w:val="Normal"/>
        <w:ind w:firstLine="709"/>
        <w:jc w:val="both"/>
        <w:rPr/>
      </w:pPr>
      <w:r>
        <w:rPr>
          <w:b/>
        </w:rPr>
        <w:t>Кадастровый номер:</w:t>
      </w:r>
      <w:r>
        <w:rPr/>
        <w:t xml:space="preserve"> </w:t>
      </w:r>
      <w:r>
        <w:rPr>
          <w:bCs/>
        </w:rPr>
        <w:t>40:03:110105:89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ва на земельный участок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земельный участок образован из земель, государственная собственность на которые не разграничена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атегория земельного участка:</w:t>
      </w:r>
      <w:r>
        <w:rPr/>
        <w:t xml:space="preserve"> земли населённых пунк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решенное использование (назначение): </w:t>
      </w:r>
      <w:r>
        <w:rPr>
          <w:bCs/>
        </w:rPr>
        <w:t>Аллеи, скверы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раницы земельного участка: </w:t>
      </w:r>
      <w:r>
        <w:rPr/>
        <w:t>согласно раздела 3 выписки из ЕГРН от 29.09.2017</w:t>
        <w:br/>
        <w:t>№ 99/2017/29662904 об основных характеристиках и зарегистрированных правах на объект недвижимости – Участок.</w:t>
      </w:r>
    </w:p>
    <w:p>
      <w:pPr>
        <w:pStyle w:val="Normal"/>
        <w:ind w:firstLine="709"/>
        <w:jc w:val="both"/>
        <w:rPr/>
      </w:pPr>
      <w:r>
        <w:rPr/>
        <w:t>Параметры разрешенного строительства объекта капитального строительства: определяются на этапе архитектурно-строительного проектирования в соответствии с картами градостроительного зонирования Правил землепользования и застройки городского поселения «Город Балабаново», утвержденных решением Городской Думы городского поселения «Город Балабаново» от 21.06.2014 года № 33-Д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едмета аукциона:</w:t>
      </w:r>
      <w:r>
        <w:rPr/>
        <w:t xml:space="preserve"> 449 800</w:t>
      </w:r>
      <w:r>
        <w:rPr>
          <w:rFonts w:cs="Verdana"/>
          <w:b/>
          <w:i/>
        </w:rPr>
        <w:t xml:space="preserve">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:</w:t>
      </w:r>
      <w:r>
        <w:rPr/>
        <w:t xml:space="preserve"> 20% от начальной цены, что составляет </w:t>
      </w:r>
      <w:r>
        <w:rPr>
          <w:bCs/>
        </w:rPr>
        <w:t xml:space="preserve">89 96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:</w:t>
      </w:r>
      <w:r>
        <w:rPr/>
        <w:t xml:space="preserve"> 3% от начальной цены, что составляет </w:t>
      </w:r>
      <w:r>
        <w:rPr>
          <w:bCs/>
        </w:rPr>
        <w:t xml:space="preserve">13 494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редложения участников аукциона </w:t>
      </w:r>
      <w:r>
        <w:rPr>
          <w:b/>
          <w:i/>
        </w:rPr>
        <w:t>(номер билета, цена):</w:t>
      </w:r>
    </w:p>
    <w:p>
      <w:pPr>
        <w:pStyle w:val="Normal"/>
        <w:ind w:firstLine="709"/>
        <w:jc w:val="both"/>
        <w:rPr/>
      </w:pPr>
      <w:r>
        <w:rPr/>
        <w:t>Предпоследнее: БИЛЕТ № 2 (два), Общество с ограниченной ответственностью «ДАХ» (далее – ООО «ДАХ»), зарегистрированное по адресу: Калужская область, Боровский район, г. Балабаново, ул. Московская, д. 21-Б, в лице генерального директора Фельдмана Олега Николаевича, действующего на основании Устава, предложившего стоимость приобретения земельного участка: 679 198 (шестьсот семьдесят девять тысяч сто девяносто восемь) рублей 00 копеек.</w:t>
      </w:r>
    </w:p>
    <w:p>
      <w:pPr>
        <w:pStyle w:val="Normal"/>
        <w:ind w:firstLine="709"/>
        <w:jc w:val="both"/>
        <w:rPr/>
      </w:pPr>
      <w:r>
        <w:rPr/>
        <w:t>Последнее: БИЛЕТ № 2 (два), ООО «ДАХ», зарегистрированное по адресу: Калужская область, Боровский район, г. Балабаново, ул. Московская, д. 21-Б, в лице генерального директора Фельдмана Олега Николаевича, действующего на основании Устава, предложившего стоимость приобретения земельного участка: 692 692 (шестьсот девяносто две тысячи шестьсот девяносто два) рубля 00 копеек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2 признано</w:t>
      </w:r>
      <w:r>
        <w:rPr/>
        <w:t>: ООО «ДАХ» в лице генерального директора Фельдмана Олега Николаевича, действующего на основании Устава, предложившего наибольшую стоимость приобретения земельного участка: 692 692 (шестьсот девяносто две тысячи шестьсот девяносто два) рубля 0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6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емельный участ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положение земельного участка:</w:t>
      </w:r>
      <w:r>
        <w:rPr/>
        <w:t xml:space="preserve"> </w:t>
      </w:r>
      <w:r>
        <w:rPr>
          <w:bCs/>
        </w:rPr>
        <w:t>Калужская область, Боровский район,</w:t>
        <w:br/>
        <w:t>г. Балабаново, ул. 1-я Восточная, в районе д.12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лощадь: </w:t>
      </w:r>
      <w:r>
        <w:rPr>
          <w:bCs/>
        </w:rPr>
        <w:t xml:space="preserve">1290 </w:t>
      </w:r>
      <w:r>
        <w:rPr/>
        <w:t>кв.м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</w:t>
      </w:r>
      <w:r>
        <w:rPr/>
        <w:t xml:space="preserve"> </w:t>
      </w:r>
      <w:r>
        <w:rPr>
          <w:b/>
        </w:rPr>
        <w:t>(ограничение) земельного участк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Какие-либо обременения в Управлении Федеральной службы государственной регистрации, кадастра и картографии по Калужской области согласно выписке из ЕГРН от 29.09.2017 № 99/2017/29662628 об основных характеристиках и зарегистрированных правах на объект недвижимости – Участок не зарегистрированы.</w:t>
      </w:r>
    </w:p>
    <w:p>
      <w:pPr>
        <w:pStyle w:val="Normal"/>
        <w:ind w:firstLine="709"/>
        <w:jc w:val="both"/>
        <w:rPr/>
      </w:pPr>
      <w:r>
        <w:rPr/>
        <w:t xml:space="preserve">Ограничения по использованию земельного участка – согласно акта определения сервитутов на земельный участок с кадастровым номером </w:t>
      </w:r>
      <w:r>
        <w:rPr>
          <w:bCs/>
        </w:rPr>
        <w:t>40:03:110807:26</w:t>
      </w:r>
      <w:r>
        <w:rPr/>
        <w:t xml:space="preserve">, являющегося неотъемлемой частью аукционной документации. </w:t>
      </w:r>
    </w:p>
    <w:p>
      <w:pPr>
        <w:pStyle w:val="Normal"/>
        <w:ind w:firstLine="709"/>
        <w:jc w:val="both"/>
        <w:rPr/>
      </w:pPr>
      <w:r>
        <w:rPr>
          <w:b/>
        </w:rPr>
        <w:t>Кадастровый номер:</w:t>
      </w:r>
      <w:r>
        <w:rPr/>
        <w:t xml:space="preserve"> </w:t>
      </w:r>
      <w:r>
        <w:rPr>
          <w:bCs/>
        </w:rPr>
        <w:t>40:03:110807:26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ва на земельный участок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земельный участок образован из земель, государственная собственность на которые не разграничена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атегория земельного участка:</w:t>
      </w:r>
      <w:r>
        <w:rPr/>
        <w:t xml:space="preserve"> земли населённых пунк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решенное использование (назначение): </w:t>
      </w:r>
      <w:r>
        <w:rPr>
          <w:bCs/>
        </w:rPr>
        <w:t>ведение ЛПХ (личного подсобного хозяйства), без права содержания скота и птицы, для садоводства и огородничеств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раницы земельного участка: </w:t>
      </w:r>
      <w:r>
        <w:rPr/>
        <w:t>согласно раздела 3 выписки из ЕГРН от 29.09.2017 № 99/2017/29662628 об основных характеристиках и зарегистрированных правах на объект недвижимости – Участок.</w:t>
      </w:r>
    </w:p>
    <w:p>
      <w:pPr>
        <w:pStyle w:val="Normal"/>
        <w:ind w:firstLine="709"/>
        <w:jc w:val="both"/>
        <w:rPr/>
      </w:pPr>
      <w:r>
        <w:rPr/>
        <w:t>Параметры разрешенного строительства объекта капитального строительства: определяются на этапе архитектурно-строительного проектирования в соответствии с картами градостроительного зонирования Правил землепользования и застройки городского поселения «Город Балабаново», утвержденных решением Городской Думы городского поселения «Город Балабаново» от 21.06.2014 года № 33-Д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едмета аукциона:</w:t>
      </w:r>
      <w:r>
        <w:rPr/>
        <w:t xml:space="preserve"> 194 532</w:t>
      </w:r>
      <w:r>
        <w:rPr>
          <w:bCs/>
        </w:rPr>
        <w:t xml:space="preserve">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:</w:t>
      </w:r>
      <w:r>
        <w:rPr/>
        <w:t xml:space="preserve"> 20% от начальной цены, что составляет </w:t>
      </w:r>
      <w:r>
        <w:rPr>
          <w:bCs/>
        </w:rPr>
        <w:t xml:space="preserve">38 906,4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:</w:t>
      </w:r>
      <w:r>
        <w:rPr/>
        <w:t xml:space="preserve"> 3% от начальной цены, что составляет </w:t>
      </w:r>
      <w:r>
        <w:rPr>
          <w:bCs/>
        </w:rPr>
        <w:t xml:space="preserve">5 835,96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Комисс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знать аукцион </w:t>
      </w:r>
      <w:r>
        <w:rPr>
          <w:bCs/>
        </w:rPr>
        <w:t>по продаже земельного участка, государственная собственность на который не разграничена, расположенного на территории муниципального образования «Город Балабаново», являющегося предметом аукциона</w:t>
      </w:r>
      <w:r>
        <w:rPr/>
        <w:t xml:space="preserve"> по лоту № 6 несостоявшимся, в связи с тем, что в аукционе участвовал только один участник (п. 19 ст. 39.12 Земельн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6 признан</w:t>
      </w:r>
      <w:r>
        <w:rPr/>
        <w:t>: Баранов Вячеслав Геннадьевич, предложивший стоимость приобретения земельного участка: 194 532 (сто девяносто четыре тысячи пятьсот тридцать два) рубля 0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7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емельный участ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положение земельного участка:</w:t>
      </w:r>
      <w:r>
        <w:rPr/>
        <w:t xml:space="preserve"> </w:t>
      </w:r>
      <w:r>
        <w:rPr>
          <w:bCs/>
        </w:rPr>
        <w:t>Калужская область, Боровский район,</w:t>
        <w:br/>
        <w:t>г. Балабаново, ул. 1-я Восточная, в районе д.1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лощадь: </w:t>
      </w:r>
      <w:r>
        <w:rPr>
          <w:bCs/>
        </w:rPr>
        <w:t xml:space="preserve">1378 </w:t>
      </w:r>
      <w:r>
        <w:rPr/>
        <w:t>кв.м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</w:t>
      </w:r>
      <w:r>
        <w:rPr/>
        <w:t xml:space="preserve"> </w:t>
      </w:r>
      <w:r>
        <w:rPr>
          <w:b/>
        </w:rPr>
        <w:t>(ограничение) земельного участк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Какие-либо обременения в Управлении Федеральной службы государственной регистрации, кадастра и картографии по Калужской области согласно выписке из ЕГРН от  29.09.2017 № 99/2017/29671772 об основных характеристиках и зарегистрированных правах на объект недвижимости – Участок не зарегистрированы.</w:t>
      </w:r>
    </w:p>
    <w:p>
      <w:pPr>
        <w:pStyle w:val="Normal"/>
        <w:ind w:firstLine="709"/>
        <w:jc w:val="both"/>
        <w:rPr/>
      </w:pPr>
      <w:r>
        <w:rPr/>
        <w:t xml:space="preserve">Ограничения по использованию земельного участка – согласно акта определения сервитутов на земельный участок с кадастровым номером </w:t>
      </w:r>
      <w:r>
        <w:rPr>
          <w:bCs/>
        </w:rPr>
        <w:t>40:03:110807:27</w:t>
      </w:r>
      <w:r>
        <w:rPr/>
        <w:t xml:space="preserve">, являющегося неотъемлемой частью аукционной документации. </w:t>
      </w:r>
    </w:p>
    <w:p>
      <w:pPr>
        <w:pStyle w:val="Normal"/>
        <w:ind w:firstLine="709"/>
        <w:jc w:val="both"/>
        <w:rPr/>
      </w:pPr>
      <w:r>
        <w:rPr>
          <w:b/>
        </w:rPr>
        <w:t>Кадастровый номер:</w:t>
      </w:r>
      <w:r>
        <w:rPr/>
        <w:t xml:space="preserve"> </w:t>
      </w:r>
      <w:r>
        <w:rPr>
          <w:bCs/>
        </w:rPr>
        <w:t>40:03:110807:27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ва на земельный участок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земельный участок образован из земель, государственная собственность на которые не разграничена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атегория земельного участка:</w:t>
      </w:r>
      <w:r>
        <w:rPr/>
        <w:t xml:space="preserve"> земли населённых пунк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решенное использование (назначение): </w:t>
      </w:r>
      <w:r>
        <w:rPr>
          <w:bCs/>
        </w:rPr>
        <w:t>ведение ЛПХ (личного подсобного хозяйства), без права содержания скота и птицы, для садоводства и огородничеств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раницы земельного участка: </w:t>
      </w:r>
      <w:r>
        <w:rPr/>
        <w:t>согласно раздела 3 выписки из ЕГРН от 29.09.2017 № 99/2017/29671772 об основных характеристиках и зарегистрированных правах на объект недвижимости – Участок.</w:t>
      </w:r>
    </w:p>
    <w:p>
      <w:pPr>
        <w:pStyle w:val="Normal"/>
        <w:ind w:firstLine="709"/>
        <w:jc w:val="both"/>
        <w:rPr/>
      </w:pPr>
      <w:r>
        <w:rPr/>
        <w:t>Параметры разрешенного строительства объекта капитального строительства: определяются на этапе архитектурно-строительного проектирования в соответствии с картами градостроительного зонирования Правил землепользования и застройки городского поселения «Город Балабаново», утвержденных решением Городской Думы городского поселения «Город Балабаново» от 21.06.2014 года № 33-Д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едмета аукциона:</w:t>
      </w:r>
      <w:r>
        <w:rPr/>
        <w:t xml:space="preserve"> 207 802,40 руб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:</w:t>
      </w:r>
      <w:r>
        <w:rPr/>
        <w:t xml:space="preserve"> 20% от начальной цены, что составляет </w:t>
      </w:r>
      <w:r>
        <w:rPr>
          <w:bCs/>
        </w:rPr>
        <w:t xml:space="preserve">41 560,48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:</w:t>
      </w:r>
      <w:r>
        <w:rPr/>
        <w:t xml:space="preserve"> 3% от начальной цены, что составляет </w:t>
      </w:r>
      <w:r>
        <w:rPr>
          <w:bCs/>
        </w:rPr>
        <w:t xml:space="preserve">6 234,08 </w:t>
      </w:r>
      <w:r>
        <w:rPr/>
        <w:t>руб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Комисс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знать аукцион </w:t>
      </w:r>
      <w:r>
        <w:rPr>
          <w:bCs/>
        </w:rPr>
        <w:t>по продаже земельного участка, государственная собственность на который не разграничена, расположенного на территории муниципального образования «Город Балабаново», являющегося предметом аукциона</w:t>
      </w:r>
      <w:r>
        <w:rPr/>
        <w:t xml:space="preserve"> по лоту № 7 несостоявшимся, в связи с тем, что в аукционе участвовал только один участник (п. 19 ст. 39.12 Земельного кодекса Российской Федерации).</w:t>
      </w:r>
    </w:p>
    <w:p>
      <w:pPr>
        <w:pStyle w:val="ConsPlusNormal"/>
        <w:ind w:firstLine="709"/>
        <w:jc w:val="both"/>
        <w:rPr/>
      </w:pPr>
      <w:r>
        <w:rPr>
          <w:b/>
        </w:rPr>
        <w:t>Победителем аукциона по Лоту № 7 признана</w:t>
      </w:r>
      <w:r>
        <w:rPr/>
        <w:t>: Афанасьева Анна Александровна, от имени и в интересах которой выступает представитель по доверенности Афанасьев Сергей Валентинович (доверенность от 25.08.2016 года № 40 АА 8811279), предложивший стоимость приобретения земельного участка: 207 802 (двести семь тысяч восемьсот два) рубля 40 копеек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токол составлен в 5 (пяти) экземплярах: 1 экз. – организатору аукциона; 1 экз. – победителю аукциона по Лоту № 2; 1 экз. – победителю аукциона по Лоту № 3; 1 экз. – победителю аукциона по Лоту № 6; 1 экз. – победителю аукциона по Лоту № 7.</w:t>
      </w:r>
    </w:p>
    <w:p>
      <w:pPr>
        <w:pStyle w:val="Normal"/>
        <w:ind w:firstLine="709"/>
        <w:jc w:val="both"/>
        <w:rPr>
          <w:bCs/>
        </w:rPr>
      </w:pPr>
      <w:r>
        <w:rPr/>
        <w:t>Настоящий Протокол служит основанием для заключения договоров купли-продажи земельных участков, обладающих следующими уникальными характеристик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1. кадастровый номер 40:03:110305:550, категория земель: земли населенных пунктов, вид разрешенного использования: Аллеи, скверы, месторасположение: Калужская область, Боровский район, г. Балабаново, ул. 50 лет Октября, в районе д.20, площадь 273 кв.м. (далее – Лот № 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. кадастровый номер 40:03:110105:89, категория земель: земли населенных пунктов, вид разрешенного использования: Аллеи, скверы, месторасположение: Калужская область, Боровский район, г. Балабаново, ул. Лермонтова, площадь 751 кв.м. (далее – Лот № 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3. кадастровый номер 40:03:110807:26, категория земель: земли населенных пунктов, вид разрешенного использования: ведение ЛПХ (личного подсобного хозяйства), без права содержания скота и птицы, для садоводства и огородничества, месторасположение: Калужская область, Боровский район, г. Балабаново, ул. 1-я Восточная, в районе д.12б, площадь 1290 кв.м. (далее – Лот № 6)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4. кадастровый номер 40:03:110807:27, категория земель: земли населенных пунктов, вид разрешенного использования: ведение ЛПХ (личного подсобного хозяйства), без права содержания скота и птицы, для садоводства и огородничества, месторасположение: Калужская область, Боровский район, г. Балабаново, ул. 1-я Восточная, в районе д.12, площадь 1378 кв.м. (далее – Лот № 7);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403"/>
      </w:tblGrid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кционист:</w:t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 Д.В. Адам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 Н.А. Гусак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по доверенности </w:t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 В.А. Неруш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 Л.Н. Рома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 Д.Д. Трифо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бедителя аукциона (Лот № 2):</w:t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 И.И. Мойс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бедитель аукциона (Лот № 3)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ООО «Дах»: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 О.Н. Фельдм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бедитель аукциона (Лот № 6):</w:t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 В.Г. Бар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 по доверенности </w:t>
            </w:r>
          </w:p>
          <w:p>
            <w:pPr>
              <w:pStyle w:val="Normal"/>
              <w:jc w:val="both"/>
              <w:rPr/>
            </w:pPr>
            <w:r>
              <w:rPr/>
              <w:t>победителя аукциона (Лот № 7):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 С.В. Афанас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2:00Z</dcterms:created>
  <dc:creator>1</dc:creator>
  <dc:description/>
  <dc:language>en-US</dc:language>
  <cp:lastModifiedBy>Олег</cp:lastModifiedBy>
  <cp:lastPrinted>2017-11-13T12:54:00Z</cp:lastPrinted>
  <dcterms:modified xsi:type="dcterms:W3CDTF">2017-11-14T10:32:00Z</dcterms:modified>
  <cp:revision>2</cp:revision>
  <dc:subject/>
  <dc:title>ПРОТОКОЛ № 1</dc:title>
</cp:coreProperties>
</file>