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19 год и на период 2020 и  2021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7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8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9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0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1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 922 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 71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 83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 730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 307 5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9 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9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7 0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52 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4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6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 9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585,8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3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4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181,2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207 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518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75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402 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926 998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08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5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752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 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 937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8-10-11T16:08:00Z</cp:lastPrinted>
  <dcterms:modified xsi:type="dcterms:W3CDTF">2018-10-12T07:41:00Z</dcterms:modified>
  <cp:revision>40</cp:revision>
  <dc:subject/>
  <dc:title/>
</cp:coreProperties>
</file>