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20  год и на плановый период 2021 и  2022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8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9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0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1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2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 624 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 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 667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 046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 910 5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5 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3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9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0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4 9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271 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047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4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2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3 2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3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413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270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427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548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662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803 426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75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31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346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 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69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User</cp:lastModifiedBy>
  <cp:lastPrinted>2018-10-11T16:08:00Z</cp:lastPrinted>
  <dcterms:modified xsi:type="dcterms:W3CDTF">2019-09-25T09:16:00Z</dcterms:modified>
  <cp:revision>42</cp:revision>
  <dc:subject/>
  <dc:title/>
</cp:coreProperties>
</file>