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Приложение № 5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 пояснительной записк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тчет о расходовании средств Дорожного Фон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алабанов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 руб.</w:t>
      </w:r>
    </w:p>
    <w:tbl>
      <w:tblPr>
        <w:tblW w:w="1028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559"/>
        <w:gridCol w:w="1134"/>
        <w:gridCol w:w="1134"/>
        <w:gridCol w:w="1559"/>
      </w:tblGrid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ормирования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ДФ на 01.01.2018 г.</w:t>
            </w:r>
          </w:p>
          <w:p>
            <w:pPr>
              <w:pStyle w:val="Normal"/>
              <w:ind w:left="76" w:firstLine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Поступило денежных средств ДФ в 2018 году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денежных средств ДФ в 2018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ДФ на 01.01.201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ямогонный бензин, дизельное топливо, моторные масла для дизельных  и  (или) карбюраторных (инжекторных) двигателей, производимых на территории Российской Федерации, подлежащих зачислению в 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олучаемые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 общего пользования, на строительство, реконструкцию,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иные мероприятия, связанные с обеспечением развития дорожного хозяйства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 возмещение вреда, причиняемого автомобильным дорогам местного значения общего пользования транспортными средствами, осуществляющими перевозки тяжеловесных и (или) крупногабаритных грузов по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 Дорожного фонда муниципального образования «Город Балабаново»,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спользования имущества, входящего в состав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нежные средства Дорожного Фонда муниципального образования «Город Балабаново» были направлены на оплату выполненных работ по ремонту автомобильных дорог в г. Балабанов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жного покрытия по ул.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№62/2018(а) от 19.06.2018</w:t>
            </w:r>
          </w:p>
        </w:tc>
      </w:tr>
      <w:tr>
        <w:trPr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6:00Z</dcterms:created>
  <dc:creator>1</dc:creator>
  <dc:description/>
  <cp:keywords/>
  <dc:language>en-US</dc:language>
  <cp:lastModifiedBy>User</cp:lastModifiedBy>
  <cp:lastPrinted>2017-02-14T10:44:00Z</cp:lastPrinted>
  <dcterms:modified xsi:type="dcterms:W3CDTF">2019-03-15T05:51:00Z</dcterms:modified>
  <cp:revision>53</cp:revision>
  <dc:subject/>
  <dc:title>Отчет об использовании бюджетных ассигнований резервного фонда</dc:title>
</cp:coreProperties>
</file>