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Пояснительная записка по исполнению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бюджета городского поселения «Город Балабаново» за 2017 год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 2017 год в бюджет городского поселения «Город Балабаново» поступило доходов 266 239 тыс. рублей, что на 77 235 тыс. рублей или 41 % больше, чем в 2016 году. При этом налоговых доходов поступило – 151 596 тыс. рублей, что на 25 213 тыс. рублей или на 20 % больше, чем в 2016 году; неналоговых доходов поступило – 45 164 тыс. рублей, что в 2,1 раза больше неналоговых доходов 2016 года и безвозмездных поступлений – 69 479 тыс. рублей, что на 28 285 тыс. рублей или на 69 % больше, чем в 2016 году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сновную долю в налоговых и неналоговых доходах составили налоговые доходы  (57</w:t>
      </w:r>
      <w:r>
        <w:rPr>
          <w:spacing w:val="3"/>
          <w:sz w:val="26"/>
          <w:szCs w:val="26"/>
        </w:rPr>
        <w:t xml:space="preserve"> %</w:t>
      </w:r>
      <w:r>
        <w:rPr>
          <w:color w:val="000000"/>
          <w:spacing w:val="3"/>
          <w:sz w:val="26"/>
          <w:szCs w:val="26"/>
        </w:rPr>
        <w:t>)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 на доходы физических лиц в 2017 году поступил в сумме 55 278 тыс. рублей, что на 8 462 тыс. рублей (18%) больше чем в 2016 году. Увеличение произошло за счет основного плательщика НДФЛ АО «Итера». 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2017 году доходы от уплаты акцизов на дизельное топливо, моторные масла, автомобильный бензин  снизились на 15 % и составили 679 тыс. рублей. Это целевые денежные средства, поступающие в Дорожный фонд города Балабаново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ступления по налогу, взимаемому в связи с применением упрощенной системы налогообложения, повысились в 2017 году на 19 % и составили 23 475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6"/>
          <w:szCs w:val="26"/>
        </w:rPr>
        <w:t>Доходы по налогу на имущество в 2017 году выросли на 22 % по сравнению с 2016 годом (на 13 204 тыс. рублей) и составили 72 164 тыс. рублей, в том числе: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- сумма, поступившая по налогу на имущество физических лиц, выросла на 59 % и составила 2 807 тыс. рублей; 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- земельный налог с организаций вырос на 18 % и составил 58 529 тыс. рублей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емельный налог с физических лиц вырос на 40 % и составил 10 828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2017 году поступило на сумму </w:t>
      </w:r>
      <w:r>
        <w:rPr>
          <w:color w:val="000000"/>
          <w:spacing w:val="3"/>
          <w:sz w:val="26"/>
          <w:szCs w:val="26"/>
        </w:rPr>
        <w:t xml:space="preserve">45 164 </w:t>
      </w:r>
      <w:r>
        <w:rPr>
          <w:sz w:val="26"/>
          <w:szCs w:val="26"/>
        </w:rPr>
        <w:t xml:space="preserve">тыс. рублей, что в 2,1 раза больше, чем в 2016 году (на 23 737 тыс. рублей), в том числе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, получаемые в виде арендной платы за земельные участки и аренды имущества – 9 115 тыс. рублей (поступило больше чем в 2016 году на 468 тыс. рублей или на 5 %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латежи от государственных и  муниципальных унитарных предприятий (перечисление в бюджет части прибыли МУП «МФЦОН») в 2017 году составили 11 245 тыс. рублей, это в 2,7 раза больше чем в 2016 году (в 2016 году поступило 4 095 тыс. рублей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чие поступления от использования имущества (наем муниципального жилищного фонда) – 1 620 тыс. рублей (меньше чем в 2016 году на 1 166 тыс. рублей или на 42 %). Снижение в связи с несвоевременным перечислением управляющими компаниями собранных средст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и компенсации затрат государства – 1 901 тыс. рублей, это больше в 2,1 раза чем в 2016 году (на 1 003 тыс. рублей), в том числе от оказания платных услуг МУ «БГДК» - 148 тыс. рублей, МУ «ЦФиС» - 179 тыс. рублей и МКУ «РГБ» - 1 230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ходы от реализации имущества в 2017 году составили 12 215 тыс. рублей (в 2016 году продано на 250 тыс. рублей). Проданы часть объектов «базы ЖКХ» и техника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ходы от продажи земельных участков составили 7 688 тыс. рублей, больше чем в 2016 году на 4 155 тыс. рублей (в 2,2 раза). Увеличение в связи с продажей участков под объектами «базы ЖКХ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штрафов, санкций, возмещения ущерба в 2017 году составили 1 355 тыс. рублей (больше чем в 2016 году на 172 тыс. рублей или на 15 %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чих неналоговых доходов в 2017 году поступило на сумму 25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в 2017 году составили </w:t>
      </w:r>
      <w:r>
        <w:rPr>
          <w:color w:val="000000"/>
          <w:spacing w:val="3"/>
          <w:sz w:val="26"/>
          <w:szCs w:val="26"/>
        </w:rPr>
        <w:t>69 479</w:t>
      </w:r>
      <w:r>
        <w:rPr>
          <w:sz w:val="26"/>
          <w:szCs w:val="26"/>
        </w:rPr>
        <w:t xml:space="preserve"> тыс.</w:t>
      </w:r>
      <w:r>
        <w:rPr>
          <w:color w:val="000000"/>
          <w:spacing w:val="3"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, что на </w:t>
      </w:r>
      <w:r>
        <w:rPr>
          <w:color w:val="000000"/>
          <w:spacing w:val="3"/>
          <w:sz w:val="26"/>
          <w:szCs w:val="26"/>
        </w:rPr>
        <w:t>28 285 тыс. рублей или на 69 % больше, чем в 2016 году</w:t>
      </w:r>
      <w:r>
        <w:rPr>
          <w:sz w:val="26"/>
          <w:szCs w:val="26"/>
        </w:rPr>
        <w:t>. Из ни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дотации бюджетам городских поселений на выравнивание бюджетной обеспеченности 446 тыс. рублей (в 2016 году – 7 001 тыс. рубле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городских поселений на осуществление первичного воинского учета на территориях, где отсутствуют военные комиссариаты (на содержание ВУС) – 1 426 тыс. рублей (в 2016 году – 1 350 тыс. рублей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межбюджетные трансферты, передаваемые бюджетам городских поселений из бюджетов муниципальных районов – 43 018 тыс. рублей (в 2016 году – 19 181 тыс. рублей), в том числе: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грамме «Благоустройство населенных пунктов на территории Боровского района» – 1 800 тыс. руб. (на строительство сквера «Молодоженов»);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софинансирование организации теплоснабжения в соответствии с заключенными концессионными соглашениями – 34 000 тыс. рублей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ремонт дорог – 4 100 тыс. рублей (дорога от д.87 до д.84 по ул. Дзержинского и дорога на ул. Московская)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ликвидацию несанкционированных свалок промышленных и бытовых отходов на территории района – 100 тыс. рублей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, проведения и участия населения в физкультурных и спортивных мероприятиях – 18 тыс. рублей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стимулирование муниципальных образований Калужской области, принимающих меры по увеличению налогового потенциала – 2 000 тыс. рублей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на реализацию проектов развития общественной инфраструктуры муниципальных образований, основанных на местных инициативах – 1 000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 – 7 790 тыс. рублей (ремонт дворовых территорий по ул. 50 лет Октября д.  2/1, ул. Лесная д. 5, ул. Дзержинского д. 87,89, ул. Боровская к д. 11, благоустройство общественных территорий за магазином «Родной» по ул. Гагарина и сквера «Афганцев»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 городских поселений на реализацию мероприятий подпрограммы «Совершенствование и развитие сети автомобильных дорог Калужской области» - 13 024 тыс. рублей (оплачена кредиторская задолженность 2016 год за ремонт дорог по ул. Гагарина, Мичурина, Советская, Пушкин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городских  поселений на мероприятия, направленные на энергосбережение и повышение энергоэффективности в Калужской области – 2 736 тыс. рублей (перевод на поквартирное теплоснабжение домов по ул. Коммунальная д. 11, 19, 20, 21, ул. Зеленая д. 4,5,6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чие безвозмездные поступления – 1 039 тыс. рублей (в 2016 году – 300 тыс. рублей), в том числе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– 500 тыс. рублей (от ООО «Трейдсервис» на ремонт дороги на ул. Московская)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безвозмездные поступления в бюджеты городских поселений на поддержку муниципальных программ формирования современной городской среды – 28 тыс. рублей (софинансирование гражданами ремонта дворовых территорий)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 – 13 тыс. рублей (софинансирование гражданами благоустройства детской площадки по ул. Лермонтова, д. 14)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6"/>
          <w:szCs w:val="26"/>
        </w:rPr>
        <w:t>безвозмездные поступления в бюджеты городских поселений в рамках реализации вопросов местного значения – 498 тыс. рублей (300 тыс. рублей - помощь малообеспеченным гражданам от ООО «Руукки Рус» и 198 тыс. рублей помощь депутата Городской Думы Гусева Н.И. на приобретение детской площадки для домов 15-17 по ул. Лесная)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Расходы </w:t>
      </w:r>
      <w:r>
        <w:rPr>
          <w:color w:val="000000"/>
          <w:spacing w:val="3"/>
          <w:sz w:val="26"/>
          <w:szCs w:val="26"/>
        </w:rPr>
        <w:t>бюджета городского поселения «Город Балабаново» за 2017 год исполнены в сумме  254 197 тыс. рублей (в 2016 году - 232 989 тыс. рублей), что на 9 % или на 21 208 тыс. рублей больше, чем в 2016 году.</w:t>
      </w:r>
    </w:p>
    <w:p>
      <w:pPr>
        <w:pStyle w:val="Normal"/>
        <w:ind w:firstLine="540"/>
        <w:jc w:val="both"/>
        <w:rPr/>
      </w:pPr>
      <w:r>
        <w:rPr>
          <w:spacing w:val="3"/>
          <w:sz w:val="26"/>
          <w:szCs w:val="26"/>
        </w:rPr>
        <w:t>Бюджет был исполнен программно-целевым методом на сумму 243 658 тыс. рублей или на 95,9 % от общего числа расходов. Отчет об исполнении мероприятий в рамках целевых программ бюджета городского поселения «Город Балабаново» представлен в Приложении № 1 к данной пояснительной записке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отчетном периоде на финансирование расходов на выполнение социальных программ направлено </w:t>
      </w:r>
      <w:r>
        <w:rPr>
          <w:spacing w:val="3"/>
          <w:sz w:val="26"/>
          <w:szCs w:val="26"/>
        </w:rPr>
        <w:t>49 165</w:t>
      </w:r>
      <w:r>
        <w:rPr>
          <w:color w:val="000000"/>
          <w:spacing w:val="3"/>
          <w:sz w:val="26"/>
          <w:szCs w:val="26"/>
        </w:rPr>
        <w:t xml:space="preserve"> тыс. рублей или </w:t>
      </w:r>
      <w:r>
        <w:rPr>
          <w:spacing w:val="3"/>
          <w:sz w:val="26"/>
          <w:szCs w:val="26"/>
        </w:rPr>
        <w:t>19</w:t>
      </w:r>
      <w:r>
        <w:rPr>
          <w:color w:val="000000"/>
          <w:spacing w:val="3"/>
          <w:sz w:val="26"/>
          <w:szCs w:val="26"/>
        </w:rPr>
        <w:t xml:space="preserve"> % от общего объема расходов местного бюджета (в 2016 году – </w:t>
      </w:r>
      <w:r>
        <w:rPr>
          <w:spacing w:val="3"/>
          <w:sz w:val="26"/>
          <w:szCs w:val="26"/>
        </w:rPr>
        <w:t>39 356</w:t>
      </w:r>
      <w:r>
        <w:rPr>
          <w:color w:val="000000"/>
          <w:spacing w:val="3"/>
          <w:sz w:val="26"/>
          <w:szCs w:val="26"/>
        </w:rPr>
        <w:t xml:space="preserve">  тыс. рублей или </w:t>
      </w:r>
      <w:r>
        <w:rPr>
          <w:spacing w:val="3"/>
          <w:sz w:val="26"/>
          <w:szCs w:val="26"/>
        </w:rPr>
        <w:t>17</w:t>
      </w:r>
      <w:r>
        <w:rPr>
          <w:color w:val="000000"/>
          <w:spacing w:val="3"/>
          <w:sz w:val="26"/>
          <w:szCs w:val="26"/>
        </w:rPr>
        <w:t xml:space="preserve"> % от общего объема расходов), в том числе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 xml:space="preserve">На культуру </w:t>
      </w:r>
      <w:r>
        <w:rPr>
          <w:color w:val="000000"/>
          <w:spacing w:val="3"/>
          <w:sz w:val="26"/>
          <w:szCs w:val="26"/>
        </w:rPr>
        <w:t>по муниципальной программе «Культурная политика в городе Балабаново» – 23 443 тыс. рублей (в 2016 году – 17 885 тыс. рублей) на 5 558 тыс. рублей больше, в том числе: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Расходы на содержание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учреждения «Балабановский городской Дом культуры» составили 11 453 тыс. рублей, в том числе:</w:t>
      </w:r>
    </w:p>
    <w:p>
      <w:pPr>
        <w:pStyle w:val="Normal"/>
        <w:numPr>
          <w:ilvl w:val="0"/>
          <w:numId w:val="17"/>
        </w:numPr>
        <w:ind w:left="993" w:hanging="360"/>
        <w:jc w:val="both"/>
        <w:rPr/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9 709 тыс. рублей;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1 744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проведение культурно-досуговых мероприятий составили 2 48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на укрепление и развитие материально-технической базы </w:t>
      </w:r>
      <w:r>
        <w:rPr>
          <w:spacing w:val="3"/>
          <w:sz w:val="26"/>
          <w:szCs w:val="26"/>
        </w:rPr>
        <w:t xml:space="preserve">МУ «БГДК» </w:t>
      </w:r>
      <w:r>
        <w:rPr>
          <w:color w:val="000000"/>
          <w:spacing w:val="3"/>
          <w:sz w:val="26"/>
          <w:szCs w:val="26"/>
        </w:rPr>
        <w:t>составили 2 460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Расходы на мероприятия, направленные на развитие учреждения культуры составили 262 тыс. рублей. </w:t>
      </w:r>
      <w:r>
        <w:rPr>
          <w:i/>
          <w:color w:val="000000"/>
          <w:spacing w:val="3"/>
          <w:sz w:val="26"/>
          <w:szCs w:val="26"/>
        </w:rPr>
        <w:t>(Перечислено учреждением в бюджет от аренды имущества и приносящей доход деятельности 334 тыс. рублей).</w:t>
      </w:r>
    </w:p>
    <w:p>
      <w:pPr>
        <w:pStyle w:val="Normal"/>
        <w:ind w:firstLine="709"/>
        <w:jc w:val="both"/>
        <w:rPr/>
      </w:pPr>
      <w:r>
        <w:rPr>
          <w:spacing w:val="3"/>
          <w:sz w:val="26"/>
          <w:szCs w:val="26"/>
        </w:rPr>
        <w:t>Расходы на содержание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казенного учреждения культуры «Балабановская городская библиотека» имени Н. П. Глухарева в 2017 году составили 5 217 тыс. рублей, в том числе:</w:t>
      </w:r>
    </w:p>
    <w:p>
      <w:pPr>
        <w:pStyle w:val="Normal"/>
        <w:numPr>
          <w:ilvl w:val="0"/>
          <w:numId w:val="17"/>
        </w:numPr>
        <w:ind w:left="993" w:hanging="426"/>
        <w:jc w:val="both"/>
        <w:rPr/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4 649 тыс. рублей;</w:t>
      </w:r>
    </w:p>
    <w:p>
      <w:pPr>
        <w:pStyle w:val="Normal"/>
        <w:numPr>
          <w:ilvl w:val="0"/>
          <w:numId w:val="1"/>
        </w:numPr>
        <w:ind w:left="993" w:hanging="425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56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на укрепление и развитие материально-технической базы </w:t>
      </w:r>
      <w:r>
        <w:rPr>
          <w:spacing w:val="3"/>
          <w:sz w:val="26"/>
          <w:szCs w:val="26"/>
        </w:rPr>
        <w:t xml:space="preserve">МКУК «БГБ» </w:t>
      </w:r>
      <w:r>
        <w:rPr>
          <w:color w:val="000000"/>
          <w:spacing w:val="3"/>
          <w:sz w:val="26"/>
          <w:szCs w:val="26"/>
        </w:rPr>
        <w:t>составили 1 549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проведение культурно-досуговых мероприятий составили 16 тыс. рубле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периодическую печать и издательства</w:t>
      </w:r>
      <w:r>
        <w:rPr>
          <w:color w:val="000000"/>
          <w:spacing w:val="3"/>
          <w:sz w:val="26"/>
          <w:szCs w:val="26"/>
        </w:rPr>
        <w:t xml:space="preserve"> по муниципальной программе «Информационная политика. Развитие СМИ в городе Балабаново» – 4 763 тыс. рублей (в 2016 году субсидия на выполнение муниципального задания – 3 920 тыс. рублей) на 843 тыс. рублей больше.</w:t>
      </w:r>
      <w:r>
        <w:rPr>
          <w:i/>
          <w:color w:val="000000"/>
          <w:spacing w:val="3"/>
          <w:sz w:val="26"/>
          <w:szCs w:val="26"/>
        </w:rPr>
        <w:t xml:space="preserve"> (Перечислено учреждением в бюджет доходов от приносящей доход деятельности 1 230 тыс. рублей, экономия бюджета, по сравнению с 2016 годом, после перевода учреждения на казенный тип составила 387 тыс. рублей).</w:t>
      </w:r>
    </w:p>
    <w:p>
      <w:pPr>
        <w:pStyle w:val="Normal"/>
        <w:ind w:firstLine="709"/>
        <w:jc w:val="both"/>
        <w:rPr/>
      </w:pPr>
      <w:r>
        <w:rPr>
          <w:spacing w:val="3"/>
          <w:sz w:val="26"/>
          <w:szCs w:val="26"/>
        </w:rPr>
        <w:t>Расходы на содержание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Муниципального казенного учреждения «Редакция газеты «Балабаново» составили 3 901 тыс. рублей, в том числе:</w:t>
      </w:r>
    </w:p>
    <w:p>
      <w:pPr>
        <w:pStyle w:val="Normal"/>
        <w:numPr>
          <w:ilvl w:val="0"/>
          <w:numId w:val="17"/>
        </w:numPr>
        <w:ind w:left="993" w:hanging="42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3 337 тыс. рублей;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564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мероприятия по информированию населения (затраты на выпуск газеты)</w:t>
      </w:r>
      <w:r>
        <w:rPr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составили 862 тыс. рублей.</w:t>
      </w:r>
      <w:r>
        <w:rPr>
          <w:i/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физическую культуру и спорт</w:t>
      </w:r>
      <w:r>
        <w:rPr>
          <w:color w:val="000000"/>
          <w:spacing w:val="3"/>
          <w:sz w:val="26"/>
          <w:szCs w:val="26"/>
        </w:rPr>
        <w:t xml:space="preserve"> по муниципальной программе «Развитие физической культуры и спорта в городе Балабаново» – 16 432 тыс. рублей (в 2016 году – 12 429 тыс. рублей) на 4 003 тыс. рублей больше. </w:t>
      </w:r>
    </w:p>
    <w:p>
      <w:pPr>
        <w:pStyle w:val="Normal"/>
        <w:jc w:val="both"/>
        <w:rPr/>
      </w:pPr>
      <w:r>
        <w:rPr>
          <w:color w:val="000000"/>
          <w:spacing w:val="3"/>
          <w:sz w:val="26"/>
          <w:szCs w:val="26"/>
        </w:rPr>
        <w:tab/>
        <w:t xml:space="preserve">Расходы на содержание </w:t>
      </w:r>
      <w:r>
        <w:rPr>
          <w:spacing w:val="3"/>
          <w:sz w:val="26"/>
          <w:szCs w:val="26"/>
        </w:rPr>
        <w:t>Муниципального учреждения «Центр физической культуры и спорта» в 2017 году составили 11 814 тыс. рублей, в том числе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заработную плату и начисления на оплату труда – 9 394 тыс. рублей;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услуги связи, коммунальные услуги, работы и услуги по содержанию имущества, приобретение основных средств и материальных запасов, прочие расходы – 2 420 тыс.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проведение мероприятий в области физической культуры и спорта составили 1 097 тыс. рублей, в том числе 18 тыс. рублей за счет межбюджетных трансфертов из Бор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Расходы на укрепление и развитие материально-технической базы составили 3 41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на мероприятия, направленные на развитие физической культуры и спорта составили 105 тыс. рублей. </w:t>
      </w:r>
      <w:r>
        <w:rPr>
          <w:i/>
          <w:color w:val="000000"/>
          <w:spacing w:val="3"/>
          <w:sz w:val="26"/>
          <w:szCs w:val="26"/>
        </w:rPr>
        <w:t>(Перечислено учреждением в бюджет от аренды имущества и приносящей доход деятельности 332 тыс. рублей)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молодежную политику и оздоровление детей</w:t>
      </w:r>
      <w:r>
        <w:rPr>
          <w:color w:val="000000"/>
          <w:spacing w:val="3"/>
          <w:sz w:val="26"/>
          <w:szCs w:val="26"/>
        </w:rPr>
        <w:t xml:space="preserve"> по муниципальной программе «Молодежная политика  города Балабаново» было направлено 695 тыс. рублей, что на 232 тыс. рублей больше, чем в 2016 году (в 2016 году – 463 тыс. рублей), в том числе: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организацию мероприятий и поддержку молодежных движений– 272 тыс. рублей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организацию трудоустройства несовершеннолетних граждан в летний период – 250 тыс. рублей (межбюджетные трансферты, передаваемые в Боровский район);</w:t>
      </w:r>
    </w:p>
    <w:p>
      <w:pPr>
        <w:pStyle w:val="Normal"/>
        <w:numPr>
          <w:ilvl w:val="0"/>
          <w:numId w:val="14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мероприятия, направленные на противодействие злоупотреблению наркотиками – 173 тыс. рубле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  <w:u w:val="single"/>
        </w:rPr>
        <w:t>На социальную политику</w:t>
      </w:r>
      <w:r>
        <w:rPr>
          <w:color w:val="000000"/>
          <w:spacing w:val="3"/>
          <w:sz w:val="26"/>
          <w:szCs w:val="26"/>
        </w:rPr>
        <w:t xml:space="preserve"> было направлено </w:t>
      </w:r>
      <w:r>
        <w:rPr>
          <w:spacing w:val="3"/>
          <w:sz w:val="26"/>
          <w:szCs w:val="26"/>
        </w:rPr>
        <w:t>3 832</w:t>
      </w:r>
      <w:r>
        <w:rPr>
          <w:color w:val="000000"/>
          <w:spacing w:val="3"/>
          <w:sz w:val="26"/>
          <w:szCs w:val="26"/>
        </w:rPr>
        <w:t xml:space="preserve"> тыс. рублей, что </w:t>
      </w:r>
      <w:r>
        <w:rPr>
          <w:spacing w:val="3"/>
          <w:sz w:val="26"/>
          <w:szCs w:val="26"/>
        </w:rPr>
        <w:t xml:space="preserve">на 182 тыс. рублей меньше, чем в 2016 году </w:t>
      </w:r>
      <w:r>
        <w:rPr>
          <w:color w:val="000000"/>
          <w:spacing w:val="3"/>
          <w:sz w:val="26"/>
          <w:szCs w:val="26"/>
        </w:rPr>
        <w:t>(в 2016 году направлено – 4 014 тыс. рублей), в том числе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муниципальной программе «Кадровая политика в г. Балабаново» на ежемесячные социальные выплаты к пенсиям лицам, замещающим должности муниципальных служащих – 628 тыс. рублей;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color w:val="000000"/>
          <w:spacing w:val="3"/>
          <w:sz w:val="26"/>
          <w:szCs w:val="26"/>
        </w:rPr>
        <w:t>по муниципальной программе «Развитие системы социального обслуживания населения городского поселения «Город Балабаново» – 864 тыс. рублей, в том числе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осуществление мер социальной поддержки малообеспеченных граждан, пенсионеров и инвалидов, выплаты почетным гражданам города Балабаново – 461 тыс. рублей (в том числе 300 тыс. рублей за счет помощи ООО «Руукки Рус»)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проведение мероприятий для граждан пожилого возраста и инвалидов – 193 тыс. рублей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поддержку общественных организаций и движений, патриотических клубов, музеев – 60 тыс. рублей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color w:val="000000"/>
          <w:spacing w:val="3"/>
          <w:sz w:val="26"/>
          <w:szCs w:val="26"/>
        </w:rPr>
        <w:t>на мероприятия по подпрограмме «Дети в семье города Балабаново» – 150 тыс. рублей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  муниципальной  программе «Проведение праздничных мероприятий в г. Балабаново» на </w:t>
      </w:r>
      <w:r>
        <w:rPr>
          <w:spacing w:val="3"/>
          <w:sz w:val="26"/>
          <w:szCs w:val="26"/>
        </w:rPr>
        <w:t>организацию проведения общегородских мероприяти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– </w:t>
      </w:r>
      <w:r>
        <w:rPr>
          <w:color w:val="000000"/>
          <w:spacing w:val="3"/>
          <w:sz w:val="26"/>
          <w:szCs w:val="26"/>
        </w:rPr>
        <w:t>2 340 тыс. рублей, в том числе:</w:t>
      </w:r>
    </w:p>
    <w:p>
      <w:pPr>
        <w:pStyle w:val="Normal"/>
        <w:numPr>
          <w:ilvl w:val="1"/>
          <w:numId w:val="12"/>
        </w:numPr>
        <w:ind w:left="1134" w:hanging="425"/>
        <w:jc w:val="both"/>
        <w:rPr/>
      </w:pPr>
      <w:r>
        <w:rPr>
          <w:color w:val="000000"/>
          <w:spacing w:val="3"/>
          <w:sz w:val="26"/>
          <w:szCs w:val="26"/>
        </w:rPr>
        <w:t>на проведение мероприятий в честь Дня города – 301 тыс. рублей;</w:t>
      </w:r>
    </w:p>
    <w:p>
      <w:pPr>
        <w:pStyle w:val="Normal"/>
        <w:numPr>
          <w:ilvl w:val="1"/>
          <w:numId w:val="12"/>
        </w:numPr>
        <w:ind w:left="1134" w:hanging="425"/>
        <w:jc w:val="both"/>
        <w:rPr/>
      </w:pPr>
      <w:r>
        <w:rPr>
          <w:color w:val="000000"/>
          <w:spacing w:val="3"/>
          <w:sz w:val="26"/>
          <w:szCs w:val="26"/>
        </w:rPr>
        <w:t>на проведение мероприятий в честь Дня Победы – 683 тыс. рублей;</w:t>
      </w:r>
    </w:p>
    <w:p>
      <w:pPr>
        <w:pStyle w:val="Normal"/>
        <w:numPr>
          <w:ilvl w:val="1"/>
          <w:numId w:val="12"/>
        </w:numPr>
        <w:ind w:left="1134" w:hanging="425"/>
        <w:jc w:val="both"/>
        <w:rPr/>
      </w:pPr>
      <w:r>
        <w:rPr>
          <w:color w:val="000000"/>
          <w:spacing w:val="3"/>
          <w:sz w:val="26"/>
          <w:szCs w:val="26"/>
        </w:rPr>
        <w:t>на проведение новогодних мероприятий – 799 тыс. рублей;</w:t>
      </w:r>
    </w:p>
    <w:p>
      <w:pPr>
        <w:pStyle w:val="Normal"/>
        <w:numPr>
          <w:ilvl w:val="1"/>
          <w:numId w:val="12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проведение прочих праздничных мероприятий – 557 тыс. рублей.</w:t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На жилищно-коммунальное и дорожное хозяйство было направлено 146 883 тыс. рублей, что составляет 58 % от общего объема расходов в 2017 году (в 2016 году 144 183 тыс. рублей, что составляет 62 % от общего объема расходов в 2016 году). Из них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  <w:u w:val="single"/>
        </w:rPr>
        <w:t>На жилищное хозяйство</w:t>
      </w:r>
      <w:r>
        <w:rPr>
          <w:color w:val="000000"/>
          <w:spacing w:val="3"/>
          <w:sz w:val="26"/>
          <w:szCs w:val="26"/>
        </w:rPr>
        <w:t xml:space="preserve"> по  муниципальной  программе «Капитальный ремонт многоквартирных жилых домов городского поселения «Город Балабаново»</w:t>
      </w:r>
      <w:r>
        <w:rPr>
          <w:sz w:val="26"/>
          <w:szCs w:val="26"/>
        </w:rPr>
        <w:t xml:space="preserve">  – 6 241 тыс. рублей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>6 579</w:t>
      </w:r>
      <w:r>
        <w:rPr>
          <w:color w:val="000000"/>
          <w:spacing w:val="3"/>
          <w:sz w:val="26"/>
          <w:szCs w:val="26"/>
        </w:rPr>
        <w:t xml:space="preserve"> тыс. рублей)</w:t>
      </w:r>
      <w:r>
        <w:rPr>
          <w:sz w:val="26"/>
          <w:szCs w:val="26"/>
        </w:rPr>
        <w:t xml:space="preserve"> в том числе на: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взносы на капитальный ремонт МЖД в ФКР Калужской области – 374 тыс. рублей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взносы на капитальный ремонт МЖД в УК за период с 2015 по 2017 годы – 4 725 тыс. рублей;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содержание и текущий ремонт жилого фонда – 1 142 тыс. рублей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  <w:u w:val="single"/>
        </w:rPr>
        <w:t>На коммунальное хозяйство</w:t>
      </w:r>
      <w:r>
        <w:rPr>
          <w:sz w:val="26"/>
          <w:szCs w:val="26"/>
        </w:rPr>
        <w:t xml:space="preserve"> – 66 563 тыс. рублей, в том числе за счет межбюджетных трансфертов из бюджета МО МР «Боровский район» 36 млн. рублей,  из бюджета Калужской области – 1 736 тыс. рублей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 xml:space="preserve">57 153 </w:t>
      </w:r>
      <w:r>
        <w:rPr>
          <w:color w:val="000000"/>
          <w:spacing w:val="3"/>
          <w:sz w:val="26"/>
          <w:szCs w:val="26"/>
        </w:rPr>
        <w:t>тыс. рублей</w:t>
      </w:r>
      <w:r>
        <w:rPr>
          <w:sz w:val="26"/>
          <w:szCs w:val="26"/>
        </w:rPr>
        <w:t xml:space="preserve">, в том числе из бюджета МО МР «Боровский район»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>10 млн. рублей</w:t>
      </w:r>
      <w:r>
        <w:rPr>
          <w:color w:val="000000"/>
          <w:spacing w:val="3"/>
          <w:sz w:val="26"/>
          <w:szCs w:val="26"/>
        </w:rPr>
        <w:t>), в том числе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«Энергосбережение и повышение энергетической эффективности в системах коммунальной инфраструктуры на территории городского поселения «Город Балабаново» – 61 289 тыс. рублей, в том числе: </w:t>
      </w:r>
    </w:p>
    <w:p>
      <w:pPr>
        <w:pStyle w:val="Normal"/>
        <w:numPr>
          <w:ilvl w:val="0"/>
          <w:numId w:val="11"/>
        </w:numPr>
        <w:ind w:left="1134" w:hanging="425"/>
        <w:jc w:val="both"/>
        <w:rPr/>
      </w:pPr>
      <w:r>
        <w:rPr>
          <w:sz w:val="26"/>
          <w:szCs w:val="26"/>
        </w:rPr>
        <w:t>на организацию водоснабжения – 2 376 тыс. рублей (расчеты за строительство дождевой канализации по ул. Капитана Королева и ул. Мичурина в 2015 году и актуализация схем водоснабжения)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 теплоснабжения – 55 960 тыс. рублей (расчеты по концессионному соглашению и актуализация схем теплоснабжения)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на установку, проведение сервисного обслуживания и замену установленных узлов учета – 4 тыс. рублей;</w:t>
      </w:r>
    </w:p>
    <w:p>
      <w:pPr>
        <w:pStyle w:val="Normal"/>
        <w:numPr>
          <w:ilvl w:val="0"/>
          <w:numId w:val="11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/>
        <w:t>организацию систем индивидуального поквартирного теплоснабжения</w:t>
      </w:r>
      <w:r>
        <w:rPr>
          <w:sz w:val="26"/>
          <w:szCs w:val="26"/>
        </w:rPr>
        <w:t xml:space="preserve"> –2 949 тыс. рублей;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>
          <w:sz w:val="26"/>
          <w:szCs w:val="26"/>
        </w:rPr>
        <w:t>по муниципальной программе «Управление муниципальным имуществом муниципального образования «Город Балабаново» – 3 274 тыс. рублей, в том числе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6"/>
          <w:szCs w:val="26"/>
        </w:rPr>
        <w:t>субсидии на ликвидацию УМЭП «ЖКХ» – 1 789 тыс.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льготы по бане МУП «МФЦОН» – 1 485 тыс. рублей.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>
          <w:sz w:val="26"/>
          <w:szCs w:val="26"/>
        </w:rPr>
        <w:t>Стимулирование муниципальных образований Калужской области, принимающих меры по увеличению налогового потенциала – 2 млн. рублей были направлены на расчеты по концессионному соглашению.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  <w:u w:val="single"/>
        </w:rPr>
        <w:t>На благоустройство и дорожное хозяйство</w:t>
      </w:r>
      <w:r>
        <w:rPr>
          <w:sz w:val="26"/>
          <w:szCs w:val="26"/>
        </w:rPr>
        <w:t xml:space="preserve"> – 74 079 тыс. рублей, что составило 29 % от общего объема расходов, в том числе из районного бюджета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>6 900 тыс. рублей, из федерального и областного бюджетов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 xml:space="preserve">20 814 тыс. рублей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>67 859</w:t>
      </w:r>
      <w:r>
        <w:rPr>
          <w:color w:val="000000"/>
          <w:spacing w:val="3"/>
          <w:sz w:val="26"/>
          <w:szCs w:val="26"/>
        </w:rPr>
        <w:t xml:space="preserve"> тыс. рублей,</w:t>
      </w:r>
      <w:r>
        <w:rPr>
          <w:sz w:val="26"/>
          <w:szCs w:val="26"/>
        </w:rPr>
        <w:t xml:space="preserve"> в том числе из районного бюджета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 xml:space="preserve">7 931 тыс. рублей и из областного бюджета </w:t>
      </w:r>
      <w:r>
        <w:rPr>
          <w:color w:val="000000"/>
          <w:spacing w:val="3"/>
          <w:sz w:val="26"/>
          <w:szCs w:val="26"/>
        </w:rPr>
        <w:t xml:space="preserve">– </w:t>
      </w:r>
      <w:r>
        <w:rPr>
          <w:sz w:val="26"/>
          <w:szCs w:val="26"/>
        </w:rPr>
        <w:t>11 494 тыс. рублей</w:t>
      </w:r>
      <w:r>
        <w:rPr>
          <w:color w:val="000000"/>
          <w:spacing w:val="3"/>
          <w:sz w:val="26"/>
          <w:szCs w:val="26"/>
        </w:rPr>
        <w:t>)</w:t>
      </w:r>
      <w:r>
        <w:rPr>
          <w:sz w:val="26"/>
          <w:szCs w:val="26"/>
        </w:rPr>
        <w:t xml:space="preserve"> и 500 тыс. рублей ООО «Трейдсервис». Из н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по муниципальной программе «Ремонт и содержание сети автомобильных дорог» – 46 200 тыс. рублей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 xml:space="preserve">содержание сети автомобильных дорог – </w:t>
      </w:r>
      <w:r>
        <w:rPr>
          <w:sz w:val="24"/>
          <w:szCs w:val="24"/>
        </w:rPr>
        <w:t>22 10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ремонт и капитальный ремонт сети автомобильных дорог (софинансирование ремонта дороги по ул. Московская) – 705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обеспечение безопасности дорожного движения (реализация проекта дислокации дорожного движения) – 4 944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содержание, капитальный ремонт сети автомобильных дорог за счет средств дорожного фонда (ремонт автодорог по ул. Московская и ул. Дзержинского) – 5 325 тыс. рублей. Отчет о расходовании средств Дорожного Фонда муниципального образования «Город Балабаново» представлен в Приложении № 5 к данной пояснительной запис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паспортизация автомобильных дорог – 10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sz w:val="26"/>
          <w:szCs w:val="26"/>
        </w:rPr>
        <w:t>расчеты за ремонт дорог в 2016 году за счет субсидий на реализацию мероприятий подпрограммы «Совершенствование и развитие сети автомобильных дорог Калужской области» - 13 024 тыс. рублей (ремонт автодорог по ул. Гагарина, Мичурина, Советская, Пушкин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644" w:hanging="218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Благоустройство городского поселения «Город Балабаново» – 17 759 тыс. рублей, в том числе: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ектов инициативного бюджетирования – 838 тыс. рублей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уличное освещение – 5 397 тыс. рублей (поставка электроэнергии и техническое обслуживание линий уличного освещения)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итуальных услуг и содержание мест захоронения – 482 тыс. рублей (благоустройство территории кладбища)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sz w:val="26"/>
          <w:szCs w:val="26"/>
        </w:rPr>
        <w:t>содержание зеленого хозяйства – 4 864 тыс. рублей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sz w:val="26"/>
          <w:szCs w:val="26"/>
        </w:rPr>
        <w:t>ликвидация стихийных свалок, организация сбора вывоза бытовых отходов и мусора – 803 тыс. рублей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sz w:val="26"/>
          <w:szCs w:val="26"/>
        </w:rPr>
        <w:t>прочие объекты благоустройства – 5 375 тыс. рублей, в том числ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6"/>
          <w:szCs w:val="26"/>
        </w:rPr>
        <w:t>отлов бродячих животных – 588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284"/>
        <w:jc w:val="both"/>
        <w:rPr/>
      </w:pPr>
      <w:r>
        <w:rPr>
          <w:sz w:val="26"/>
          <w:szCs w:val="26"/>
        </w:rPr>
        <w:t>покупка, установка, содержание и ремонт детского игрового оборудования – 1 215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купка, установка, содержание  прочих объектов благоустройства (фонтан, лавочки, урны, цветочницы, МАФ и т.д.) – 1 213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6"/>
          <w:szCs w:val="26"/>
        </w:rPr>
        <w:t>ремонт тротуаров  – 1 217 тыс. рублей (по ул. Гагарина вдоль школы № 4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>спил сухих деревьев – 298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sz w:val="26"/>
          <w:szCs w:val="26"/>
        </w:rPr>
        <w:t>благоустройство территории ул. Боровская 2а – 680 тыс. рубл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jc w:val="both"/>
        <w:rPr>
          <w:sz w:val="26"/>
          <w:szCs w:val="26"/>
        </w:rPr>
      </w:pPr>
      <w:r>
        <w:rPr/>
        <w:t>прочие расходы на благоустройство – 164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Формирование комфортной городской среды города Балабаново» – 8 223 тыс. рублей (ремонт дворовых территорий по ул. 50 лет Октября д.  2/1, ул. Лесная д. 5, ул. Дзержинского д. 87,89, ул. Боровская к д. 11, благоустройство общественных территорий за магазином «Родной» по ул. Гагарина и сквера Воинской добле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по муниципальной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 МО городского поселения «Город Балабаново» – 1 897 тыс. рублей (строительство сквера «Молодоженов»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На охрану окружающей среды</w:t>
      </w:r>
      <w:r>
        <w:rPr>
          <w:sz w:val="26"/>
          <w:szCs w:val="26"/>
        </w:rPr>
        <w:t xml:space="preserve"> направлено 100 тыс. рублей на ликвидацию несанкционированных свалок промышленных и бытовых отходов на территории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На другие вопросы в области национальной экономики</w:t>
      </w:r>
      <w:r>
        <w:rPr>
          <w:sz w:val="26"/>
          <w:szCs w:val="26"/>
        </w:rPr>
        <w:t xml:space="preserve"> по муниципальной программе «Управление муниципальным имуществом муниципального образования «Город Балабаново» было направлено 76 тыс. рублей на проведение межевания и постановку на кадастровый учет земельных участк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 национальную безопасность и правоохранительную деятельность</w:t>
      </w:r>
      <w:r>
        <w:rPr>
          <w:sz w:val="26"/>
          <w:szCs w:val="26"/>
        </w:rPr>
        <w:t xml:space="preserve"> по муниципальной программе «Безопасность жизнедеятельности в г. Балабаново» было направлено 1 259 тыс. рублей на расходы по обеспечению деятельности ДД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На содержание военного учетного стола</w:t>
      </w:r>
      <w:r>
        <w:rPr>
          <w:sz w:val="26"/>
          <w:szCs w:val="26"/>
        </w:rPr>
        <w:t xml:space="preserve">, мобилизацию и вневойсковую подготовку из средств Федерального бюджета потрачено 1 426 тыс. рублей </w:t>
      </w:r>
      <w:r>
        <w:rPr>
          <w:color w:val="000000"/>
          <w:spacing w:val="3"/>
          <w:sz w:val="26"/>
          <w:szCs w:val="26"/>
        </w:rPr>
        <w:t>(</w:t>
      </w:r>
      <w:r>
        <w:rPr>
          <w:sz w:val="26"/>
          <w:szCs w:val="26"/>
        </w:rPr>
        <w:t>в 2016 году – 1 350 тыс. рублей</w:t>
      </w:r>
      <w:r>
        <w:rPr>
          <w:color w:val="000000"/>
          <w:spacing w:val="3"/>
          <w:sz w:val="26"/>
          <w:szCs w:val="26"/>
        </w:rPr>
        <w:t>)</w:t>
      </w:r>
      <w:r>
        <w:rPr>
          <w:sz w:val="26"/>
          <w:szCs w:val="26"/>
        </w:rPr>
        <w:t xml:space="preserve"> на расходы по обеспечению деятельн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енежные средства Резервного Фонда</w:t>
      </w:r>
      <w:r>
        <w:rPr>
          <w:sz w:val="26"/>
          <w:szCs w:val="26"/>
        </w:rPr>
        <w:t xml:space="preserve"> были израсходованы в сумме 71 тыс. рублей. Отчет представлен в Приложении № 2 к данной пояснительной запис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На выполнение других общегосударственных обязательств</w:t>
      </w:r>
      <w:r>
        <w:rPr>
          <w:sz w:val="26"/>
          <w:szCs w:val="26"/>
        </w:rPr>
        <w:t xml:space="preserve"> направлено 9 082 тыс. рублей, в том числе из бюджета МО МР «Боровский район» </w:t>
      </w:r>
      <w:r>
        <w:rPr>
          <w:color w:val="000000"/>
          <w:spacing w:val="3"/>
          <w:sz w:val="26"/>
          <w:szCs w:val="26"/>
        </w:rPr>
        <w:t>– 250</w:t>
      </w:r>
      <w:r>
        <w:rPr>
          <w:sz w:val="26"/>
          <w:szCs w:val="26"/>
        </w:rPr>
        <w:t xml:space="preserve"> тыс. рублей </w:t>
      </w:r>
      <w:r>
        <w:rPr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 xml:space="preserve">4 916 </w:t>
      </w:r>
      <w:r>
        <w:rPr>
          <w:spacing w:val="3"/>
          <w:sz w:val="26"/>
          <w:szCs w:val="26"/>
        </w:rPr>
        <w:t>тыс. рублей,</w:t>
      </w:r>
      <w:r>
        <w:rPr>
          <w:sz w:val="26"/>
          <w:szCs w:val="26"/>
        </w:rPr>
        <w:t xml:space="preserve"> в том числе из бюджета МО МР «Боровский район» </w:t>
      </w:r>
      <w:r>
        <w:rPr>
          <w:color w:val="000000"/>
          <w:spacing w:val="3"/>
          <w:sz w:val="26"/>
          <w:szCs w:val="26"/>
        </w:rPr>
        <w:t>– 1</w:t>
      </w:r>
      <w:r>
        <w:rPr>
          <w:sz w:val="26"/>
          <w:szCs w:val="26"/>
        </w:rPr>
        <w:t xml:space="preserve"> млн. рублей</w:t>
      </w:r>
      <w:r>
        <w:rPr>
          <w:spacing w:val="3"/>
          <w:sz w:val="26"/>
          <w:szCs w:val="26"/>
        </w:rPr>
        <w:t>),</w:t>
      </w:r>
      <w:r>
        <w:rPr>
          <w:sz w:val="26"/>
          <w:szCs w:val="26"/>
        </w:rPr>
        <w:t xml:space="preserve"> в том числе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Безопасность жизнедеятельности в г. Балабаново»  – 628 тыс. рублей</w:t>
      </w:r>
      <w:r>
        <w:rPr>
          <w:spacing w:val="3"/>
          <w:sz w:val="26"/>
          <w:szCs w:val="26"/>
        </w:rPr>
        <w:t>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6"/>
          <w:szCs w:val="26"/>
        </w:rPr>
        <w:t>расходы на ДНД – 198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материально-техническое обеспечение в области безопасности жизнедеятельности - 430 тыс. руб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по муниципальной программе «Управление муниципальным имуществом муниципального образования «Город Балабаново» – 2 859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независимой оценки для определения рыночной стоимости объектов – 219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6"/>
          <w:szCs w:val="26"/>
        </w:rPr>
        <w:t>на проведение технической инвентаризации объектов недвижимого имущества, техническое обследование домов – 708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коммунальные услуги, содержание и ремонт муниципального имущества – 1 931 тыс.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 муниципальной программе «Совершенствование системы муниципального управления городского поселения «Город Балабаново» – 5 345 тыс. рублей, в том числ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выплаты гражданам за почетную грамоту и изготовление Доски Почета – 126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судебных актов, налогов, сборов и иных платежей – 2 042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6"/>
          <w:szCs w:val="26"/>
        </w:rPr>
        <w:t>выполнение других обязательств государства – 2 481 тыс. руб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ое освещения деятельности органов власти – 695 тыс.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статок межбюджетных трансфертов 2016 года из бюджета МО МР «Боровский район» на сумму 250 тыс. рублей был направлен на ремонт МФЦ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</w:t>
      </w:r>
      <w:r>
        <w:rPr>
          <w:sz w:val="26"/>
          <w:szCs w:val="26"/>
          <w:u w:val="single"/>
        </w:rPr>
        <w:t>на содержание органов местного самоуправления</w:t>
      </w:r>
      <w:r>
        <w:rPr>
          <w:sz w:val="26"/>
          <w:szCs w:val="26"/>
        </w:rPr>
        <w:t xml:space="preserve"> в 2017 году составили 36 429 тыс. рублей, что составило 14 % от общего объема расходов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>32 594</w:t>
      </w:r>
      <w:r>
        <w:rPr>
          <w:color w:val="000000"/>
          <w:spacing w:val="3"/>
          <w:sz w:val="26"/>
          <w:szCs w:val="26"/>
        </w:rPr>
        <w:t xml:space="preserve"> тыс. рублей или 14 % от общего объема расходов)</w:t>
      </w:r>
      <w:r>
        <w:rPr>
          <w:sz w:val="26"/>
          <w:szCs w:val="26"/>
        </w:rPr>
        <w:t>. Из н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расходы на функционирование законодательных (представительных) органов государственной власти и местного самоуправления (Городская Дума) составили 4 021 тыс. рублей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>3 777</w:t>
      </w:r>
      <w:r>
        <w:rPr>
          <w:color w:val="000000"/>
          <w:spacing w:val="3"/>
          <w:sz w:val="26"/>
          <w:szCs w:val="26"/>
        </w:rPr>
        <w:t xml:space="preserve">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pacing w:val="3"/>
          <w:sz w:val="26"/>
          <w:szCs w:val="26"/>
        </w:rPr>
        <w:t>расходы на обеспечение деятельности органов финансового надзора (Контрольно-счетный орган) составили 1 607 тыс. рублей (в  2016 году – 1 600 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pacing w:val="3"/>
          <w:sz w:val="26"/>
          <w:szCs w:val="26"/>
        </w:rPr>
        <w:t xml:space="preserve">расходы </w:t>
      </w:r>
      <w:r>
        <w:rPr>
          <w:sz w:val="26"/>
          <w:szCs w:val="26"/>
        </w:rPr>
        <w:t xml:space="preserve">на заработную плату и начисления на оплату труда Главы Администрации (исполнительно-распорядительного органа) городского поселения «Город Балабаново» и центрального аппарата составили 17 648 тыс. рублей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>16 950</w:t>
      </w:r>
      <w:r>
        <w:rPr>
          <w:color w:val="000000"/>
          <w:spacing w:val="3"/>
          <w:sz w:val="26"/>
          <w:szCs w:val="26"/>
        </w:rPr>
        <w:t xml:space="preserve">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на обеспечение деятельности Администрации (</w:t>
      </w:r>
      <w:r>
        <w:rPr>
          <w:sz w:val="26"/>
          <w:szCs w:val="26"/>
        </w:rPr>
        <w:t xml:space="preserve">услуги связи, коммунальные услуги, услуги по содержанию имущества, приобретение основных средств и материальных запасов, прочие расходы) составили – 3 192 тыс. рублей </w:t>
      </w:r>
      <w:r>
        <w:rPr>
          <w:color w:val="000000"/>
          <w:spacing w:val="3"/>
          <w:sz w:val="26"/>
          <w:szCs w:val="26"/>
        </w:rPr>
        <w:t xml:space="preserve">(в 2016 году – </w:t>
      </w:r>
      <w:r>
        <w:rPr>
          <w:sz w:val="26"/>
          <w:szCs w:val="26"/>
        </w:rPr>
        <w:t>2 680</w:t>
      </w:r>
      <w:r>
        <w:rPr>
          <w:color w:val="000000"/>
          <w:spacing w:val="3"/>
          <w:sz w:val="26"/>
          <w:szCs w:val="26"/>
        </w:rPr>
        <w:t xml:space="preserve"> тыс. рубл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ходы по муниципальной программе «Кадровая политика в г. Балабаново» (повышение квалификации и профессиональная переподготовка сотрудников, предрейсовый осмотр, диспансеризация сотрудников, обновление программного обеспечения, ведение и обслуживание официального сайта Администрации, материальное стимулирование работников органов местного самоуправления) составили – 9 961 тыс. рублей (в 2016 году – 7 544  тыс. рублей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4"/>
          <w:lang w:eastAsia="en-US"/>
        </w:rPr>
        <w:t xml:space="preserve">Отчет о </w:t>
      </w:r>
      <w:r>
        <w:rPr>
          <w:sz w:val="26"/>
          <w:szCs w:val="24"/>
          <w:lang w:eastAsia="en-US"/>
        </w:rPr>
        <w:t>численности</w:t>
      </w:r>
      <w:r>
        <w:rPr>
          <w:color w:val="000000"/>
          <w:sz w:val="26"/>
          <w:szCs w:val="24"/>
          <w:lang w:eastAsia="en-US"/>
        </w:rPr>
        <w:t xml:space="preserve"> муниципальных служащих органов местного самоуправления, работников муниципальных учреждений, их денежном содержании представлен в Приложении № 4 к данной пояснительной запис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6"/>
          <w:szCs w:val="26"/>
          <w:u w:val="single"/>
        </w:rPr>
        <w:t>На обслуживание муниципального долга</w:t>
      </w:r>
      <w:r>
        <w:rPr>
          <w:sz w:val="26"/>
          <w:szCs w:val="26"/>
        </w:rPr>
        <w:t xml:space="preserve"> (проценты по кредитам) было направлено 9 70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4"/>
          <w:lang w:eastAsia="en-US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01.01.2017 года долг муниципального образования «Город Балабаново» по кредитам составлял 77 млн. рублей. В 2017 году на погашение кредита было направлено 7 млн. рублей. </w:t>
      </w:r>
      <w:r>
        <w:rPr>
          <w:spacing w:val="3"/>
          <w:sz w:val="26"/>
          <w:szCs w:val="26"/>
        </w:rPr>
        <w:t xml:space="preserve">В итоге </w:t>
      </w:r>
      <w:r>
        <w:rPr>
          <w:sz w:val="26"/>
          <w:szCs w:val="24"/>
          <w:lang w:eastAsia="en-US"/>
        </w:rPr>
        <w:t xml:space="preserve">муниципальный внутренний долг муниципального образования «Город Балабаново» на 1 января 2018 года составил 70 млн. рублей. </w:t>
      </w:r>
    </w:p>
    <w:p>
      <w:pPr>
        <w:pStyle w:val="Normal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ab/>
        <w:t>Отчет о состоянии муниципального долга представлен в Приложении № 3 к данной пояснительной записке.</w:t>
      </w:r>
    </w:p>
    <w:p>
      <w:pPr>
        <w:pStyle w:val="Normal"/>
        <w:jc w:val="both"/>
        <w:rPr/>
      </w:pPr>
      <w:r>
        <w:rPr>
          <w:sz w:val="26"/>
          <w:szCs w:val="24"/>
          <w:lang w:eastAsia="en-US"/>
        </w:rPr>
        <w:t xml:space="preserve">         </w:t>
      </w:r>
      <w:r>
        <w:rPr>
          <w:sz w:val="26"/>
          <w:szCs w:val="24"/>
          <w:lang w:eastAsia="en-US"/>
        </w:rPr>
        <w:t>Профицит бюджета городского поселения «Город Балабаново» по итогам 2017 года составил 12 043 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ЭО                                                                           Н.А. Гусак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16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3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7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33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65"/>
        </w:tabs>
        <w:ind w:left="765" w:hanging="45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2:27:00Z</dcterms:created>
  <dc:creator>Наташа</dc:creator>
  <dc:description/>
  <cp:keywords/>
  <dc:language>en-US</dc:language>
  <cp:lastModifiedBy>User</cp:lastModifiedBy>
  <cp:lastPrinted>2018-04-26T16:43:00Z</cp:lastPrinted>
  <dcterms:modified xsi:type="dcterms:W3CDTF">2018-04-26T13:44:00Z</dcterms:modified>
  <cp:revision>181</cp:revision>
  <dc:subject/>
  <dc:title>Пояснительная записка по исполнению</dc:title>
</cp:coreProperties>
</file>