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Приложение № 5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к пояснительной записке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тчет о расходовании средств Дорожного Фон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Балабаново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 руб.</w:t>
      </w:r>
    </w:p>
    <w:tbl>
      <w:tblPr>
        <w:tblW w:w="10282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559"/>
        <w:gridCol w:w="1134"/>
        <w:gridCol w:w="1134"/>
        <w:gridCol w:w="1559"/>
      </w:tblGrid>
      <w:tr>
        <w:trPr>
          <w:trHeight w:val="32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ормирования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ДФ на 01.01.2017 г.</w:t>
            </w:r>
          </w:p>
          <w:p>
            <w:pPr>
              <w:pStyle w:val="Normal"/>
              <w:ind w:left="76" w:firstLine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Поступило денежных средств ДФ в 2017 году 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сходовано денежных средств ДФ в 2017 г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ДФ на 01.01.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ямогонный бензин, дизельное топливо, моторные масла для дизельных  и  (или) карбюраторных (инжекторных) двигателей, производимых на территории Российской Федерации, подлежащих зачислению в 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08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олучаемые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 общего пользования, на строительство, реконструкцию, капитальный ремонт и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, а также иные мероприятия, связанные с обеспечением развития дорожного хозяйства муниципального образова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 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vertAlign w:val="superscript"/>
              </w:rPr>
              <w:t>17 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 возмещение вреда, причиняемого автомобильным дорогам местного значения общего пользования транспортными средствами, осуществляющими перевозки тяжеловесных и (или) крупногабаритных грузов по автомобильным дорогам местного значения общего пользования муниципального образова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поступающие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 Дорожного фонда муниципального образования «Город Балабаново», или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поступающие в местный бюджет, от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спользования имущества, входящего в состав автомобильных дорог местного значения общего пользования муниципального образова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местного значения общего пользования муниципального образова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 автомобильных дорог местного значения общего пользования муниципального образова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нежные средства Дорожного Фонда муниципального образования «Город Балабаново» были направлены на оплату выполненных работ по ремонту автомобильных дорог в г. Балабаново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00"/>
        <w:gridCol w:w="1134"/>
        <w:gridCol w:w="1417"/>
        <w:gridCol w:w="1276"/>
        <w:gridCol w:w="141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Энерге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2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ул. Мос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2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7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Межбюджетные трансферты из бюджета Калужской области были направлены на расчеты с подрядными организациями за выполненные в 2016 году работы по ремонту автомобильных дорог общего поль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00"/>
        <w:gridCol w:w="1134"/>
        <w:gridCol w:w="1417"/>
        <w:gridCol w:w="1276"/>
        <w:gridCol w:w="141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ул.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ул. Мичу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ул.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ул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001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3 0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из бюджета МО МР «Боровский район» были направлены на оплату выполненных работ по ремонту автодорог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00"/>
        <w:gridCol w:w="1134"/>
        <w:gridCol w:w="1417"/>
        <w:gridCol w:w="1276"/>
        <w:gridCol w:w="141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по ул. Дзержинского от д.87 до д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0012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по ул. Мос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0012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физических и юридических лиц на финансовое обеспечение дорожной деятельности были направлены на оплату выполненных работ по ремонту автодороги по ул. Московска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00"/>
        <w:gridCol w:w="1134"/>
        <w:gridCol w:w="1417"/>
        <w:gridCol w:w="1276"/>
        <w:gridCol w:w="141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дороги по ул. Мос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0012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56:00Z</dcterms:created>
  <dc:creator>1</dc:creator>
  <dc:description/>
  <cp:keywords/>
  <dc:language>en-US</dc:language>
  <cp:lastModifiedBy>Пользователь</cp:lastModifiedBy>
  <cp:lastPrinted>2017-02-14T10:44:00Z</cp:lastPrinted>
  <dcterms:modified xsi:type="dcterms:W3CDTF">2018-04-02T17:16:00Z</dcterms:modified>
  <cp:revision>51</cp:revision>
  <dc:subject/>
  <dc:title>Отчет об использовании бюджетных ассигнований резервного фонда</dc:title>
</cp:coreProperties>
</file>