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color w:val="000000"/>
          <w:spacing w:val="3"/>
          <w:szCs w:val="28"/>
        </w:rPr>
        <w:t>к проекту решения Городской Думы городского поселения</w:t>
      </w:r>
    </w:p>
    <w:p>
      <w:pPr>
        <w:pStyle w:val="Normal"/>
        <w:jc w:val="center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  <w:t>«Город Балабаново»</w:t>
      </w:r>
    </w:p>
    <w:p>
      <w:pPr>
        <w:pStyle w:val="Normal"/>
        <w:jc w:val="center"/>
        <w:rPr/>
      </w:pPr>
      <w:r>
        <w:rPr>
          <w:b/>
          <w:color w:val="000000"/>
          <w:spacing w:val="3"/>
          <w:szCs w:val="28"/>
        </w:rPr>
        <w:t xml:space="preserve">«О бюджете городского поселения «Город Балабаново» на 2018 год и </w:t>
      </w:r>
    </w:p>
    <w:p>
      <w:pPr>
        <w:pStyle w:val="Normal"/>
        <w:jc w:val="center"/>
        <w:rPr/>
      </w:pPr>
      <w:r>
        <w:rPr>
          <w:b/>
          <w:color w:val="000000"/>
          <w:spacing w:val="3"/>
          <w:szCs w:val="28"/>
        </w:rPr>
        <w:t>на плановый период 2019 и 2020 годов»</w:t>
      </w:r>
    </w:p>
    <w:p>
      <w:pPr>
        <w:pStyle w:val="Normal"/>
        <w:jc w:val="center"/>
        <w:rPr>
          <w:b/>
          <w:b/>
          <w:i/>
          <w:i/>
          <w:color w:val="000000"/>
          <w:spacing w:val="3"/>
          <w:sz w:val="26"/>
          <w:szCs w:val="26"/>
        </w:rPr>
      </w:pPr>
      <w:r>
        <w:rPr>
          <w:b/>
          <w:i/>
          <w:color w:val="000000"/>
          <w:spacing w:val="3"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юджет городского поселения «Город Балабаново» подготовлен в соответствии с требованиями бюджетного и налогового законодательства. При формировании доходов бюджета городского поселения «Город Балабаново»  на 2018 год и на плановый период 2019 и 2020 годов учтены показатели прогноза социально-экономического развития поселения и основные направления бюджетной и налоговой политики на 2018 год и на плановый период  2019 и 2020 годов, а также оценка поступлений доходов в 2017 год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макроэкономическими показателями, взятыми за основу, являются: фонд оплаты труда, кадастровая стоимость земельных участков, признаваемых объектом налогообложения, индекс потребительских цен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объемов поступлений доходов учитывалось действующее налоговое законодательство, а также федеральное и региональное бюджетное и налоговое законодательств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перечней  администраторов доходов и источников финансирования дефицита бюджета учтены положения приказа Министерства финансов Российской Федерации от 01.07.2013 г. № 65н «Об утверждении Указаний о порядке применения бюджетной классификации Российской Федерации» (с последующими изменениями и дополнениями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юджет на 2018 год и на плановый период 2019 и 2020 годов реализует трехлетнюю бюджетную стратегию, создавая необходимые условия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ом структура и содержание решения Городской Думы городского поселения «Город Балабаново» «</w:t>
      </w:r>
      <w:r>
        <w:rPr>
          <w:color w:val="000000"/>
          <w:spacing w:val="3"/>
          <w:sz w:val="24"/>
          <w:szCs w:val="24"/>
        </w:rPr>
        <w:t xml:space="preserve">О бюджете </w:t>
      </w:r>
      <w:r>
        <w:rPr>
          <w:sz w:val="24"/>
          <w:szCs w:val="24"/>
        </w:rPr>
        <w:t>городского поселения «Город Балабаново»</w:t>
      </w:r>
      <w:r>
        <w:rPr>
          <w:color w:val="000000"/>
          <w:spacing w:val="3"/>
          <w:sz w:val="24"/>
          <w:szCs w:val="24"/>
        </w:rPr>
        <w:t xml:space="preserve"> на 2018 год и на плановый период 2019 и 2020 годов»</w:t>
      </w:r>
      <w:r>
        <w:rPr>
          <w:sz w:val="24"/>
          <w:szCs w:val="24"/>
        </w:rPr>
        <w:t xml:space="preserve"> и документов, представляемых одновременно с ним, соответствуют требованиям Положения «О бюджетном процессе в городском поселении «Город Балабаново»».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Общий объем доходов местного бюджета: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- на 2018 год прогнозируются в объеме 245 423 тыс. руб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3"/>
          <w:sz w:val="24"/>
          <w:szCs w:val="24"/>
        </w:rPr>
        <w:t>налоговые доходы составят 141 049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3"/>
          <w:sz w:val="24"/>
          <w:szCs w:val="24"/>
        </w:rPr>
        <w:t>неналоговые доходы – 92 010 тыс. рублей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безвозмездные поступления – 12 364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на 2019 год прогнозируются в объеме 215 647 тыс. руб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3"/>
          <w:sz w:val="24"/>
          <w:szCs w:val="24"/>
        </w:rPr>
        <w:t>налоговые доходы составят 148 007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3"/>
          <w:sz w:val="24"/>
          <w:szCs w:val="24"/>
        </w:rPr>
        <w:t>неналоговые доходы – 55 268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3"/>
          <w:sz w:val="24"/>
          <w:szCs w:val="24"/>
        </w:rPr>
        <w:t>безвозмездные поступления – 12 372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- на 2020 год прогнозируются в объеме 213 364 тыс. руб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3"/>
          <w:sz w:val="24"/>
          <w:szCs w:val="24"/>
        </w:rPr>
        <w:t>налоговые доходы составят 152 024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3"/>
          <w:sz w:val="24"/>
          <w:szCs w:val="24"/>
        </w:rPr>
        <w:t>неналоговые доходы – 48 888 тыс. рубле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pacing w:val="3"/>
          <w:sz w:val="24"/>
          <w:szCs w:val="24"/>
        </w:rPr>
        <w:t>безвозмездные поступления – 12 452 тыс. рублей.</w:t>
      </w:r>
    </w:p>
    <w:p>
      <w:pPr>
        <w:pStyle w:val="Normal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  <w:u w:val="single"/>
        </w:rPr>
      </w:pPr>
      <w:r>
        <w:rPr>
          <w:b/>
          <w:color w:val="000000"/>
          <w:spacing w:val="3"/>
          <w:sz w:val="24"/>
          <w:szCs w:val="24"/>
          <w:u w:val="single"/>
        </w:rPr>
        <w:t>Налоговые доходы</w:t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  <w:u w:val="single"/>
        </w:rPr>
      </w:pPr>
      <w:r>
        <w:rPr>
          <w:b/>
          <w:color w:val="000000"/>
          <w:spacing w:val="3"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 поступления налога на доходы физических лиц в бюджет рассчитан с учетом объема фонда оплаты труда работающих в организациях города, в соответствии с прогнозом социально - экономического развития городского поселения «Город Балабаново». НДФЛ определялся с доходов, облагаемых по налоговым ставкам, установленным </w:t>
      </w:r>
      <w:r>
        <w:rPr>
          <w:color w:val="000000"/>
          <w:spacing w:val="3"/>
          <w:sz w:val="24"/>
          <w:szCs w:val="24"/>
        </w:rPr>
        <w:t>статьей 224 Налогового кодекса Российской Федерации</w:t>
      </w:r>
      <w:r>
        <w:rPr>
          <w:sz w:val="24"/>
          <w:szCs w:val="24"/>
        </w:rPr>
        <w:t xml:space="preserve">, и  в соответствии с пунктом 2 статьи 61 Бюджетного кодекса Российской Федерации перечисляется в местный бюджет по нормативу 10 % от общего поступления налога на доходы физических лиц. 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гнозируемый объем поступлений налога на доходы физических лиц в 2018 году составит  48 337 тыс. рублей (или 96% к уровню 2017 года). Уменьшение ожидаемых поступлений налога связано с закрытием цеха крупного предприятия ООО «Итера» по причине пожара, случившегося в августе 2017 года. В 2019 и 2020 годах поступления составят 49 780 тыс. рублей и 50 772 тыс. рублей соответственно.</w:t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и на товары (работы, услуги), реализуемые на территории Российской Федерации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ноз поступления доходов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гнозируемый объем поступлений</w:t>
      </w:r>
      <w:r>
        <w:rPr>
          <w:sz w:val="24"/>
          <w:szCs w:val="24"/>
        </w:rPr>
        <w:t xml:space="preserve"> в 2018 году составит 692 тыс. рублей. </w:t>
      </w:r>
      <w:r>
        <w:rPr>
          <w:color w:val="000000"/>
          <w:spacing w:val="3"/>
          <w:sz w:val="24"/>
          <w:szCs w:val="24"/>
        </w:rPr>
        <w:t>В 2019 и 2020 годах поступления составят 723 тыс. рублей и 753 тыс. рублей соответственно.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  <w:sz w:val="24"/>
          <w:szCs w:val="24"/>
        </w:rPr>
        <w:t>Налог, взимаемый в связи с применением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ощенной системы налогообложения, в том числе минимальный налог</w:t>
      </w:r>
    </w:p>
    <w:p>
      <w:pPr>
        <w:pStyle w:val="Normal"/>
        <w:ind w:firstLine="5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, взимаемый с налогоплательщиков, зарегистрированных на территории городского поселения «Город Балабаново» и выбравших в качестве объекта налогообложения упрощенную систему налогообложения. Налог рассчитывается по ставкам, установленным статьей 346.20 Налогового кодекса Российской Федерации. В местный бюджет налог на УСН отчисляется по нормативу </w:t>
      </w:r>
      <w:r>
        <w:rPr>
          <w:color w:val="000000"/>
          <w:spacing w:val="3"/>
          <w:sz w:val="24"/>
          <w:szCs w:val="24"/>
        </w:rPr>
        <w:t>–</w:t>
      </w:r>
      <w:r>
        <w:rPr>
          <w:sz w:val="24"/>
          <w:szCs w:val="24"/>
        </w:rPr>
        <w:t xml:space="preserve"> 55 % от общего поступления налога в соответствии с Законом Калужской област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огнозируемый объем поступлений</w:t>
      </w:r>
      <w:r>
        <w:rPr>
          <w:sz w:val="24"/>
          <w:szCs w:val="24"/>
        </w:rPr>
        <w:t xml:space="preserve"> в 2018 году составит 23 990 тыс. рублей.</w:t>
      </w:r>
      <w:r>
        <w:rPr>
          <w:color w:val="000000"/>
          <w:spacing w:val="3"/>
          <w:sz w:val="24"/>
          <w:szCs w:val="24"/>
        </w:rPr>
        <w:t xml:space="preserve"> В 2019 и 2020 годах поступления составят 24 595 тыс. рублей и 25 200 тыс. рублей соответственн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 отчисления в бюджет городского поселения по налогу на имущество физических лиц, в соответствии с пунктом 1 статьи 61 Бюджетного кодекса Российской Федерации, составляет 100 % от общего поступления налога на имущество физических лиц, находящегося (поставленного на учет) на территории городского поселения «Город Балабаново», что в целом прогнозируется на 2018 год  2 100 тыс. рублей.</w:t>
      </w:r>
      <w:r>
        <w:rPr>
          <w:color w:val="000000"/>
          <w:spacing w:val="3"/>
          <w:sz w:val="24"/>
          <w:szCs w:val="24"/>
        </w:rPr>
        <w:t xml:space="preserve"> В 2019 и 2020 годах – 6 000 тыс. рублей и 7 800 тыс. рублей соответственно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/>
      </w:pPr>
      <w:r>
        <w:rPr>
          <w:b/>
          <w:sz w:val="24"/>
          <w:szCs w:val="24"/>
        </w:rPr>
        <w:t>Земельный налог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 налогу на имущество физических лиц земельный налог зачисляется в бюджет городского поселения по нормативу 100 % от общего поступления земельного налога с собственников земли (физических и юридических лиц), чьи участки находятся (поставлены на учет) на территории городского поселения «Город Балабаново».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2018 году планируются поступления в сумме 65 930 тыс. рублей.</w:t>
      </w:r>
      <w:r>
        <w:rPr>
          <w:color w:val="000000"/>
          <w:spacing w:val="3"/>
          <w:sz w:val="24"/>
          <w:szCs w:val="24"/>
        </w:rPr>
        <w:t xml:space="preserve"> В 2019 и 2020 годах – 66 910 тыс. рублей и 67 500 тыс. рублей соответственно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еналоговые доходы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540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сновные поступления доходов от использования имущества, находящегося в государственной и муниципальной собственности, формируются за счет доходов, получаемых в виде арендной либо иной платы за передачу в возмездное пользование государственного и муниципального имущества и доходов от продажи материальных и нематериальных активов, зачисляемые в бюджет в размере 100%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, получаемые в виде арендной платы за земельные участки и поступления от продажи права на заключение договоров аренды за земли до разграничения государственной собственности на землю, поступают в бюджет в размере 50 % от сумм заключенных договоров, на земли городского поселения «Город Балабаново». В 2018 году планируются поступления в сумме 4 380 тыс. рублей.</w:t>
      </w:r>
      <w:r>
        <w:rPr>
          <w:color w:val="000000"/>
          <w:spacing w:val="3"/>
          <w:sz w:val="24"/>
          <w:szCs w:val="24"/>
        </w:rPr>
        <w:t xml:space="preserve"> В 2019 и 2020 годах планируются поступления 4 500 тыс. рублей и 4 850 тыс. рублей в год соответственн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, получаемые в виде арендной платы, а также средства от  продажи права на заключение договоров аренды за земли, находящиеся в собственности городского поселения «Город Балабаново» поступают в бюджет в размере 100 % от сумм заключенных договоров. В 2018 -2020 годах планируются поступления по 860 тыс. рублей ежегодно.</w:t>
      </w:r>
      <w:r>
        <w:rPr/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ступления доходов от сдачи в аренду имущества, находящегося в собственности </w:t>
      </w:r>
      <w:r>
        <w:rPr>
          <w:sz w:val="24"/>
          <w:szCs w:val="24"/>
        </w:rPr>
        <w:t>городского поселения «Город Балабаново», планируются на 2018 год в сумме 7 082 тыс. рублей, на 2019-2020 годы -7 100 тыс. рублей и 7130 тыс. рублей соответственн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от перечисления части прибыли, остающейся после уплаты налогов и других обязательных платежей муниципальных унитарных предприятий, в 2018-2020 годах составят по 10 000 тыс. рублей ежегодно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чие доходы от использования имущества, находящегося в собственности городского поселения (плата населения, проживающего в муниципальном жилищном фонде, по договорам социального найма), прогнозируются в 2018 году – 5 044 тыс. рублей, в</w:t>
      </w:r>
      <w:r>
        <w:rPr>
          <w:color w:val="000000"/>
          <w:spacing w:val="3"/>
          <w:sz w:val="24"/>
          <w:szCs w:val="24"/>
        </w:rPr>
        <w:t xml:space="preserve"> 2019 и 2020 годах – 4 792 тыс. рублей и 4 552 тыс. рублей соответственн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sz w:val="24"/>
          <w:szCs w:val="24"/>
        </w:rPr>
        <w:t>Доходы от оказания платных услуг и компенсации затрат государства</w:t>
      </w:r>
    </w:p>
    <w:p>
      <w:pPr>
        <w:pStyle w:val="Normal"/>
        <w:ind w:firstLine="540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зенные муниципальные учреждения «Балабановский городской Дом культуры»,  «Центр физкультуры и спорта», «Редакция газеты «Балабаново»   планируют перечислить в доход городского бюджета в 2018-2020 годах по 1106 тыс. рублей ежегодно. 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>Прочие доходы от компенсации затрат бюджетов городских поселений планируются по 80 тыс. рублей ежегодно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sz w:val="24"/>
          <w:szCs w:val="24"/>
        </w:rPr>
        <w:t>Доходы от продажи материальных и нематериальных активов</w:t>
      </w:r>
    </w:p>
    <w:p>
      <w:pPr>
        <w:pStyle w:val="Normal"/>
        <w:ind w:firstLine="540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огнозируемые поступления от продажи материальных и нематериальных активов </w:t>
      </w:r>
      <w:r>
        <w:rPr>
          <w:sz w:val="24"/>
          <w:szCs w:val="24"/>
        </w:rPr>
        <w:t>городского поселения «Город Балабаново»</w:t>
      </w:r>
      <w:r>
        <w:rPr>
          <w:color w:val="000000"/>
          <w:spacing w:val="3"/>
          <w:sz w:val="24"/>
          <w:szCs w:val="24"/>
        </w:rPr>
        <w:t xml:space="preserve"> в 2018 году составят 63 298 тыс. рублей, в 2019 - 2020 годах – 26 670 тыс. рублей и 20 150 тыс. рублей соответственно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сновные поступления доходов от продажи материальных и нематериальных активов, формируются за счет доходов от реализации имущества, находящихся в собственности муниципального образования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</w:t>
      </w:r>
      <w:r>
        <w:rPr>
          <w:sz w:val="24"/>
          <w:szCs w:val="24"/>
        </w:rPr>
        <w:t>оходы от реализации иного имущества, находящегося в собственности городского поселения «Город Балабаново», в части реализации основных средств по указанному имуществу, поступают в бюджет в размере 100 % от продажной (оценочной) стоимости имущества в соответствии с планом приватизации.</w:t>
      </w:r>
      <w:r>
        <w:rPr>
          <w:color w:val="000000"/>
          <w:spacing w:val="3"/>
          <w:sz w:val="24"/>
          <w:szCs w:val="24"/>
        </w:rPr>
        <w:t xml:space="preserve"> Прогнозируемый объем поступлений в бюджет в 2018 году составит 54 335 тыс. рублей, в 2019 - 2020 годах – 19 920 тыс. рублей и 14 100 тыс. рублей соответственн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оходы от продажи земельных участков, государственная собственность на которые не разграничена и которые расположены в границах </w:t>
      </w:r>
      <w:r>
        <w:rPr>
          <w:sz w:val="24"/>
          <w:szCs w:val="24"/>
        </w:rPr>
        <w:t>городского поселения «Город Балабаново», поступают в бюджет в размере 50% от стоимости продажи, что составит в 2018 году – 2 500 тыс. рублей,</w:t>
      </w:r>
      <w:r>
        <w:rPr>
          <w:color w:val="000000"/>
          <w:spacing w:val="3"/>
          <w:sz w:val="24"/>
          <w:szCs w:val="24"/>
        </w:rPr>
        <w:t xml:space="preserve"> в 2019 - 2020 годах – 1 700 тыс. рублей и 1 000 тыс. рублей соответственн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поступают в бюджет в размере 100 % от продажной (оценочной) стоимости имущества. В 2018 году поступления составят 6 414 тыс. рублей, в 2019 - 2020 годах - по 5000 тыс. рублей в год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, составит в 2018-2020 годах по 50 тыс. рублей ежегодно.</w:t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Доходы от штрафов, санкций, возмещения ущерба</w:t>
      </w:r>
    </w:p>
    <w:p>
      <w:pPr>
        <w:pStyle w:val="Normal"/>
        <w:ind w:firstLine="540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ступления в бюджет от административных штрафов в соответствии с Законом Калужской области от 28.02.2011 г. № 122-ОЗ  «Об административных правонарушениях в Калужской области» и прочих штрафов планируются в 2018-2020 годах –  по 150 тыс. рублей ежегодно. 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Прочие неналоговые доходы</w:t>
      </w:r>
    </w:p>
    <w:p>
      <w:pPr>
        <w:pStyle w:val="Normal"/>
        <w:ind w:firstLine="540"/>
        <w:jc w:val="both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чие неналоговые доходы бюджета городского поселения «Город Балабаново» в 2018-2020 годах ожидаются в размере по 10 тыс. рублей ежегодно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3"/>
          <w:sz w:val="24"/>
          <w:szCs w:val="24"/>
          <w:u w:val="single"/>
        </w:rPr>
      </w:pPr>
      <w:r>
        <w:rPr>
          <w:b/>
          <w:color w:val="000000"/>
          <w:spacing w:val="3"/>
          <w:sz w:val="24"/>
          <w:szCs w:val="24"/>
          <w:u w:val="single"/>
        </w:rPr>
        <w:t>Безвозмездные поступления</w:t>
      </w:r>
    </w:p>
    <w:p>
      <w:pPr>
        <w:pStyle w:val="Normal"/>
        <w:ind w:firstLine="540"/>
        <w:jc w:val="both"/>
        <w:rPr>
          <w:b/>
          <w:b/>
          <w:color w:val="000000"/>
          <w:spacing w:val="3"/>
          <w:sz w:val="12"/>
          <w:szCs w:val="12"/>
          <w:u w:val="single"/>
        </w:rPr>
      </w:pPr>
      <w:r>
        <w:rPr>
          <w:b/>
          <w:color w:val="000000"/>
          <w:spacing w:val="3"/>
          <w:sz w:val="12"/>
          <w:szCs w:val="12"/>
          <w:u w:val="single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ом прогноз безвозмездных поступлений муниципального образования составит в 2018 году – 12 364 тыс. рублей, в 2019 году – 12 372 тыс. рублей, в 2020 году - 12 452 тыс. рублей, в том числе дотация на выравнивание уровня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бюджетной обеспеченности, поступающая из МО МР «Боровский район», субвенция на осуществление полномочий по первичному воинскому учету на территориях, где отсутствуют военные комиссариаты, а также прочие безвозмездные поступления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РАСХОДЫ</w:t>
      </w:r>
    </w:p>
    <w:p>
      <w:pPr>
        <w:pStyle w:val="Normal"/>
        <w:rPr>
          <w:b/>
          <w:b/>
          <w:i/>
          <w:i/>
          <w:color w:val="000000"/>
          <w:spacing w:val="3"/>
          <w:sz w:val="24"/>
          <w:szCs w:val="24"/>
        </w:rPr>
      </w:pPr>
      <w:r>
        <w:rPr>
          <w:b/>
          <w:i/>
          <w:color w:val="000000"/>
          <w:spacing w:val="3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основу формирования расходной части местного бюджета положены основные задачи, цели и показатели достижения конечных общественно значимых результатов деятельности городского поселения «Город Балабаново». При этом планирование расходов местного бюджета, как и в предыдущие годы, осуществлено раздельно по действующим и принимаемым расходным обязательств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ная часть местного бюджета сформирована исходя из необходимости концентрации расходов на приоритетных направлениях, прежде всего связанных с улучшением условий жизни человека, адресном решении социальных проблем, повышении качества муниципальных услу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снову формирования расходной части муниципального бюджета положены основные задачи, цели и показатели достижения конечных общественно значимых результатов деятельности  органов исполнительной власти МО «Город Балабаново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ная часть муниципального бюджета на 2018 год и на плановый период 2019 и 2020 годов сформирована в рамках муниципальных программ, рассчитанных на период до 2020 года. Для расчета расходов бюджета на 2018 год и на плановый период 2019 и 2020 годов были учтены пожелания населения и предварительные расчеты специалистов, ответственных за исполнение программ.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щий объем расходов местного бюджета:</w:t>
      </w:r>
    </w:p>
    <w:p>
      <w:pPr>
        <w:pStyle w:val="Normal"/>
        <w:ind w:firstLine="540"/>
        <w:jc w:val="both"/>
        <w:rPr/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- на 2018 год прогнозируются в объеме 246 764 тыс. рублей, в том числе </w:t>
      </w:r>
      <w:r>
        <w:rPr>
          <w:sz w:val="24"/>
          <w:szCs w:val="24"/>
        </w:rPr>
        <w:t>в рамках муниципальных программ</w:t>
      </w:r>
      <w:r>
        <w:rPr>
          <w:color w:val="000000"/>
          <w:spacing w:val="3"/>
          <w:sz w:val="24"/>
          <w:szCs w:val="24"/>
        </w:rPr>
        <w:t xml:space="preserve"> – 237 789 тыс. рублей, </w:t>
      </w:r>
      <w:r>
        <w:rPr>
          <w:sz w:val="24"/>
          <w:szCs w:val="24"/>
        </w:rPr>
        <w:t>что составляет 96,4 % от общего объема расходов</w:t>
      </w:r>
      <w:r>
        <w:rPr>
          <w:color w:val="000000"/>
          <w:spacing w:val="3"/>
          <w:sz w:val="24"/>
          <w:szCs w:val="24"/>
        </w:rPr>
        <w:t>;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 на 2019 год прогнозируются в объеме 217 533 тыс. рублей, в том числе </w:t>
      </w:r>
      <w:r>
        <w:rPr>
          <w:sz w:val="24"/>
          <w:szCs w:val="24"/>
        </w:rPr>
        <w:t>в рамках муниципальных программ</w:t>
      </w:r>
      <w:r>
        <w:rPr>
          <w:color w:val="000000"/>
          <w:spacing w:val="3"/>
          <w:sz w:val="24"/>
          <w:szCs w:val="24"/>
        </w:rPr>
        <w:t xml:space="preserve"> – 208 480 тыс. рублей, </w:t>
      </w:r>
      <w:r>
        <w:rPr>
          <w:sz w:val="24"/>
          <w:szCs w:val="24"/>
        </w:rPr>
        <w:t>что составляет 95,8 % от общего объема расходов</w:t>
      </w:r>
      <w:r>
        <w:rPr>
          <w:color w:val="000000"/>
          <w:spacing w:val="3"/>
          <w:sz w:val="24"/>
          <w:szCs w:val="24"/>
        </w:rPr>
        <w:t>;</w:t>
      </w:r>
    </w:p>
    <w:p>
      <w:pPr>
        <w:pStyle w:val="Normal"/>
        <w:ind w:firstLine="54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 на 2020 год прогнозируются в объеме 215 419 тыс. рублей, в том числе </w:t>
      </w:r>
      <w:r>
        <w:rPr>
          <w:sz w:val="24"/>
          <w:szCs w:val="24"/>
        </w:rPr>
        <w:t>в рамках муниципальных программ</w:t>
      </w:r>
      <w:r>
        <w:rPr>
          <w:color w:val="000000"/>
          <w:spacing w:val="3"/>
          <w:sz w:val="24"/>
          <w:szCs w:val="24"/>
        </w:rPr>
        <w:t xml:space="preserve"> – 206 125 тыс. рублей, </w:t>
      </w:r>
      <w:r>
        <w:rPr>
          <w:sz w:val="24"/>
          <w:szCs w:val="24"/>
        </w:rPr>
        <w:t>что составляет 95,7 % от общего объема расход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расчете расходной части проекта муниципального бюджета учтены следующие особенно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оплату труда работников культуры рассчитаны  в соответствии с «дорожной картой», бюджетные ассигнования остальных муниципальных учреждений рассчитаны на уровне 1 января 2018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на оплату труда органов местного самоуправления рассчитаны с учетом увеличения на пять процентов к уровню 2017 год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Бюджетные ассигнования на оплату коммунальных услуг запланированы с учетом возможного повышения тарифов на 5-6 %%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чие расходы определены исходя из предлагаемых показателей инфляции в 2018 году на 4%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ля расходов на содержание органов местного самоуправления в 2018 году составит 12 %, в 2019-2020 годах по 14 % от общего объема расходов бюдж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2018 году на финансирование расходов социального характера планируется направить 58 570 тыс. рублей, что составит 23,7 % от общего объема планируемых расходов, в 2019 году – 51 45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тыс. рублей (23,6 %), в 2020 году – 52 432 тыс. рублей (24,3 %), в том числе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на культуру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2018 году – 25 858 тыс. рублей, из которых 20 281 тыс. рублей будет направлено на содержание учреждений культуры (МУ «Балабановский городской Дом культуры» и  МКУК «Балабановская Библиотека» имени Н.П. Глухарева), 2490 тыс. рублей будет направлено на укрепление материально-технической базы и ремонтные работы зданий учреждений культуры, 2678 тыс. рублей – на проведение культурно-массовых мероприятий и 300 тыс. рублей – на развитие учреждений культуры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2019 году – 23 858 тыс. рублей, из которых 20 169 тыс. рублей будет направлено на содержание учреждений культуры, 830 тыс. рублей будет направлено на укрепление материально-технической базы и ремонтные работы зданий учреждений культуры, 2 558 тыс. рублей – на проведение культурно-массовых мероприятий и 300 тыс. рублей – на развитие учреждений культур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2020 году – 23 941 тыс. рублей, из которых 20 253 тыс. рублей будет направлено на содержание учреждений культуры, 820 тыс. рублей будет направлено на укрепление материально-технической базы и ремонтные работы зданий учреждений культуры, 2 568 тыс. рублей – на проведение культурно-массовых мероприятий и 300 тыс. рублей – на развитие учреждений культуры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 xml:space="preserve">на периодическую печать и издательства (МКУ «Редакция газеты «Балабаново») расходы составя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2018 году – 6 424 тыс. рублей, в том числе на содержание учреждения 4 824 тыс. рублей и 1 600 тыс. рублей – затраты на печать газеты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 2019 году – 6 449 тыс. рублей, в том числе на содержание учреждения 4 849 тыс. рублей и 1 600 тыс. рублей – затраты на печать газет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2020 году – 6 475 тыс. рублей, в том числе на содержание учреждения 4 875 тыс. рублей и 1 600 тыс. рублей – затраты на печать газеты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на физическую культуру и спор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2018 году – 20 178 тыс. рублей, из которых 11 878 тыс. рублей будет направлено на содержание учреждения МУ «Центр физкультуры и спорта», 6 900 тыс. рублей будет направлено на укрепление материально-технической базы и ремонтные работы объектов спорта, 1 150 тыс. рублей – на проведение спортивных мероприятий и 250 тыс. рублей - на развитие физической культуры спорта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2019 году – 15 337 тыс. рублей, из которых 11 937 тыс. рублей будет направлено на содержание учреждения МУ «ЦФиС», 2000 тыс. рублей будет направлено на укрепление материально-технической базы и ремонтные работы объектов спорта, 1 150 тыс. рублей – на проведение спортивных мероприятий и 250 тыс. рублей - на развитие физической культуры спор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2020 году – 16 397 тыс. рублей, из которых 11 997 тыс. рублей будет направлено на содержание учреждения МУ «ЦФиС», 3 000 тыс. рублей будет направлено на укрепление материально-технической базы и ремонтные работы объектов спорта, 1 150 тыс. рублей – на проведение спортивных мероприятий и 250 тыс. рублей - на развитие физической культуры спорт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на социальную политику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 2018 году – 6 110 тыс.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 2019 году – 5 810 тыс. 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в 2020 году – 5 610 тыс. рубле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казанные расходы будут направлены на развитие системы социального обслуживания населения, в том числе подпрограммы «Старшее поколение» и «Дети в семье», на программу «Молодежная политика» и программу «Проведение праздничных мероприятий». Эти программы способствуют улучшению качества жизни граждан, находящихся в трудной жизненной ситуации, позволяют оказывать помощь общественным организациям города, проводить общегородские культурно-массовые мероприятия, а также способствуют формированию установок толерантного сознания  молодежи и противодействию злоупотреблению наркотик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 жилищно-коммунальное и дорожное хозяйство планируется направить в 2018 году 110 938 тыс. рублей, что составляет 45 % от общего объема расходов, в 2019 году -89 022 тыс. рублей (41 %), в 2020 году – 87 012 тыс. рублей (40,4 %). Из них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на жилищное хозяйство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2018 году – 4 645 тыс. рублей, на проведение мероприятий по содержанию и капитальному ремонту муниципального многоквартирного жилищного фонд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2019 году – 4 799 тыс. рублей и в 2020 году – 4 939 тыс. рублей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на коммунальное хозяйство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2018 году – 57 900 тыс. рублей, из которых 150 тыс. рублей будет направлено по программе «Безопасность жизнедеятельности в г. Балабаново» на ремонт, чистку и дезинфекцию шахтных колодцев, 56 150 тыс. рублей будет направлено по программе «Энергосбережение и повышение энергетической эффективности в системах коммунальной инфраструктуры» на капитальный ремонт объектов коммунального хозяйства, на перечисления по концессионному соглашению, на организацию систем индивидуального поквартирного теплоснабжения и 1 600 тыс. рублей – на мероприятия по программе «Управление муниципальным имуществом» на возмещение льгот по бане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в 2019 году – 39 500 тыс. рублей, из которых 150 тыс. рублей будет направлено по программе «Безопасность жизнедеятельности в г. Балабаново» на ремонт, чистку и дезинфекцию шахтных колодцев, 37 750 тыс. рублей будет направлено по программе «Энергосбережение  и повышение энергетической эффективности в системах коммунальной инфраструктуры» на перечисления по концессионному соглашению, на организацию систем индивидуального поквартирного теплоснабжения и 1 600 тыс. рублей – на мероприятия по программе «Управление муниципальным имуществом» на возмещение льгот по бане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2020 году – 37 900 тыс. рублей, из которых 150 тыс. рублей будет направлено по программе «Безопасность жизнедеятельности в г. Балабаново» на ремонт, чистку и дезинфекцию шахтных колодцев,  36 150 тыс. рублей будет направлено по программе «Энергосбережение  и повышение энергетической эффективности в системах коммунальной инфраструктуры» на перечисления по концессионному соглашению, на организацию систем индивидуального поквартирного теплоснабжения и 1 600 тыс. рублей – на мероприятия по программе «Управление муниципальным имуществом» на возмещение льгот по бане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благоустройство по программе «Благоустройство городского поселения «Город Балабаново»» на уличное освещение, содержание зеленого хозяйства, организацию сбора, вывоза ТБО, на прочие мероприятия по благоустройству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2018 году – 24 019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2019 году – 18 850 тыс. 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2019 году – 19 120 тыс. рублей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4"/>
          <w:szCs w:val="24"/>
        </w:rPr>
        <w:t>на ремонт и содержание сети автомобильных дорог по программе «Ремонт и содержание сети автомобильных дорог» на содержание и приведение сети автомобильных дорог в соответствие с нормативными требованиям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2018 году – 24 374 тыс. руб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2019 году – 25 873 тыс. руб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2020 году – 25 053 тыс. рубл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стальные расходы бюджета включают в себ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ценку, техническую инвентаризацию имущества, кадастровый учет земельных участков по программе «Управление имуществом МО «Город Балабаново»»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служивание муниципального долга, резерв на погашение кредиторской задолженности, резервный фонд, другие общегосударственные вопросы по программе «Совершенствование системы муниципального управления городского поселения «Город Балабаново»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ирование и строительство прочих объектов по программе «Территориальное планирование, проектирование, строительство объектов капитального строительства и инженерно-транспортной инфраструктуры»,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сходы по программе «Кадровая политика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бюджетных ассигнований на исполнение публичных нормативных обязательств на 2018 год запланирован в сумме 809 тыс. рублей, на 2019 год – в сумме 882 тыс. рублей, на 2020 год – в сумме 941 тыс. рубл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Бюджет на три года составлен с дефицито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2018 год - 1 341 тыс. рублей,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2019 год - 1 886 тыс. рублей,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на 2020 год - 2 055 тыс. рублей.</w:t>
      </w:r>
    </w:p>
    <w:sectPr>
      <w:type w:val="nextPage"/>
      <w:pgSz w:w="11906" w:h="16838"/>
      <w:pgMar w:left="1260" w:right="130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5:16:00Z</dcterms:created>
  <dc:creator>Пользователь</dc:creator>
  <dc:description/>
  <cp:keywords/>
  <dc:language>en-US</dc:language>
  <cp:lastModifiedBy>Пользователь</cp:lastModifiedBy>
  <cp:lastPrinted>2017-11-14T12:15:00Z</cp:lastPrinted>
  <dcterms:modified xsi:type="dcterms:W3CDTF">2017-11-14T09:15:00Z</dcterms:modified>
  <cp:revision>25</cp:revision>
  <dc:subject/>
  <dc:title>Приложение № к решению о бюджете на 2007 год</dc:title>
</cp:coreProperties>
</file>