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к проекту решения Городской Думы городского поселения</w:t>
      </w:r>
    </w:p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«Город Балабаново»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 xml:space="preserve">«О бюджете городского поселения «Город Балабаново» на 2022 год 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на плановый период 2023 и 2024 годов»</w:t>
      </w:r>
    </w:p>
    <w:p>
      <w:pPr>
        <w:pStyle w:val="Normal"/>
        <w:jc w:val="center"/>
        <w:rPr>
          <w:b/>
          <w:b/>
          <w:i/>
          <w:i/>
          <w:color w:val="000000"/>
          <w:spacing w:val="3"/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«Город Балабаново» подготовлен в соответствии с требованиями бюджетного и налогового законодательства. При формировании доходов бюджета городского поселения «Город Балабаново»  на 2022 год и на плановый период 2023 и 2024 годов учтены показатели прогноза социально-экономического развития поселения и основные направления бюджетной и налоговой политики на 2022 год и на плановый период  2023 и 2024 годов, а также оценка поступлений доходов в 2021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акроэкономическими показателями, взятыми за основу, являются: фонд оплаты труда, кадастровая стоимость земельных участков, признаваемых объектом налогообложения, индекс потребительских це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формировании объемов поступлений доходов учитывалось действующее налоговое и бюджетное законодатель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доходов основано на Постановлении от 21.09.2016 г. № 453 «Об утверждении методики прогнозирования поступлений доходов бюджета городского поселения «Город Балабаново», главным администратором которых является Администрация (исполнительно-распорядительный орган) городского поселения «Город Балабанов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на 2022 год и на плановый период 2023 и 2024 годов реализует трехлетнюю бюджетную стратегию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структура и содержание Решения Городской Думы городского поселения «Город Балабаново» «</w:t>
      </w:r>
      <w:r>
        <w:rPr>
          <w:color w:val="000000"/>
          <w:spacing w:val="3"/>
          <w:sz w:val="24"/>
          <w:szCs w:val="24"/>
        </w:rPr>
        <w:t xml:space="preserve">О бюджете </w:t>
      </w:r>
      <w:r>
        <w:rPr>
          <w:sz w:val="24"/>
          <w:szCs w:val="24"/>
        </w:rPr>
        <w:t>городского поселения «Город Балабаново»</w:t>
      </w:r>
      <w:r>
        <w:rPr>
          <w:color w:val="000000"/>
          <w:spacing w:val="3"/>
          <w:sz w:val="24"/>
          <w:szCs w:val="24"/>
        </w:rPr>
        <w:t xml:space="preserve"> на 2022 год и на плановый период 2023 и 2024 годов»</w:t>
      </w:r>
      <w:r>
        <w:rPr>
          <w:sz w:val="24"/>
          <w:szCs w:val="24"/>
        </w:rPr>
        <w:t xml:space="preserve"> и документов, представляемых одновременно с ним, соответствуют требованиям Положения «О бюджетном процессе в городском поселении «Город Балабаново»»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Общий объем доходов местного бюджета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- на 2022 год планируется в объеме 256 351 557 рублей 16 копеек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215 774 207 рублей 18 копе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27 920 000 руб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звозмездные поступления – 12 657 349 рублей 98 копеек;</w:t>
      </w:r>
    </w:p>
    <w:p>
      <w:pPr>
        <w:pStyle w:val="Normal"/>
        <w:ind w:left="567" w:hanging="27"/>
        <w:jc w:val="both"/>
        <w:rPr/>
      </w:pPr>
      <w:r>
        <w:rPr>
          <w:color w:val="000000"/>
          <w:spacing w:val="3"/>
          <w:sz w:val="24"/>
          <w:szCs w:val="24"/>
        </w:rPr>
        <w:t>- на 2023 год прогнозируются доходы в объеме 270 678 501 рубль 39 копеек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230 112 074 рубля 41 копей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27 840 0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2 726 426 рублей 98 копеек;</w:t>
      </w:r>
    </w:p>
    <w:p>
      <w:pPr>
        <w:pStyle w:val="Normal"/>
        <w:ind w:left="567" w:hanging="27"/>
        <w:jc w:val="both"/>
        <w:rPr/>
      </w:pPr>
      <w:r>
        <w:rPr>
          <w:color w:val="000000"/>
          <w:spacing w:val="3"/>
          <w:sz w:val="24"/>
          <w:szCs w:val="24"/>
        </w:rPr>
        <w:t>- на 2024 год прогнозируются доходы в объеме 285 572 950 рублей 38 копеек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244 407 855 рублей 60 копе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27 890 0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3 275 094 рубля 78 копеек.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Налоговые доходы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налога на доходы физических лиц в бюджет рассчитан с учетом объема фонда оплаты труда работающих в организациях города, в соответствии с прогнозом социально - экономического развития городского поселения «Город Балабаново». НДФЛ определялся с доходов, облагаемых по налоговым ставкам, установленным </w:t>
      </w:r>
      <w:r>
        <w:rPr>
          <w:color w:val="000000"/>
          <w:spacing w:val="3"/>
          <w:sz w:val="24"/>
          <w:szCs w:val="24"/>
        </w:rPr>
        <w:t>статьей 224 Налогового кодекса Российской Федерации</w:t>
      </w:r>
      <w:r>
        <w:rPr>
          <w:sz w:val="24"/>
          <w:szCs w:val="24"/>
        </w:rPr>
        <w:t xml:space="preserve">, и в соответствии с пунктом 2 статьи 61 Бюджетного кодекса Российской Федерации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 налога на доходы физических лиц в 2022 году составит  95 880 000 рублей (или 104 % к уровню 2021 года). В 2023 и 2024 годах поступления составят 99 700 000 рублей и 103 690 000 рублей соответственно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22 году составит 1 189 207 рублей 18 копеек. </w:t>
      </w:r>
      <w:r>
        <w:rPr>
          <w:color w:val="000000"/>
          <w:spacing w:val="3"/>
          <w:sz w:val="24"/>
          <w:szCs w:val="24"/>
        </w:rPr>
        <w:t>В 2023 и 2024 годах поступления составят 1 207 074 рубля 41 копейка и 1 212 855 рублей 60 копеек соответственно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лог, взимаемый в связи с применением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ощенной системы налогообложения, в том числе минимальный налог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, взимаемый с налогоплательщиков, зарегистрированных на территории городского поселения «Город Балабаново» и выбравших в качестве объекта налогообложения упрощенную систему налогообложения. Налог рассчитывается по ставкам, установленным статьей 346.20 Налогового кодекса Российской Федерации и перечисляется в бюджет городского поселения по нормативу, установленному в Законе Калужской области от 05.10.2005 № 124-ОЗ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22 году составит 52 205 000 рублей.</w:t>
      </w:r>
      <w:r>
        <w:rPr>
          <w:color w:val="000000"/>
          <w:spacing w:val="3"/>
          <w:sz w:val="24"/>
          <w:szCs w:val="24"/>
        </w:rPr>
        <w:t xml:space="preserve"> В 2023 и 2024 годах поступления составят 58 705 000 рублей и 65 505 000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я в бюджет городского поселения по налогу на имущество физических лиц, в соответствии с пунктом 1 статьи 61 Бюджетного кодекса Российской Федерации, составляет 100 % от общего поступления налога на имущество физических лиц, находящегося (поставленного на учет) на территории городского поселения «Город Балабаново», что в целом прогнозируется на 2022 год  13 500 000 рублей.</w:t>
      </w:r>
      <w:r>
        <w:rPr>
          <w:color w:val="000000"/>
          <w:spacing w:val="3"/>
          <w:sz w:val="24"/>
          <w:szCs w:val="24"/>
        </w:rPr>
        <w:t xml:space="preserve"> В 2023 и 2024 годах – 14 000 000 рублей и 15 000 000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/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налогу на имущество физических лиц земельный налог зачисляется в бюджет городского поселения по нормативу 100 % от общего поступления земельного налога с собственников земли (физических и юридических лиц), чьи участки находятся (поставлены на учет) на территории городского поселения «Город Балабаново»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2 году планируются поступления в сумме 53 000 000 рублей.</w:t>
      </w:r>
      <w:r>
        <w:rPr>
          <w:color w:val="000000"/>
          <w:spacing w:val="3"/>
          <w:sz w:val="24"/>
          <w:szCs w:val="24"/>
        </w:rPr>
        <w:t xml:space="preserve"> В 2023 и 2024 годах – 56 500 000 рублей и 59 000 000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налоговые доход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, зачисляемые в бюджет в размере 10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поступают в бюджет в размере 50 %. В 2022 году планируются поступления в сумме 2 500 000 рублей.</w:t>
      </w:r>
      <w:r>
        <w:rPr>
          <w:color w:val="000000"/>
          <w:spacing w:val="3"/>
          <w:sz w:val="24"/>
          <w:szCs w:val="24"/>
        </w:rPr>
        <w:t xml:space="preserve"> В 2023 и 2024 годах планируются поступления 2 400 000 рублей и 2 400 000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городского поселения «Город Балабаново» поступают в бюджет в размере 100 % от сумм заключенных договоров. В 2022 году планируются поступления в сумме 1 550 000 рублей.</w:t>
      </w:r>
      <w:r>
        <w:rPr>
          <w:color w:val="000000"/>
          <w:spacing w:val="3"/>
          <w:sz w:val="24"/>
          <w:szCs w:val="24"/>
        </w:rPr>
        <w:t xml:space="preserve"> В 2023 и 2024 годах планируются поступления 1 560 000 рублей и 1 610 000 рублей в год соответственно.</w:t>
      </w:r>
      <w:r>
        <w:rPr/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доходов от сдачи в аренду имущества, находящегося в собственности </w:t>
      </w:r>
      <w:r>
        <w:rPr>
          <w:sz w:val="24"/>
          <w:szCs w:val="24"/>
        </w:rPr>
        <w:t>городского поселения «Город Балабаново», планируются на 2022 год в сумме 6 130 000 рублей, на 2023-2024 годы – 6 140 000 рублей и 6 140 000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числения части прибыли, остающейся после уплаты налогов и других обязательных платежей муниципальных унитарных предприятий, в 2022-2024 годах по 8 000 000 рублей ежегод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доходы от использования имущества, находящегося в собственности городского поселения прогнозируются в 2022 -</w:t>
      </w:r>
      <w:r>
        <w:rPr>
          <w:color w:val="000000"/>
          <w:spacing w:val="3"/>
          <w:sz w:val="24"/>
          <w:szCs w:val="24"/>
        </w:rPr>
        <w:t xml:space="preserve"> 2024 годах – по 7 200 000 рублей ежегод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ходы от оказания платных услуг муниципальными учреждениями  города Балабаново планируются в 2022-2024 годах по 1 280 000 рублей ежегодно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рочие доходы от компенсации затрат бюджетов городских поселений планируются по 260 тыс. рублей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</w:t>
      </w:r>
      <w:r>
        <w:rPr>
          <w:sz w:val="24"/>
          <w:szCs w:val="24"/>
        </w:rPr>
        <w:t xml:space="preserve">оходы от реализации имущества, находящегося в собственности городского поселения «Город Балабаново» и </w:t>
      </w:r>
      <w:r>
        <w:rPr>
          <w:color w:val="000000"/>
          <w:spacing w:val="3"/>
          <w:sz w:val="24"/>
          <w:szCs w:val="24"/>
        </w:rPr>
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</w:r>
      <w:r>
        <w:rPr>
          <w:sz w:val="24"/>
          <w:szCs w:val="24"/>
        </w:rPr>
        <w:t>, будут учтены в бюджете городского поселения по факту реализации плана приват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ходы от продажи земельных участков, государственная собственность на которые не разграничена и </w:t>
      </w:r>
      <w:r>
        <w:rPr>
          <w:sz w:val="24"/>
          <w:szCs w:val="24"/>
        </w:rPr>
        <w:t>плата за увеличение площади земельных участков,</w:t>
      </w:r>
      <w:r>
        <w:rPr>
          <w:color w:val="000000"/>
          <w:spacing w:val="3"/>
          <w:sz w:val="24"/>
          <w:szCs w:val="24"/>
        </w:rPr>
        <w:t xml:space="preserve"> которые расположены в границах </w:t>
      </w:r>
      <w:r>
        <w:rPr>
          <w:sz w:val="24"/>
          <w:szCs w:val="24"/>
        </w:rPr>
        <w:t>городского поселения «Город Балабаново», поступают в бюджет в размере 50%, что составит в 2022-2024 годах по 600 000 рублей ежегодно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штрафов, санкций, возмещения ущерб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в бюджет штрафов, неустойки, пени, предусмотр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тивных штрафов в соответствии с Законом Калужской области от 28.02.2011 г. № 122-ОЗ  «Об административных правонарушениях в Калужской области», и прочих штрафов, неустойки и пени планируются в 2022-2024 годах – по 400 000 рублей ежегодно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Безвозмездные поступления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12"/>
          <w:szCs w:val="12"/>
          <w:u w:val="single"/>
        </w:rPr>
      </w:pPr>
      <w:r>
        <w:rPr>
          <w:b/>
          <w:color w:val="000000"/>
          <w:spacing w:val="3"/>
          <w:sz w:val="12"/>
          <w:szCs w:val="12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 безвозмездных поступлений муниципального образования составит в 2022 году – 12 657 349 рублей</w:t>
      </w:r>
      <w:r>
        <w:rPr>
          <w:color w:val="000000"/>
          <w:spacing w:val="3"/>
          <w:sz w:val="24"/>
          <w:szCs w:val="24"/>
        </w:rPr>
        <w:t xml:space="preserve"> 98 копеек</w:t>
      </w:r>
      <w:r>
        <w:rPr>
          <w:sz w:val="24"/>
          <w:szCs w:val="24"/>
        </w:rPr>
        <w:t xml:space="preserve">, в 2023 году – </w:t>
      </w:r>
      <w:r>
        <w:rPr>
          <w:color w:val="000000"/>
          <w:spacing w:val="3"/>
          <w:sz w:val="24"/>
          <w:szCs w:val="24"/>
        </w:rPr>
        <w:t>12 726 426 рублей 98 копеек</w:t>
      </w:r>
      <w:r>
        <w:rPr>
          <w:sz w:val="24"/>
          <w:szCs w:val="24"/>
        </w:rPr>
        <w:t xml:space="preserve">, в 2024 году – </w:t>
      </w:r>
      <w:r>
        <w:rPr>
          <w:color w:val="000000"/>
          <w:spacing w:val="3"/>
          <w:sz w:val="24"/>
          <w:szCs w:val="24"/>
        </w:rPr>
        <w:t>13 275 094 рубля 78 копеек</w:t>
      </w:r>
      <w:r>
        <w:rPr>
          <w:sz w:val="24"/>
          <w:szCs w:val="24"/>
        </w:rPr>
        <w:t>, в том числе: дотации бюджетам поселений на выравнивание уровня бюджетной обеспеченности, субвенции бюджетам городских поселений на осуществление первичного воинского учета, прочие субсидии бюджетам  городских поселений на формирование современной городской среды.</w:t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СХОДЫ</w:t>
      </w:r>
    </w:p>
    <w:p>
      <w:pPr>
        <w:pStyle w:val="Normal"/>
        <w:rPr>
          <w:b/>
          <w:b/>
          <w:i/>
          <w:i/>
          <w:color w:val="000000"/>
          <w:spacing w:val="3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основу формирования расходной части местного бюджета положены основные задачи, цели и показатели достижения конечных общественно значимых результатов деятельности городского поселения «Город Балабаново». При этом планирование расходов местного бюджета, как и в предыдущие годы, осуществлено раздельно по действующим и принимаемым расходным обязательств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естного бюджета сформирована исходя из необходимости концентрации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униципального бюджета сформирована в рамках муниципальных программ, рассчитанных на период до 2024 года. Для расчета расходов бюджета на 2022 год и на плановый период 2023 и 2024 годов были учтены пожелания населения, депутатов и предварительные расчеты специалистов, ответственных за исполнение программ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ий объем расходов местного бюджета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- на 2022 год планируются расходы в объеме 260 403 009 рублей 50 копеек, в том числе в рамках муниципальных программ – 252 371 938 рублей 50 копеек, что составляет 96,92 % от общего объема расходов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на 2023 год прогнозируются расходы в объеме 273 716 449 рублей 85 копеек, в том числе условно утвержденные расходы 2,5 % в сумме 6 508 487 рублей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в рамках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муниципальных программ – 259 019 404 рубля 85 копеек, что составляет 96,94 % от утвержденных расходов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на 2024 год прогнозируются расходы в объеме 290 541 645 рублей 33 копейки, в том числе условно утвержденные расходы 5 % в сумме 13 482 144 рубля и в рамках муниципальных программ – 268 681 331 рубль 33 копейки, что составляет 96,98 % от утвержденных расходов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расчете расходной части проекта муниципального бюджета учтены следующие особенности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ирование расходов на оплату труда работников муниципальных учреждений, финансируемых из бюджета поселения, осуществляется исходя из необходимости обеспечения сохранения на достигнутом уровне целевых показателей, установленных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>Бюджетные ассигнования на оплату труда работников муниципальных учреждений, рассчитаны с учетом увеличения базовых окладов на уровень инфляции в соответствии с</w:t>
      </w:r>
      <w:r>
        <w:rPr>
          <w:sz w:val="24"/>
          <w:szCs w:val="24"/>
        </w:rPr>
        <w:t xml:space="preserve"> «Основными направлениями бюджетной, налоговой и таможенно-тарифной политики на 2022 год и на плановый период 2023 и 2024 годов», утвержденными Министерством финансов Российской Федерации, предусматривающими уровень инфляции в период 2022-2024 годов по 4% ежегодно и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онд на оплату труда работников муниципальных учреждений культуры и основного персонала остальных учреждений городского поселения «Город Балабаново» рассчитаны с учетом прогнозируемого целевого показателя средней заработной платы в соответствии с Постановлением Правительства Калужской области от 22.09.2021 № 631 «О прогнозе социально-экономического развития Калужской области на 2022 год и на плановый период 2023 и 2024 годов»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юджетные ассигнования на оплату труда муниципальных  служащих, лиц, замещающих муниципальные должности, а также работников органов местного самоуправления рассчитываются 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юджетные ассигнования на оплату коммунальных услуг запланированы с учетом возможного повышения тарифов на 4 %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чие расходы определены исходя из предлагаемых показателей инфляции в 2022 - 2024 годах - на 4%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ля расходов на содержание органов местного самоуправления в 2022 году составит 14,7 %, в 2023 году по 14,4 % и в 2024 году 14,1 % от общего объема расходов бюджета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В 2022 году на финансирование расходов социального характера планируется направить 78 921 113 рублей 80 копеек, что составит 30 % от общего объема планируемых расходов, в 2023 году – 74 651 517 рублей 69 копеек (27 %), в 2024 году – 78 231 702 рубля 68 копеек (27 %), в том числе: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на культуру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2 году – 30 777 012 рублей 06 копеек, из которых 25 729 012 рублей 06 копеек будет направлено на содержание учреждений культуры (МУ «Балабановский городской Дом культуры» и  МКУК «Балабановская библиотека» имени Н.П. Глухарева), 1 473 000 рублей будет направлено на укрепление материально-технической базы и ремонтные работы зданий учреждений культуры, 3 475 000 рублей – на проведение культурно-массовых мероприятий и 100 000 рублей – на развитие учреждений культуры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31 198 245 рублей 01 копейка, из которых 26 855 245 рублей 01 копейка будет направлено на содержание учреждений культуры, 1 043 000 рублей будет направлено на укрепление материально-технической базы и ремонтные работы зданий учреждений культуры, 3 200 000 рублей – на проведение культурно-массовых мероприятий и 100 000 рублей – на развитие учреждений культуры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4 году – 32 855 161 рублей 11 копеек, из которых 28 247 161 рубль 11 копеек будет направлено на содержание учреждений культуры, 1 218 000 рублей будет направлено на укрепление материально-технической базы и ремонтные работы зданий учреждений культуры, 3 290 000 рублей – на проведение культурно-массовых мероприятий и 100 000 рублей – на развитие учреждений культуры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расходы </w:t>
      </w:r>
      <w:r>
        <w:rPr>
          <w:b/>
          <w:color w:val="000000"/>
          <w:spacing w:val="3"/>
          <w:sz w:val="24"/>
          <w:szCs w:val="24"/>
        </w:rPr>
        <w:t>на периодическую печать и издательства</w:t>
      </w:r>
      <w:r>
        <w:rPr>
          <w:color w:val="000000"/>
          <w:spacing w:val="3"/>
          <w:sz w:val="24"/>
          <w:szCs w:val="24"/>
        </w:rPr>
        <w:t xml:space="preserve"> (МКУ «Редакция газеты «Балабаново») составят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2 году – 10 304 530 рублей 93 копейки, в том числе на содержание учреждения 8 204 530 рублей 93 копейки и 2 100 000 рублей – затраты на печать газеты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10 273 678 рублей 59 копеек, в том числе на содержание учреждения 8 273 678 рублей 59 копеек и 2 000 000 рублей – затраты на печать газеты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4 году – 10 721 487 рублей 48 копеек, в том числе на содержание учреждения 8 681 487 рублей 48 копеек и 2 040 000 рублей – затраты на печать газеты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на физическую культуру и спорт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2 году – 29 623 106 рублей 78 копеек, из которых 22 295 106 рублей 78 копеек будет направлено на содержание учреждения МУ «Центр физкультуры и спорта», 4 746 000 рублей будет направлено на укрепление материально-технической базы и ремонтные работы объектов спорта, 2 052 000 рублей – на проведение спортивных мероприятий и 530 000 рублей - на развитие физической культуры спорта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26 952 100 рублей 09 копеек, из которых 21 870 100 рублей 09 копеек будет направлено на содержание учреждения МУ «ЦФиС», 2 750 000 рублей будет направлено на укрепление материально-технической базы и ремонтные работы объектов спорта, 1 802 000 рублей – на проведение спортивных мероприятий и 530 000 рублей - на развитие физической культуры спорта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4 году – 28 137 378 рублей 09 копеек, из которых 22 655 378 рублей 09 копеек будет направлено на содержание учреждения МУ «ЦФиС», 3 150 000 рублей будет направлено на укрепление материально-технической базы и ремонтные работы объектов спорта, 1 802 000 рублей – на проведение спортивных мероприятий и 530 000 рублей – на развитие физической культуры спорта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на другие социальные программы</w:t>
      </w:r>
      <w:r>
        <w:rPr>
          <w:color w:val="000000"/>
          <w:spacing w:val="3"/>
          <w:sz w:val="24"/>
          <w:szCs w:val="24"/>
        </w:rPr>
        <w:t xml:space="preserve"> запланировано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2 году – 8 216 464 рубля 03 копейки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6 227 494 рубля 00 копеек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4 году – 6 517 676 рублей 00 копеек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казанные расходы будут направлены на развитие системы социального обслуживания населения, в том числе подпрограммы «Старшее поколение» и «Дети в семье», а также на программы «Молодежная политика», «Проведение праздничных мероприятий», «Выборы» и социальные выплаты по программе «Кадровая политика». Эти программы способствуют улучшению качества жизни граждан, находящихся в трудной жизненной ситуации, позволяют оказывать помощь общественным организациям города, проводить общегородские культурно-массовые мероприятия, а также способствуют формированию установок толерантного сознания  молодежи и противодействию злоупотреблению наркотиками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На жилищно-коммунальное, дорожное и водное хозяйство планируется направить в 2022 году 105 659 740 рублей 23 копейки, что составляет 41 % от общего объема расходов, в 2023 году 117 067 503 рубля 50 копеек (43 %), в 2024 году – 117 840 2401 рублей 72 копейки (41 %). Из них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на жилищное хозяйство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2 году – 6 560 453 рубля 89 копеек, в том числе 6 460 453 рубля 89 копеек на проведение мероприятий по содержанию, ремонту  и капитальному ремонту муниципального многоквартирного жилищного фонда по муниципальной программе «Развитие жилищной и коммунальной инфраструктуры городского поселения «Город Балабаново» и 100 000 рублей на оценку для признания жилых домов аварийными по муниципальной программе «Переселение граждан из аварийного жилищного фонда городского поселения «Город Балабаново»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3 году – 4 722 555 рублей 90 копеек, в том числе 4 622 555 рублей 90 копеек на проведение мероприятий по содержанию, ремонту  и капитальному ремонту муниципального многоквартирного жилищного фонда по муниципальной программе «Развитие жилищной и коммунальной инфраструктуры городского поселения «Город Балабаново» и 100 000 рублей на оценку для признания жилых домов аварийными по муниципальной программе «Переселение граждан из аварийного жилищного фонда городского поселения «Город Балабаново»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и в 2024 году – 4 898 258 рублей 13 копеек, в том числе 4 798 258 рублей 13 копеек на проведение мероприятий по содержанию, ремонту  и капитальному ремонту муниципального многоквартирного жилищного фонда по муниципальной программе «Развитие жилищной и коммунальной инфраструктуры городского поселения «Город Балабаново» и 100 000 рублей на оценку для признания жилых домов аварийными по муниципальной программе «Переселение граждан из аварийного жилищного фонда городского поселения «Город Балабаново»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на коммунальное хозяйство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2 году – 38 340 783 рубля 27 копеек, из которых 150 000 рублей будет направлено по программе «Безопасность жизнедеятельности в г. Балабаново» на ремонт, чистку и дезинфекцию шахтных колодцев, 35 939 858 рублей 27 копеек будет направлено по программе «Энергосбережение и повышение энергетической эффективности в системах коммунальной инфраструктуры» на перечисления по концессионному соглашению, другие расходы на объекты коммунальной инфраструктуры и 2 250 925 рублей – на мероприятия по программе «Управление муниципальным имуществом» на возмещение льгот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53 046 925 рублей, из которых 150 000 рублей будет направлено по программе «Безопасность жизнедеятельности в г. Балабаново» на ремонт, чистку и дезинфекцию шахтных колодцев, 50 646 000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другие расходы на объекты коммунальной инфраструктуры и 2 250 925 рублей – на мероприятия по программе «Управление муниципальным имуществом» на возмещение льгот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4 году – 53 046 925 рублей, из которых 150 000 рублей будет направлено по программе «Безопасность жизнедеятельности в г. Балабаново» на ремонт, чистку и дезинфекцию шахтных колодцев, 50 646 000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другие расходы на объекты коммунальной инфраструктуры и 2 250 925 рублей – на мероприятия по программе «Управление муниципальным имуществом» на возмещение льгот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на благоустройство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программе «Благоустройство городского поселения «Город Балабаново»» на уличное освещение, содержание мест захоронения, содержание зеленого хозяйства, организацию сбора, вывоза ТКО и на прочие мероприятия по благоустройству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2 году – 27 519 347 рублей 70 копеек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27 711 000 рублей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4 году – 27 811 000 рублей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программе «Формирование комфортной городской среды» на благоустройство скверов и дворовых территорий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2 году – 6 060 699 рублей 79 копеек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6 060 699 рублей 79 копеек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4 году – 6 551 953 рубля 59 копеек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на дорожное хозяйство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о программе «Ремонт и содержание сети автомобильных дорог» на содержание и приведение сети автомобильных дорог в соответствие с нормативными требованиями, на проектирование и строительство дорог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2 году – 26 859 207 рублей 18 копеек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3 году – 25 207 074 рубля 41 копейка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4 году – 25 212 855 рублей 60 копеек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на водное хозяйство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программе «Управление имуществом МО «Город Балабаново» на содержание, страхование и текущий ремонт ГТС на реке Страдаловка будет направлено по 319 248 рублей 40 копеек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3"/>
          <w:sz w:val="24"/>
          <w:szCs w:val="24"/>
        </w:rPr>
        <w:t>Остальные расходы бюджета</w:t>
      </w:r>
      <w:r>
        <w:rPr>
          <w:color w:val="000000"/>
          <w:spacing w:val="3"/>
          <w:sz w:val="24"/>
          <w:szCs w:val="24"/>
        </w:rPr>
        <w:t xml:space="preserve"> составляют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в 2022 году – 35 591 310 рублей 53 копейки (14 % от общего объема расходов)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в 2023 году – 33 988 024 рубля 46 копеек (12 % от общего объема расходов)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2024 году – 37 934 502 рубля 72 копейки (13 % от общего объема расходов), и включают в себя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оценку, техническую инвентаризацию имущества, кадастровый учет земельных участков по программе «Управление имуществом МО «Город Балабаново»»,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проектирование и строительство прочих объектов по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»,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резервный фонд, другие общегосударственные вопросы по программе «Совершенствование системы муниципального управления городского поселения «Город Балабаново» и программе «Кадровая политика»,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а также расходы по программе «Безопасность жизнедеятельности в г. Балабаново»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Общий объем бюджетных ассигнований на исполнение публичных нормативных обязательств на 2022 год в сумме 789 994 рубля 03 копейки, на 2023 год в сумме 797 194 рубля, на 2024 год в сумме 804 466 рублей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ИСТОЧНИКИ ФИНАНСИРОВАНИЯ ДЕФИЦИТА БЮДЖЕТ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Бюджет городского поселения «Город Балабаново» составлен с дефицитом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2 году – 4 051 452 рубля 34 копейки,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3 году – 3 037 948 рублей 46 копеек,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4 году – 4 969 694 рубля 95 копеек.</w:t>
      </w:r>
    </w:p>
    <w:sectPr>
      <w:type w:val="nextPage"/>
      <w:pgSz w:w="11906" w:h="16838"/>
      <w:pgMar w:left="126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6:00Z</dcterms:created>
  <dc:creator>Пользователь</dc:creator>
  <dc:description/>
  <cp:keywords/>
  <dc:language>en-US</dc:language>
  <cp:lastModifiedBy>Пользователь</cp:lastModifiedBy>
  <cp:lastPrinted>2021-11-15T16:36:00Z</cp:lastPrinted>
  <dcterms:modified xsi:type="dcterms:W3CDTF">2021-11-15T14:03:00Z</dcterms:modified>
  <cp:revision>80</cp:revision>
  <dc:subject/>
  <dc:title>Приложение № к решению о бюджете на 2007 год</dc:title>
</cp:coreProperties>
</file>