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сновные показатели прогноза социально-экономического развития городского поселения «Город Балабаново»  на 2022  год и на плановый период 2023 и  2024 годов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2"/>
        <w:gridCol w:w="709"/>
        <w:gridCol w:w="142"/>
        <w:gridCol w:w="1134"/>
        <w:gridCol w:w="1275"/>
        <w:gridCol w:w="1276"/>
        <w:gridCol w:w="1276"/>
        <w:gridCol w:w="1276"/>
      </w:tblGrid>
      <w:tr>
        <w:trPr>
          <w:trHeight w:val="6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казател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20 год от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21 год 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22 год 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23 год 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24 год прогноз</w:t>
            </w:r>
          </w:p>
        </w:tc>
      </w:tr>
      <w:tr>
        <w:trPr>
          <w:trHeight w:val="376" w:hRule="atLeast"/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экономические показател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ем отгруженной продукции в промышл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 337 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 510 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 718 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 863 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 157 45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ем работ в строительств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76 6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42 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8 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69 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34 04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</w:t>
            </w:r>
          </w:p>
        </w:tc>
      </w:tr>
      <w:tr>
        <w:trPr>
          <w:trHeight w:val="6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вестиции в основной капита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290 8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052 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2 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6 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7 63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</w:t>
            </w:r>
          </w:p>
        </w:tc>
      </w:tr>
      <w:tr>
        <w:trPr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нансовые показатели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быль прибыльных организаций (всего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1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418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быль прибыльных организаций (промышленност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597</w:t>
            </w:r>
          </w:p>
        </w:tc>
      </w:tr>
      <w:tr>
        <w:trPr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онд оплаты труда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, всего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 279 7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 524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 738 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 976 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 219 712</w:t>
            </w:r>
          </w:p>
        </w:tc>
      </w:tr>
      <w:tr>
        <w:trPr>
          <w:trHeight w:val="467" w:hRule="atLeast"/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Heading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овые ресурсы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Численность населения на конец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8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900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Численность работающих в экономике в среднегодовом исчислении, 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,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,354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,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,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,434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реднемесячная заработная плата на 1 работающ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 8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 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 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 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 331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1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3:57:00Z</dcterms:created>
  <dc:creator>Слезко</dc:creator>
  <dc:description/>
  <cp:keywords/>
  <dc:language>en-US</dc:language>
  <cp:lastModifiedBy>User</cp:lastModifiedBy>
  <cp:lastPrinted>2018-10-11T16:08:00Z</cp:lastPrinted>
  <dcterms:modified xsi:type="dcterms:W3CDTF">2021-09-23T07:13:00Z</dcterms:modified>
  <cp:revision>46</cp:revision>
  <dc:subject/>
  <dc:title/>
</cp:coreProperties>
</file>