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4934748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2 » декабря  2024 года</w:t>
        <w:tab/>
        <w:tab/>
        <w:tab/>
        <w:tab/>
        <w:tab/>
        <w:tab/>
        <w:t xml:space="preserve">№ 61-д 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О присвоении наименования улицам вновь создаваемым в районе мкр. Восточный в г. Балабаново Боровского района Калужской области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п. 21 ч.1  ст. 14 Федерального закона от 06.10.2003 № 131-ФЗ              «Об общих принципах организации местного самоуправления в Российской Федерации», п. 22 ч. 1 ст. 9, п. 4 ч. 2 ст. 27 Устава муниципального образования «Город Балабаново»,    </w:t>
      </w:r>
      <w:r>
        <w:rPr>
          <w:rFonts w:eastAsia="Calibri" w:cs="Times New Roman" w:ascii="Times New Roman" w:hAnsi="Times New Roman"/>
          <w:sz w:val="24"/>
          <w:lang w:eastAsia="en-US"/>
        </w:rPr>
        <w:t>на основании</w:t>
      </w:r>
      <w:r>
        <w:rPr>
          <w:rFonts w:cs="Times New Roman" w:ascii="Times New Roman" w:hAnsi="Times New Roman"/>
          <w:sz w:val="24"/>
        </w:rPr>
        <w:t xml:space="preserve"> «Проекта межевания территории в части кадастрового квартала 40:03:110907, включающей земельный участок с кадастровым номером 40:03:110907:1, земельный участок с кадастровым номером 40:03:110907:2 и земли, государственная собственность на которые не разграничена в районе мкр. Восточный г. Балабаново Боровского района Калужской области», утвержденного Постановлением Администрации (исполнительно-распорядительного органа) городского поселения «Город Балабаново» от 25.07.2024 г. № 322,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в целях обеспечения дальнейшего развития городских территорий, </w:t>
      </w:r>
      <w:r>
        <w:rPr>
          <w:rFonts w:cs="Times New Roman" w:ascii="Times New Roman" w:hAnsi="Times New Roman"/>
          <w:sz w:val="24"/>
        </w:rPr>
        <w:t>Городская Дума городского поселения «Город Балабаново»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своить вновь создаваемым улицам в планируемой малоэтажной жилой застройке в районе микрорайона Восточный в г. Балабаново, Боровского района Калужской области следующие наименования в соответствии с Приложением к настоящему решению: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Родников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Светлая;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Героев;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Мужества;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Дружбы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Тих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Цветочн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Звездн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Луговая.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 xml:space="preserve"> </w:t>
        <w:tab/>
        <w:t xml:space="preserve">                                                 Р.В. Жадь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Отп. 6 экз: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 – дело,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 – Администрация,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 – ОГДиЗ,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 – СМИ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Исп. Соловьева С.Г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776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3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03:00Z</dcterms:created>
  <dc:creator>Name</dc:creator>
  <dc:description/>
  <cp:keywords/>
  <dc:language>en-US</dc:language>
  <cp:lastModifiedBy>Пользователь</cp:lastModifiedBy>
  <cp:lastPrinted>2018-11-23T10:12:00Z</cp:lastPrinted>
  <dcterms:modified xsi:type="dcterms:W3CDTF">2024-12-13T07:03:00Z</dcterms:modified>
  <cp:revision>2</cp:revision>
  <dc:subject/>
  <dc:title/>
</cp:coreProperties>
</file>