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12.2017 г. № 63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«Развитие жилищной и коммунальной инфраструктур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«Развитие жилищной и коммунальной инфраструктур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567"/>
        <w:gridCol w:w="2693"/>
        <w:gridCol w:w="2127"/>
        <w:gridCol w:w="1701"/>
        <w:gridCol w:w="708"/>
        <w:gridCol w:w="993"/>
        <w:gridCol w:w="141"/>
        <w:gridCol w:w="851"/>
        <w:gridCol w:w="992"/>
        <w:gridCol w:w="16"/>
        <w:gridCol w:w="974"/>
        <w:gridCol w:w="99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городского хозяйств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нд капитального ремонта Калуж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правляющие организации многоквартирных жилых домо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варищества собственников недвижимости  и Товарищества собственников жилья г. Балабаново.</w:t>
            </w:r>
          </w:p>
        </w:tc>
      </w:tr>
      <w:tr>
        <w:trPr>
          <w:trHeight w:val="11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ние комфортных и безопасных условий проживания в многоквартирных домах, а также повышение их энергоэффективности путем совместной с ФКР, УК, ТСЖ и ТСН, организации проведения работ по капитальному ремонту;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тимулирование реформирования жилищно-коммунального хозяйства;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института собственников жиль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проведения капитального ремонта многоквартирных домов, расположенных на территории города Балабан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безопасных и благоприятных условий проживания гражда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эксплуатационных характеристик общего иму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эффективных механизмов управления жилищным фондом и внедрение ресурсосберегающих технологий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19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КД, в которых планируется проведение капитального ремонта за счет средств регионального Фонда капитального ремонта по отношению к общему количеству МКД в ФКР (34 домов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КД, в которых планируется проведение капитального ремонта за счет средств регионального Фонда капитального ремон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КД, в которых планируется проведение капитального ремонта за счет средств на спец. счетах управляющих компаний по отношению к общему количеству МКД в УК (125 домов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КД, в которых планируется проведение капитального ремонта за счет средств на спец. счетах управляющих комп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6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25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919,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644,8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99,3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939,3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0 3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919,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644,8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99,3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939,3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ьшение уровня износа жилых зданий гор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мплексное обеспечение безопасных и комфортных условий проживания граждан в многоквартирных жилых домах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сновные понятия, используемые в настоящей Программ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квартирный дом – сложный инженерно-технический объект, состоящий из конструктивных элементов, инженерных систем и иного оборудования, которые требуют регулярного обслуживания и эксплуатации, а также проведения текущего и капит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мо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итальный ремонт многоквартирного дома – проведение работ по устранению неисправностей изношенных элементов общего имущества многоквартирного дома, в том числе восстановление или замена их на более долговечные и экономичные в целях улучшения эксплуатационных показателей многоквартирного дом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сферы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проблемы в сфере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Программа разработана с целью реализации Жилищного Кодекса РФ, Федерального закона N 131-ФЗ (ред. от 08.11.2007) "Об общих принципах организации местного самоуправления в Российской Федерации", Закона Российской Федерации от 04.07.1991 N 1541-1 "О приватизации жилищного фонда в Российской Федерации" для привлечения средств бюджета города, собственников помещ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введением в действие Жилищного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кодекса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Федерации обязанность по проведению капитального ремонта общего имущества многоквартирного дома возложена на собственников помещ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летнее недофинансирование мероприятий по капитальному ремонту многоквартирных домов, отсутствие необходимых инвестиций и работ по капитальному ремонту многоквартирных домов привело к повышенному уровню износа домов, аварийности, низким потребительским свойствам жилищного фон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высокой социальной важностью задачи надлежащего содержания многоквартирных домов требуется обеспечение оптимизации процессов планирования капитального ремо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ередность проведения капитального ремонта общего имущества в многоквартирных домах, в которых собственники приняли решение о перечислении взносов на капитальный ремонт в Фонд капитального ремонта Калужской области, установлена в региональной программе </w:t>
      </w:r>
      <w:r>
        <w:rPr>
          <w:rFonts w:cs="Times New Roman" w:ascii="Times New Roman" w:hAnsi="Times New Roman"/>
          <w:sz w:val="24"/>
          <w:szCs w:val="24"/>
        </w:rPr>
        <w:t>капитального ремонта общего имущества в многоквартирных домах, расположенных на территории Калужской области, на 2014 - 2043 год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нная очередность определена исходя из критериев, установленных статьей 3 Закона Калужской области "Об организации проведения капитального ремонта общего имущества в многоквартирных домах, расположенных на территории Калужской области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указанных критериев должна обеспечить перспективное планирование капитального ремонта жилищного фонда с учетом фактического технического состояния конструктивных элементов многоквартирных дом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я Жилищного кодекса Российской Федерации определяют принципиальный подход к организации капитального ремонта жилищного фон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ей 158 Жилищного кодекса Российской Федерации собственник помещения в многоквартирном доме обязан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и взносов на капитальный ремон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редность проведения капитального ремонта в домах, где собственники выбрали специализированный счет для сбора взносов на капитальный ремонт, определяется на общем собрании собственников МЖ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грамму также включаются выполненные управляющими компаниями и товариществами собственников жилья в предыдущие годы работы по капитальному ремонту МЖД в соответствии с критериями, установленными в программе на тот период време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запланированных Программой мероприятий позволит привести в соответствие установленным санитарным и техническим правилам и нормам инженерные сети, строительные конструкции и элементы жилых зданий, что обеспечит безопасность проживания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ь проблему снижения уровня износа многоквартирных домов, повышения качества проживания граждан возможно только объединением усилий всех уровней власти с привлечением средств бюджета города и средств собственников помещений в многоквартирном до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видами капитальных ремонтных работ на объектах, включенных в Программу,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 внутридомовых инженерных систем электроснабжения, водоснабжения, водоотведения, в т. ч. с установкой приборов учета потребления ресурсов и узлов управления (тепловой энергии, горячей и холодной воды, электрической энерги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 кровель;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53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тепление и ремонт фаса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, основные ожидаемые конечные результаты муниципальной программы, сроки и этапы реализации муниципальной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муниципально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и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комфортных и безопасных условий проживания в многоквартирных домах, а также повышение их энергоэффективности путем организации и проведения в них  капитального ремон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тимулирование реформирования жилищно-коммунального хозяйств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витие института собственников жилья.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дачи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комплексного и выборочного капитального ремонта в объемах, обеспечивающих приведение многоквартирного дома в надлежащее техническое состоя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эффективных механизмов управления жилищным фондом и внедрение ресурсосберегающих технолог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ализация механизма финансирования работ по капитальному ремонту многоквартирных домов, проводимому с привлечением средств собственников помещений в многоквартирном доме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ечные результаты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настоящей Программы должна обеспечить следующие конечны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ьшение уровня износа жилых зданий гор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плексное обеспечение безопасных и комфортных условий проживания в многоквартирных жилых дом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пределении эффективности реализуемых мер на городском уровне используются следующие индикатор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ля (%) многоквартирных домов, в которых произведен капитальный ремонт в соответствии с настоящей Программой, от общего количества многоквартирных домов, нуждающихся в капитальном ремонт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редний уровень износа многоквартирных жилых дом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результативности действия Программы будет проводиться  по результатам отчетного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и и этапы реализации муниципальной программы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53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2017-2020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3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снование объема финансовых ресурсов, необходимых для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финансовых ресурсов, необходимых для реализации программы на 2017-2020 годы – 20 302,9 тыс. рублей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ание объема финансовых ресурсов, необходимых для реализации программы</w:t>
      </w:r>
    </w:p>
    <w:tbl>
      <w:tblPr>
        <w:tblW w:w="13706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7"/>
        <w:gridCol w:w="1559"/>
        <w:gridCol w:w="1423"/>
        <w:gridCol w:w="1554"/>
        <w:gridCol w:w="3119"/>
      </w:tblGrid>
      <w:tr>
        <w:trPr>
          <w:trHeight w:val="52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16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г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еспечение комфортных условий проживания гражда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</w:t>
              <w:tab/>
              <w:t>Плата за капитальный ремонт доли муниципального образования в праве долевой собственности МКД в региональный фонд капитального ремонта на счете "регионального оператора"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2,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90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</w:t>
              <w:tab/>
              <w:t>Плата за капитальный ремонт доли муниципального образования в праве долевой собственности многоквартирных жилых дом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2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86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85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88,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.</w:t>
              <w:tab/>
              <w:t>Содержание и текущий ремонт жилищного фон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758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797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17,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 9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 644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 799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 939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531" w:footer="5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сновные механизмы реализации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о-функциональное сопровождение Программы осуществляет персональный руководитель Программы, который назначается согласно распоряжению  Администрации (исполнительно-распорядительного органа) городского поселения "Город Балабаново" и выполняет следующие фун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ует исходное задание на соответствующий финансовый год по обеспечению капитального ремонта, координирует ход выполнения рабо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атывает проекты муниципальных правовых актов, необходимых для выполнения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ует отбор на конкурсной основе исполнителей работ и услуг, а также поставщиков продукции по каждому мероприятию 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гласовывает с основными участниками Программы возможные сроки выполнения мероприятий, объемы и источники финансирования, в том числе из бюджета гор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нтроль за своевременной и качественной реализацие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овывает подготовку в установленные сроки отчетов о ходе реализации Программы, об ожидаемом выполнен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готавливает в установленном порядке предложения об уточнении перечня мероприятий Программы на очередной финансовый год, представляет заявки на финансирование Программы, уточняет затраты по мероприятиям Программы, а также механизм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правление Программой, формы и порядок осуществления  контроля за реализацией мероприят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реализацией Программы осуществляется Администрацией города в соответствии со своей компетенцией. Система организации контроля за исполнением Программы включа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ниторинг выполнения мероприятий Программы, координацию деятельности исполнителей на основе периодической отчетности для обеспечения согласованности действ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троль за проведением аукционов на получение муниципального заказа, а также сроками выполнения контрактов (договоро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у выполнения мероприятий Программы.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53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ни многоквартирных жилых домов, подлежащих ремонту, формируются Фондом капитального ремонта, управляющими компани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5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азвитие жилищной и коммунальной инфраструктуры 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781"/>
        <w:gridCol w:w="2129"/>
        <w:gridCol w:w="1276"/>
        <w:gridCol w:w="1701"/>
        <w:gridCol w:w="1134"/>
        <w:gridCol w:w="992"/>
        <w:gridCol w:w="992"/>
        <w:gridCol w:w="804"/>
        <w:gridCol w:w="897"/>
      </w:tblGrid>
      <w:tr>
        <w:trPr>
          <w:trHeight w:val="846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23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</w:t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«Обеспечение комфортных условий проживания граждан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лата за капитальный ремонт доли муниципального образования в праве долевой собственности МКД в региональный фонд капитального ремонта на счете "регионального оператора"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Г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6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,6</w:t>
            </w:r>
          </w:p>
        </w:tc>
      </w:tr>
      <w:tr>
        <w:trPr>
          <w:trHeight w:val="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лата за капитальный ремонт доли муниципального образования в праве долевой собственности многоквартирных жилых дом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Г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9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2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86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85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88,9</w:t>
            </w:r>
          </w:p>
        </w:tc>
      </w:tr>
      <w:tr>
        <w:trPr>
          <w:trHeight w:val="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одержание и текущий ремонт жилищного фон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Г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6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758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797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17,8</w:t>
            </w:r>
          </w:p>
        </w:tc>
      </w:tr>
      <w:tr>
        <w:trPr>
          <w:trHeight w:val="70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16"/>
                <w:lang w:eastAsia="ru-RU"/>
              </w:rPr>
              <w:t>Ито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 3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 9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 644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 799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 939,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53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420;fld=13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7-11-14T13:25:00Z</cp:lastPrinted>
  <dcterms:modified xsi:type="dcterms:W3CDTF">2017-12-18T06:44:00Z</dcterms:modified>
  <cp:revision>22</cp:revision>
  <dc:subject/>
  <dc:title/>
</cp:coreProperties>
</file>