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Выбор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567"/>
        <w:gridCol w:w="2693"/>
        <w:gridCol w:w="1843"/>
        <w:gridCol w:w="1136"/>
        <w:gridCol w:w="706"/>
        <w:gridCol w:w="142"/>
        <w:gridCol w:w="1276"/>
        <w:gridCol w:w="425"/>
        <w:gridCol w:w="992"/>
        <w:gridCol w:w="993"/>
        <w:gridCol w:w="425"/>
        <w:gridCol w:w="127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5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Формирование и улучшение условий для обеспечения соблюдения и защиты избирательных прав и право на участие в выборах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 в органы местного самоуправления ГП «Город Балабано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олосующих граждан, принявших участие в избирательной кампании, по отношению в общей численности избирателей ГП «Город Балабаново» (18 тыс. чел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олосующих граждан, принявших участие в избирательной кампани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3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</w:tr>
      <w:tr>
        <w:trPr>
          <w:trHeight w:val="52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47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жение электорально-правовой культуры избирателей, кандидатов в депутаты Балабановской Городской Думы и других представительных органов, организаторов выборов, представителей политических партий, других участников избир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ст доверия к избирательной системе, как  института представительной демокра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гражданской и избирательной активности жителей, участвующих в выборах города Балабаново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6 году выборы депутатов Государственной Думы станут самыми важными общественно-политическими событиями в городе Балабаново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ое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Балабановской городской Думы, главы Города, органов местного самоуправления,  общественных объединений,  молодежных организаций,  филиала МГГУ им. М.А. Шолохова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 депутатов Балабановской городской Думы и представительных органов других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и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Программы должно стать усиление позитивного представления избирателей о выборах как одном их главных демократических институтов, обеспечивающих реализацию народного волеизъявления и народовластия, повышение  активности избирателей на выборах в Балабановскую городскую Думу и на последующих выбор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достижения поставленных целей планируется создать систему информирования  граждан об основных принципах и формах участия в выборах как в одной из важнейших гарантий избирательных прав граждан РФ,   продолжить  целенаправленную и систематическую работу по разъяснению избирательного законодательства, реализовать  систему мероприятий по стимулированию молодых избирателей к участию в выборах, призвать к активной жизненн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</w:t>
        <w:tab/>
        <w:t xml:space="preserve">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 Программы начинается со дня ее утверждения и заканчивается после ее официального объявления общих итогов выб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1 37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701"/>
        <w:gridCol w:w="1559"/>
        <w:gridCol w:w="2771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выборов и референдум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и соисполнитель с учетом анализа хода реализации программы в случае необходимости уточняет объемы необходимых средств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Выборы на территории городского поселения «Город Балабаново»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276"/>
        <w:gridCol w:w="1559"/>
        <w:gridCol w:w="1560"/>
        <w:gridCol w:w="1134"/>
        <w:gridCol w:w="992"/>
        <w:gridCol w:w="992"/>
        <w:gridCol w:w="992"/>
        <w:gridCol w:w="993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выборов и референдум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первые голосующих к избирательным процесс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едвыборных встре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букл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подар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 и приведение в нормативное состояние помещений  для проведения выборов и прилегающ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чаепитий для малообеспечен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творческих колле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8:00Z</dcterms:created>
  <dc:creator>ragimova LK.</dc:creator>
  <dc:description/>
  <cp:keywords/>
  <dc:language>en-US</dc:language>
  <cp:lastModifiedBy>Пользователь</cp:lastModifiedBy>
  <cp:lastPrinted>2017-10-26T13:22:00Z</cp:lastPrinted>
  <dcterms:modified xsi:type="dcterms:W3CDTF">2017-12-18T06:40:00Z</dcterms:modified>
  <cp:revision>14</cp:revision>
  <dc:subject/>
  <dc:title/>
</cp:coreProperties>
</file>