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Ремонт и содержание сети автомобильных доро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емонт и содержание сети автомобильных доро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3"/>
        <w:gridCol w:w="3543"/>
        <w:gridCol w:w="1418"/>
        <w:gridCol w:w="1417"/>
        <w:gridCol w:w="1418"/>
        <w:gridCol w:w="1417"/>
        <w:gridCol w:w="1276"/>
        <w:gridCol w:w="1276"/>
        <w:gridCol w:w="127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(исполнительно-распорядительный орган) городского поселения «Город Балабаново»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омплексной безопасности и устойчивости транспортной сис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сети автомобильных дорог местного значения, путем строительства новых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анализа выявленных проблем сети автомобильных дорог,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екта мероприятий по развитию содержания капитального ремонта сети автодорог, ремонта дворовых территорий многоквартирных домов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состояния дорожного хозя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доступности транспортной инфраструктуры для экономического развития города Балабаново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тяженность содержания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тяженность отремонтированных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приведенной в соответствие с дислокацией дорожного движения улично-дорожной се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>
          <w:trHeight w:val="158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918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136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50,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14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58,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04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53,110</w:t>
            </w:r>
          </w:p>
        </w:tc>
      </w:tr>
      <w:tr>
        <w:trPr>
          <w:trHeight w:val="65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14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8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00,000</w:t>
            </w:r>
          </w:p>
        </w:tc>
      </w:tr>
      <w:tr>
        <w:trPr>
          <w:trHeight w:val="50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них: средства Дорожного фонда ГП «Г. Балаб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0,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8,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4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3,110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целевой подход к решению проблем ремонта и содержания сети автомобильных дорог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содержания сети автомобильных дорог территории городского поселения «Город Балабаново» является одной из самых насущных, требующих каждодневного внимания и эффективн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(исполнительно – распорядительным органом)  городского поселения «Города Балабаново» проводятся мероприятия по ремонту внутриквартальных дорог и подъездных путей. В течение последних лет проведена объемная работа по ремонту и реконструкции внутриквартальных дорог с увеличением парковок для стоянок автомобилей.</w:t>
      </w:r>
    </w:p>
    <w:p>
      <w:pPr>
        <w:pStyle w:val="Normal"/>
        <w:spacing w:lineRule="auto" w:line="240" w:before="0" w:after="0"/>
        <w:ind w:firstLine="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собое внимание  на сегодняшний день необходимость продолжения этой работы не отпала. Требуется строительство новых  и реконструкция старых дорог и тротуаров.</w:t>
      </w:r>
    </w:p>
    <w:p>
      <w:pPr>
        <w:pStyle w:val="Normal"/>
        <w:shd w:fill="FFFFFF" w:val="clear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лошная замена дорожного покрытия не производилась более 15 лет. </w:t>
      </w:r>
    </w:p>
    <w:p>
      <w:pPr>
        <w:pStyle w:val="Normal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гах с износом менее 60% производился ремонт дорожного покрытия отдельными участками.</w:t>
      </w:r>
    </w:p>
    <w:p>
      <w:pPr>
        <w:pStyle w:val="Normal"/>
        <w:spacing w:lineRule="auto" w:line="240" w:before="0" w:after="0"/>
        <w:ind w:firstLine="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лицах с дорогами отсыпанными щебнем производится постоянная подсыпка и грейдирование  для ликвидации проседания грунта. Улицы с дорогами данной категории расположены на окраине города. </w:t>
      </w:r>
    </w:p>
    <w:p>
      <w:pPr>
        <w:pStyle w:val="Normal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проводимые мероприятия, в связи с ростом числа автомашин, одной из проблем остается недостаточное количество стоянок для личного автотранспорта во дворах многоквартирных жилых домов, в результате автомобили стоят на газонах и детских площадках, затрудняют проезд спец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6"/>
        </w:numPr>
        <w:spacing w:before="0" w:after="0"/>
        <w:ind w:left="96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разработки данной программы являются повышение комплексной безопасности и устойчивости транспортной сист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целей необходимо решить следующие задач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сети автомобильных дорог местного значения, путем строительства новых доро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ведение анализа выявленных проблем сети автомобильных дорог,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работка проекта мероприятий по развитию содержания капитального ремонта сети автодорог, ремонта дворовых территорий многоквартирных домов городского поселения «Города Балабаново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лучшение состояния дорожного хозяй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еспечение доступности транспортной инфраструктуры для экономического развития города Балабан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емонт и содержание сети автомобильных дорог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содержан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иведенной в соответствие с дислокацией дорожного движения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мероприяти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ведение сети автомобильных дорог в соответствие с нормативными требованиям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питальный ремонт и ремонт дворовых территорий многоквартирных дом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ряд мероприятий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е сети автомобильных дорог в соответствие с нормативными требованиями, в том числе: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Содержание сети автомобильных дорог г. Балабаново» входят затраты на уборку дорог от пыли, мусора, снега, полив дорог, ямочный ремонт и другие работы по содержанию дорог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Ремонт и капитальный ремонт сети автомобильных дорог» входят работы по ремонту и капитальному ремонту улично-дорожной сети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Проектирование дорог» входят работы по проектно-изыскательским работам, проектированию новых дорог и все связанные с проектированием затраты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Обеспечение безопасности дорожного движения» входит разработка и реализация проекта дислокации дорожного движения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Содержание, капитальный ремонт сети автомобильных дорог за счет средств дорожного фонда» входят работы по ремонту и капитальному ремонту улично-дорожной сети за счет средств Дорожного фонда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Паспортизация автомобильных дорог» входят работы по разработке паспортов дорог и внесение изменений в паспорта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Паспортизация автомобильных дорог» входят работы по разработке паспортов дорог и внесение изменений в паспорт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 и ремонт дворовых территорий многоквартирных домов, в том числе: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«Капитальный ремонт и ремонт дворовых территорий многоквартирных домов»;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«Капитальный ремонт и ремонт дворовых территорий многоквартирных домов за счет средств дорожного фонда»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559"/>
        <w:gridCol w:w="1418"/>
        <w:gridCol w:w="1417"/>
        <w:gridCol w:w="1418"/>
        <w:gridCol w:w="1417"/>
        <w:gridCol w:w="1276"/>
      </w:tblGrid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918,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136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50,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14,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58,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04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53,110</w:t>
            </w:r>
          </w:p>
        </w:tc>
      </w:tr>
      <w:tr>
        <w:trPr>
          <w:trHeight w:val="3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918,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136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50,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14,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58,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04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53,110</w:t>
            </w:r>
          </w:p>
        </w:tc>
      </w:tr>
      <w:tr>
        <w:trPr>
          <w:trHeight w:val="373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8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сети автомобильных дорог в соответствие с нормативными требова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ети автомобильных дорог г. Балаба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капитальный ремонт сети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изация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276" w:footer="5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4-12T17:25:00Z</cp:lastPrinted>
  <dcterms:modified xsi:type="dcterms:W3CDTF">2019-04-12T14:29:00Z</dcterms:modified>
  <cp:revision>53</cp:revision>
  <dc:subject/>
  <dc:title/>
</cp:coreProperties>
</file>