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260"/>
        <w:gridCol w:w="1417"/>
        <w:gridCol w:w="1276"/>
        <w:gridCol w:w="1276"/>
        <w:gridCol w:w="1417"/>
        <w:gridCol w:w="1418"/>
        <w:gridCol w:w="1562"/>
        <w:gridCol w:w="141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город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</w:tc>
      </w:tr>
      <w:tr>
        <w:trPr>
          <w:trHeight w:val="5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еспечение доступа жителей города Балабаново  к участию в культурной жизни, реализация творческого потенциала жителей города Балабаново, сохра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эффективное использование и пополнение культурного потенциала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города Балабаново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устойчивого развития сферы культуры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звитие библиотечного дела в  городе Балабан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укрепление материально-технической базы учреждений культуры города для  повышения качества оказания культурных и информационных услуг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в городе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библиотечного обслужива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ённых культурно-массов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участников культурно-массовых мероприятий по отношению к общей численности населения ГП «Город Балабаново»;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50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31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773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13,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51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940,9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430,9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19,975</w:t>
            </w:r>
          </w:p>
        </w:tc>
      </w:tr>
      <w:tr>
        <w:trPr>
          <w:trHeight w:val="5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31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773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13,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51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940,9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430,9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19,975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553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4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расль культуры объединяет деятельность по сохранению объектов культурного наследия; сохранению нематериального культурного наследия и развитию традиционной народной культуры; развитию библиотечного и музейного д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 состоянию на начало 2019 года отрасль культуры включает 2 учреждения культуры казённого типа, имеющих статус юридического лиц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«Балабановский городской Дом культуры» и МКУК «Балабановская Библиотека» имени Н.П. Глухаре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настоящее время  многие проблемы сферы культуры остаются нерешен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удовлетворительным остаётся состояние зданий и материально-техническая оснащённость учреждений культуры. Среди главных причин устаревание материально-технической базы учреждений культуры и недостаток высококвалифицированных кадров. Это результат недофинансирования сфер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Требуется переход к качественно новому уровню функционирования отрасли культуры, включая библиотечное и музейное дело, культурно-досуговую деятельность, традиционную народную культуру. Реализация такого подход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качественное изменение подходов к оказанию услуг и выполнению работ в сфере городской культуры, развитию ее инфраструктуры, повышению профессионального уровня персонала, укреплению кадрового потенц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еодоление отставания учреждений культуры в использовании современных информационных технологий,  а также в развитии отраслевой информационной инфраструктуры, в первую очередь обеспечивающей новые возможности использования фондов музеев и библиоте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3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>Главной целью Программы является обеспечение доступа жителей города Балабаново  к участию в культурной жизни, реализация творческого потенциала жителей города Балабаново, сохра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эффективное использование и пополнение культурного потенциал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города Балабано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в сфере куль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 1</w:t>
      </w:r>
      <w:r>
        <w:rPr>
          <w:rFonts w:eastAsia="Times New Roman" w:cs="Times New Roman" w:ascii="Times New Roman" w:hAnsi="Times New Roman"/>
          <w:sz w:val="24"/>
          <w:lang w:eastAsia="ru-RU"/>
        </w:rPr>
        <w:t>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ание благоприятных условий для устойчивого развития сферы культуры города Балабаново. Решение данной задачи позволит укрепить материально-техническое состояние учреждений культуры, создать необходимую инфраструктуру для проведения культурных мероприятий, увеличит количество граждан, участвующих в культурной жизни города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нная задача выполняется в рамках подпрограммы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2</w:t>
      </w:r>
      <w:r>
        <w:rPr>
          <w:rFonts w:eastAsia="Times New Roman" w:cs="Times New Roman" w:ascii="Times New Roman" w:hAnsi="Times New Roman"/>
          <w:sz w:val="24"/>
          <w:lang w:eastAsia="ru-RU"/>
        </w:rPr>
        <w:t>. Развитие библиотечного дела в  городе Балабаново. Данная задача ориентирована на реализацию прав граждан на библиотечное обслуживание.</w:t>
      </w:r>
      <w:r>
        <w:rPr>
          <w:rFonts w:cs="Times New Roman" w:ascii="Times New Roman" w:hAnsi="Times New Roman"/>
          <w:sz w:val="24"/>
        </w:rPr>
        <w:t xml:space="preserve"> Решение данной задачи будет обеспечено посредством осуществления подпрограммы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3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Содержание учреждений и укрепление материально-технической базы учреждений культуры города для  повышения качества оказания культурных и информационных услуг. Решение данной задачи позволит привлекать к работе в учреждениях культуры высококвалифицированный персонал, ремонтировать, приобретать и строить новые объекты культурного назначения, повысить комфортность получения населением услуг, увелич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проводимых мероприятий в сфере культуры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нная задача выполняется в рамках подпрограмм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 и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sz w:val="24"/>
        </w:rPr>
        <w:t>»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3248"/>
        <w:gridCol w:w="709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Культурная политика в городе Балабаново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>
          <w:trHeight w:val="3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здание условий для развития культу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здание условий для развития библиотечного обслужи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культуры включает в себ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Расходы на обеспечение деятельности МУ «БГДК», в том числе расходы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аботную плату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лату прочих налогов, сб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Мероприятия по укреплению материально-технической базы учреждений культуры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а (кап. ремонт) инженерных коммуникаций в Д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а (кап. ремонт) электросетей в Д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зрительного за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а оконных бло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второго этажа здания Д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а оборудования зрительного за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основных средств для ДК и музея (мебель, баннеры, техника, аппаратура и т.д.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костюмов и обуви для коллективов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Проведение культурно-досуговых мероприятий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нспортные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ренда световой и музыкальной аппаратуры, видеостены, аренда подиумов для мероприят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к «Масленицы» (установка сцены, покупка призов и подарк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Весенние проталинки» (украшение зала, услуги по изготовлению диплом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Победы» (артист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стиваль патриотической песни «Россия - Родина моя» (30 апрел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к, посвященный «Дню защиты Детей» (артист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концерта ДК (артисты); день города- салю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к «День молодежи» (проведение и приз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стиваль «Молодые ветр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семьи любви и верности» 7 ию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флаг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районных и областных конкурс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ая программа к 1 сентября (артист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луги типографии (афиш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Здравствуй ел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о свидания ел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Зажги свою звезду» (Мисс Балабаново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Весенние проталинки» (приз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к посвященный, «Дню защиты Детей» (призы и подарк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стиваль «Пять вечеров» (подарк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юбилеи ансамблей (2019 г. – «Веснушки» 10 лет, «Зорюшка» 35 лет, 2020 г. – «Улыбка» 15 лет, «Джокер» 10 лет, 2022 г. - хору 35 лет, «Баллада» 20 лет, «Стиль» 20 лет, «Бисквит» 10 лет, 2023 г. – «Веснушки» 15 лет, 2024 г. – «Зорюшка» 40 лет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 Мероприятия, направленные на развитие учреждении культуры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дополнительных основных средств и материалов, костюмов и обуви для коллектив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дение спец. оценки условий труда (СОУ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валификации персона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. расходы в пределах доходов учреждения от аренды имущества и компенсации затрат государ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здание условий для развития библиотечного обслуживания включает в себ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Расходы на обеспечение деятельности МКУК «БГБ» имени Н.П. Глухарева, в том числе расходы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аботную плату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учреждения (услуги связи, транспортные услуг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альные услуги, услуги по содержанию имущества, прочие услуги, прочие работы, увеличение стоимости основных средств, материальных зап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лату прочих налогов, сб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 Мероприятия по укреплению материально-технической базы городских библиотек, в том числе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мплектование книжных фондов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дписка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риобретение компьютерной  оргтехники, мебели и др. основных средств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дение спец. оценки условий труда (СОУТ)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библиотек и нанесение изображений на фасады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зация библиотечных процессов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баннеров, выпуск буклетов, брошюр, альманахов, изготовление и установка арт. объекто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Проведение культурно-досуговых мероприятий: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оэзия – чудесная стра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литературный вечер;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«Друзей моих прекрасные черт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тературный вечер к 130-летию со дня рождения Крючкова Димитрия Александровича;</w:t>
      </w:r>
    </w:p>
    <w:p>
      <w:pPr>
        <w:pStyle w:val="Style21"/>
        <w:shd w:fill="FFFFFF" w:val="clear"/>
        <w:spacing w:lineRule="atLeast" w:line="244" w:before="0" w:after="0"/>
        <w:ind w:firstLine="708"/>
        <w:jc w:val="both"/>
        <w:rPr/>
      </w:pPr>
      <w:r>
        <w:rPr/>
        <w:t>-</w:t>
      </w:r>
      <w:r>
        <w:rPr>
          <w:shd w:fill="FFFFFF" w:val="clear"/>
        </w:rPr>
        <w:t xml:space="preserve"> «Из нас слагается златая Русь» - беседа к 230-летию со дня рождения Батюшкова Константина Николаевича; </w:t>
      </w:r>
    </w:p>
    <w:p>
      <w:pPr>
        <w:pStyle w:val="Style21"/>
        <w:shd w:fill="FFFFFF" w:val="clear"/>
        <w:spacing w:lineRule="atLeast" w:line="244" w:before="0" w:after="0"/>
        <w:ind w:firstLine="708"/>
        <w:rPr>
          <w:shd w:fill="FFFFFF" w:val="clear"/>
        </w:rPr>
      </w:pPr>
      <w:r>
        <w:rPr>
          <w:shd w:fill="FFFFFF" w:val="clear"/>
        </w:rPr>
        <w:t>- «В сердце светит Русь» - беседа к 225-летию со дня рождения Вяземского Петра Андреевича;</w:t>
      </w:r>
    </w:p>
    <w:p>
      <w:pPr>
        <w:pStyle w:val="Style21"/>
        <w:shd w:fill="FFFFFF" w:val="clear"/>
        <w:spacing w:lineRule="atLeast" w:line="244" w:before="0" w:after="0"/>
        <w:ind w:firstLine="708"/>
        <w:rPr>
          <w:rStyle w:val="StrongEmphasis"/>
          <w:b w:val="false"/>
          <w:b w:val="false"/>
          <w:bCs w:val="false"/>
          <w:shd w:fill="FFFFFF" w:val="clear"/>
        </w:rPr>
      </w:pPr>
      <w:r>
        <w:rPr>
          <w:shd w:fill="FFFFFF" w:val="clear"/>
        </w:rPr>
        <w:t>- «Я росинка твоя, Россия» - беседа к 140-летию со дня рождения Маковского Сергея Константиновича;</w:t>
      </w:r>
    </w:p>
    <w:p>
      <w:pPr>
        <w:pStyle w:val="Normal"/>
        <w:spacing w:lineRule="auto" w:line="240" w:before="0" w:after="0"/>
        <w:ind w:left="993" w:hanging="28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Люби свой край и воспевай» - литературный веч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95-летию со дня рождения Поженян Григория Михайловича;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Душа России - Марина»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тературный веч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125-летию со дня рождения Цветаевой Марины Ивановн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тчизне посвятим мы души» - бесед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220-летию со дня рождения Бестужева (Марлинского) Александра Александровича;</w:t>
      </w:r>
      <w:r>
        <w:rPr>
          <w:rFonts w:cs="Comic Sans MS" w:ascii="Comic Sans MS" w:hAnsi="Comic Sans MS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Как – то раз под Новый год…»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вогодняя встреча, посиделк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 другие </w:t>
      </w:r>
      <w:r>
        <w:rPr>
          <w:rFonts w:cs="Times New Roman" w:ascii="Times New Roman" w:hAnsi="Times New Roman"/>
          <w:sz w:val="24"/>
          <w:szCs w:val="24"/>
        </w:rPr>
        <w:t>массовые мероприятия различных форм и тематики, согласно планам работы библиотек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ые на популяризацию чтения, деятельность клубов по интересам и любительских объединений, созданных в библиотек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Объем финансовых ресурсов, необходимых для реализации муниципальной 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298"/>
        <w:gridCol w:w="1275"/>
        <w:gridCol w:w="1276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31,0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773,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13,7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51,6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940,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430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19,975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Развитие культуры в городе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Развитие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31,0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773,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13,7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51,6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940,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430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319,975</w:t>
            </w:r>
          </w:p>
        </w:tc>
      </w:tr>
      <w:tr>
        <w:trPr>
          <w:trHeight w:val="373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«Культурная политика в городе Балабаново» содержит две под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разделение обусловлено различием категорий получателей муниципальной поддерж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муниципальной подпрограммы «Развитие культуры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3402"/>
        <w:gridCol w:w="1417"/>
        <w:gridCol w:w="1276"/>
        <w:gridCol w:w="1276"/>
        <w:gridCol w:w="1417"/>
        <w:gridCol w:w="1418"/>
        <w:gridCol w:w="1562"/>
        <w:gridCol w:w="141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развитие культурного потенциала учреждения и города в це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творческой самореализации населения как в традиционных, так и в инновационных фор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адрового ресурса, повышение профессионального мастерства культ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единого социокультурного пространства территор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услуг, оказываемых в сфере культуры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ультур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казатели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культурно-досуговых формиров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ённых культурно-массов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</w:tr>
      <w:tr>
        <w:trPr>
          <w:trHeight w:val="1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од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-2024 годы, в один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5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>
          <w:trHeight w:val="5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основывается на фундаментальном значении культуры как системы ценностей, формирующих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 исходя из современных условий развития общества.</w:t>
      </w:r>
    </w:p>
    <w:p>
      <w:pPr>
        <w:pStyle w:val="Normal"/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блемы в сфере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8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здания Дома культуры необходимо срочный ремонт здания БГДК. Требуется замена всех  инженерных коммуникаций, ремонт зрительного зала, сцены, замена кресел, звукового и светового оборудова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культурно-досуговой деятельности, создания условий для творческой самореализации населения необходимо приобретение экрана и видеопроектора, звуковой карты, радиомикрофонов, музыкальной аппаратуры и крытой сцены для технического обеспечения творческих занятий  в помещении БГДК и на выездных мероприятия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азвития сферы реализации муниципальн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будет обеспечена сохранность здания, повысится уровень культурно-досуговых занятий и мероприятий с жителями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показатели достижения целей и решения зад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хранение и дальнейшее развитие культурного потенциала учреждения и города в цел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творческой самореализации населения как в традиционных, так и в инновационных форм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учрежд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кадрового ресурса, повышение профессионального мастерства культработник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единого социокультурного пространства территории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услуг, оказываемых в сфере культу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необходимо следующе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й базы учреждения, техническое оснащение современным оборудованием, благоустройство прилегающей терри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традиционных форм организации культурно-массового досуга населения и внедрение инновационных проектов, разработка социокультурных программ, ориентированных на сохранение социокультурного простран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преемственности в культурно-досуговой деятельности для различных возрастных и социальных групп населения (проведение городских праздников, фестивалей, конкурсов, акц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организации и проведении межмуниципальных, региональных, межрегиональных, всероссийских проектах и программ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ение и сохранение народной традиционной культуры Боровского района (фольклорные ансамбли, музей истории, этнографии и быта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пуляризация и пропаганда фольклорных знаний, особенно среди подрастающего поколения, путём организации тематических мероприятий и внедрения программно-проектн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ая и материальная поддержка деятельности музея истории города, как центра пропаганды традиционной культ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традиции проведения народных праздников в городе (н-р, Рождество, Масленица и т.д.), как событий, объединяющих все слои на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ие в семинарах, конференциях, фестивалях по обмену опытом в области изучения и популяризации народной традиционной куль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е результаты реализации муниципальной под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хранение и развитие учреждения как одного из важнейших ресурсов социального, экономического, культурного развития города; </w:t>
      </w:r>
    </w:p>
    <w:p>
      <w:pPr>
        <w:pStyle w:val="Normal"/>
        <w:spacing w:lineRule="auto" w:line="240" w:before="0" w:after="0"/>
        <w:ind w:left="144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ивлекательного имиджа города, сохранение социокультурного пространства. </w:t>
      </w:r>
    </w:p>
    <w:p>
      <w:pPr>
        <w:pStyle w:val="Normal"/>
        <w:spacing w:lineRule="auto" w:line="240" w:before="0" w:after="0"/>
        <w:ind w:left="144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 учреждения, ремонт здания, создание оптимальных условий для творческой деятельности населения. </w:t>
      </w:r>
    </w:p>
    <w:p>
      <w:pPr>
        <w:pStyle w:val="Normal"/>
        <w:spacing w:lineRule="auto" w:line="240" w:before="0" w:after="0"/>
        <w:ind w:left="144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оказываемых населению услуг в сфере культу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 муниципальной под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3106"/>
        <w:gridCol w:w="851"/>
        <w:gridCol w:w="1134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8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культуры в городе Балабаново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276"/>
        <w:gridCol w:w="1276"/>
        <w:gridCol w:w="1275"/>
        <w:gridCol w:w="1276"/>
        <w:gridCol w:w="1276"/>
        <w:gridCol w:w="1353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8 201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 61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 299,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941,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881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21,0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 241,033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6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осуществляться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БГДК», 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 «БГД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БГД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креплению материально-технической базы МУ «БГД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БГДК», 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БГДК», 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МУ «БГД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БГД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2 Паспорт муниципальной подпрограммы «Развитие библиотечного обслуживания на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261"/>
        <w:gridCol w:w="1275"/>
        <w:gridCol w:w="1276"/>
        <w:gridCol w:w="1276"/>
        <w:gridCol w:w="1417"/>
        <w:gridCol w:w="1418"/>
        <w:gridCol w:w="1562"/>
        <w:gridCol w:w="141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библиотек города для  повышения качества информационных услуг, комфортности информационного сервиса и предоставления современного библиотечного обслуживания с использованием новых технологий и инновац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деятельности муниципальных библиот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овление содержательной деятельности библиотек в ответ на изменения интересов, потребностей разных групп пользова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престижа библиотечной профессии и социального статуса библиоте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казатели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ённых культурно-массов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читателей по отношению к общей численности населения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</w:tr>
      <w:tr>
        <w:trPr>
          <w:trHeight w:val="1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од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-2024 годы, в один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5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>
          <w:trHeight w:val="5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1 Характеристика сферы реализации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функциями библиотечно-информационного обеспечения читателей являются: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и накопление информации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е хранение и подготовка к использованию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ск и предоставление пользователям по запросу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е г. Балабаново обслуживают две библиотек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7 000 горожан пользуются услугами библиотек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вся накопленная человечеством информация зафиксирована сегодня в печатной форме. Библиотеки являются  общедоступными  востребованными информационными центрами хранения и доступа к информаци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библиотеки не являются монополистами в сфере информации: компьютеры сейчас везде, мир пользователя изменился и  библиотеки должны менятьс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е нашего развития важнейшим средством достижения перспективных целей и задач определены новые информационные технологии,  новые технические возможности, требующие новые способы работы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все рабочие места сотрудников библиотек оснащены персональными компьютерами, установлена программа для библиотек ПО АИБС «Ирбис», проведена локальная сеть и имеется доступ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бесплатный доступ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н информационный правовой центр с бесплатной системой «Консультант плюс». Городская библиотека участвует в проекте «Электронный гражданин». Для реализации проекта были закуплены 5 ноутбуков  и работают бесплатные обучающие компьютерные курсы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ются услуги: ксерокопирование, сканирование, распечатка текста, поиск и предоставление пользователям информации по запросу с помощью сети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и учреждения  продолжают  работу по созданию электронного каталога книжного ретро фонда библиотек. Созданы  в электронном виде тематические картотеки «Краеведение», «Статьи»,» Планируется автоматизировать регистрацию читателей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яду с традиционной формой обслуживания посетителей в библиотеках проводится работа по организации досуга людей, т.е в библиотеках работают литературно-музыкальные салоны и гостиные, клубы по интересам, проводятся диспуты, читательские конференции, тематические вечера, выставки художественных и творческих работ горожан. Работа библиотек ведется с помощью новых информационных технологий. 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и принимают участие совместно с другими учреждениями культуры в социальных программах администраци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должения работы по информатизации библиотеки необходим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иодически совершенствовать существующее лицензионное программное обеспече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оянно увеличивать объем собственных электронных баз данных книжного фонда и тематических картотек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аботать и внедрить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й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развитие форм информационного обслуживания: предоставление доступа к электронному каталогу информационных ресурсов библиотеки;  предоставление Интернет–ресурсов; предоставление информационно–правовых ресурсов с помощью правовых баз данных «Консультант Плюс» и т.д., тем самым совершенствую  систему информационно-библиотечного обслуживания горожан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решение обозначенных проблем возможно при условии реа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2 Цели, задачи и показатели достижения целей и решения задач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модернизация и развитие  библиотек города для  повышения качества информационных услуг, комфортности информационного сервиса и предоставления современного библиотечного обслуживания с использованием новых технологий и инноваций.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деятельности муниципальных библиотек;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новление содержательной деятельности библиотек в ответ на изменения интересов, потребностей разных групп пользователей;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престижа библиотечной профессии и социального статуса библиотек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 муниципальной под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2823"/>
        <w:gridCol w:w="992"/>
        <w:gridCol w:w="1276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библиотечного обслуживания населения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3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/>
        <w:t xml:space="preserve">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629,5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6,8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13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59,9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209,9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78,942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4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осуществляться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5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93"/>
        <w:gridCol w:w="1787"/>
        <w:gridCol w:w="3741"/>
        <w:gridCol w:w="1984"/>
        <w:gridCol w:w="2182"/>
      </w:tblGrid>
      <w:tr>
        <w:trPr>
          <w:trHeight w:val="36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библиотечного обслужи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БГБ», Администрация МО «Город Балаб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КУК «БГБ» имени Н.П. Глухаре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БГ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креплению материально-технической базы городских библиоте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БГ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БГБ», Администрация МО «Город Балаб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3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14:00Z</dcterms:created>
  <dc:creator>ragimova LK.</dc:creator>
  <dc:description/>
  <cp:keywords/>
  <dc:language>en-US</dc:language>
  <cp:lastModifiedBy>Пользователь</cp:lastModifiedBy>
  <cp:lastPrinted>2019-04-15T09:33:00Z</cp:lastPrinted>
  <dcterms:modified xsi:type="dcterms:W3CDTF">2019-04-15T06:34:00Z</dcterms:modified>
  <cp:revision>7</cp:revision>
  <dc:subject/>
  <dc:title/>
</cp:coreProperties>
</file>