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.12.2018 г. № 60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Территориальное планирование, проектирование, строительство объектов капитального строительства и инженерно-транспортной инфраструктуры 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Территориальное планирование, проектирование, строительство объектов капитального строительства и инженерно-транспортной инфраструктуры городского поселения «Город Балабаново»</w:t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3260"/>
        <w:gridCol w:w="1560"/>
        <w:gridCol w:w="1417"/>
        <w:gridCol w:w="1276"/>
        <w:gridCol w:w="1276"/>
        <w:gridCol w:w="1275"/>
        <w:gridCol w:w="1418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ники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>
          <w:trHeight w:val="43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радостроительное развитие муниципального образования «Город Балабан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ние пространственно-планировочной организации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и усовершенствование объектов социально-культурной сфе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и усовершенствование объектов жилищного фон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, усовершенствование, повышение надежности и безопасности объектов инженерно-транспортной инфраструк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жилищных услов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экологической безопасности городской среды и повышение устойчивости природного комплекса гор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координации и сбалансированности интересов всех субъектов градостроительной деятельности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разрабатываемых прое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объектов, которое планируется построит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, в один этап</w:t>
            </w:r>
          </w:p>
        </w:tc>
      </w:tr>
      <w:tr>
        <w:trPr>
          <w:trHeight w:val="6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5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12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6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9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10,000</w:t>
            </w:r>
          </w:p>
        </w:tc>
      </w:tr>
      <w:tr>
        <w:trPr>
          <w:trHeight w:val="56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6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9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10,0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  <w:tr>
        <w:trPr>
          <w:trHeight w:val="100" w:hRule="atLeast"/>
        </w:trPr>
        <w:tc>
          <w:tcPr>
            <w:tcW w:w="2836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направлениями градостроительной деятельности городского поселения являются: разработка и внесение изменений в документы территориального планирования - генеральный план, правила землепользования и застройки, проекты планировки территории и местные нормативы градостроительного проектир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 во исполнение требований Градостроительного кодекса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Создание всего необходимого комплекса планировочной документации на территории, подлежащих застройке, влечет исключение бессистемной точечной застройки населенных пунктов, что способствует соблюдению законных прав и интересов граждан, предупреждению возможных нарушений градостроительной деятельности при размещении объектов, влияющих на благоприятную среду жизнедеятельности.</w:t>
      </w:r>
    </w:p>
    <w:p>
      <w:pPr>
        <w:pStyle w:val="Style23"/>
        <w:widowControl/>
        <w:ind w:firstLine="709"/>
        <w:jc w:val="both"/>
        <w:rPr/>
      </w:pPr>
      <w:r>
        <w:rPr>
          <w:b w:val="false"/>
          <w:bCs w:val="false"/>
        </w:rPr>
        <w:t>Отдел градостроительной деятельности Администрации городского поселения «Город Балабаново» несет ответственность за своевременную реализацию мероприятий программы, определяет исполнителей мероприятий в соответствии с законодательством.</w:t>
      </w:r>
    </w:p>
    <w:p>
      <w:pPr>
        <w:pStyle w:val="Style23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Система управления Программой направлена на достижение поставленных Программой целей и задач и эффективности от проведения каждого мероприятия, а также получение долгосрочных устойчивых результатов.</w:t>
      </w:r>
    </w:p>
    <w:p>
      <w:pPr>
        <w:pStyle w:val="Style23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Финансирование расходов на реализацию Программы осуществляется в порядке, установленном для исполнения местного бюджета.</w:t>
      </w:r>
    </w:p>
    <w:p>
      <w:pPr>
        <w:pStyle w:val="Style22"/>
        <w:widowControl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Утвержденная градостроительная документация позволит создавать предпосылки инвестиционной привлекательности, способствующие социально-экономическому развитию территории, создаст условия для развития предпринимательской и инвестиционной деятельности.</w:t>
      </w:r>
      <w:bookmarkStart w:id="0" w:name="l30"/>
      <w:bookmarkEnd w:id="0"/>
    </w:p>
    <w:p>
      <w:pPr>
        <w:pStyle w:val="Style22"/>
        <w:widowControl/>
        <w:spacing w:before="0" w:after="0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shd w:fill="FFFFFF" w:val="clear"/>
        </w:rPr>
        <w:t>Реализация муниципальной программы позволит обеспечить исполнение предусмотренных законодательством полномочий органов местного самоуправления в сфере градостроительного планирования и эффективного управления развитием муниципальной территории.</w:t>
      </w:r>
    </w:p>
    <w:p>
      <w:pPr>
        <w:pStyle w:val="Style22"/>
        <w:widowControl/>
        <w:spacing w:before="0" w:after="0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 Подготовка документации по планировке территории, осуществляется в отношении застроенных или подлежащих застройке территорий.</w:t>
      </w:r>
    </w:p>
    <w:p>
      <w:pPr>
        <w:pStyle w:val="Style21"/>
        <w:tabs>
          <w:tab w:val="clear" w:pos="708"/>
          <w:tab w:val="left" w:pos="357" w:leader="none"/>
        </w:tabs>
        <w:suppressAutoHyphens w:val="true"/>
        <w:ind w:left="0" w:firstLine="709"/>
        <w:jc w:val="both"/>
        <w:rPr/>
      </w:pPr>
      <w:r>
        <w:rPr/>
        <w:t>Современное состояние уровня развития города, в том числе сферы социально-экономического развития и городской застройки характеризуется сложной планировочной и социально-экономической ситуацией: плотностью размещения промышленных, коммунально-складских, транспортных предприятий и жилой застройки, недостаточностью зон отдыха, культурно-просветительских, зрелищно-развлекательных, спортивных комплексов и внутригородских парков, низким уровнем озеленения, транспортной нагрузкой в центре города, отсутствием, износом и недостаточностью мощностей инженерно-технических сетей и оборудования.</w:t>
      </w:r>
    </w:p>
    <w:p>
      <w:pPr>
        <w:pStyle w:val="TextBodyIndent"/>
        <w:suppressAutoHyphens w:val="true"/>
        <w:spacing w:lineRule="auto" w:line="240"/>
        <w:ind w:firstLine="709"/>
        <w:rPr/>
      </w:pPr>
      <w:r>
        <w:rPr/>
        <w:t>Основными тенденциями развития и планируемыми экономическими показателями по итогам реализации муниципальной программы являются: развитие комплексной застройки новых жилых районов с учетом культурно-просветительных учреждений, предприятий бытового обслуживания, спортивных сооружений, увеличение площади зелёных насаждений, озеленение санитарно-защитных зон предприятий, строительство автодорог, реконструкция с увеличением мощностей существующих и строительство новых инженерно-технических сетей и оборудования.</w:t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7"/>
        </w:numPr>
        <w:spacing w:before="0" w:after="0"/>
        <w:ind w:left="96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TextBodyIndent"/>
        <w:suppressAutoHyphens w:val="true"/>
        <w:spacing w:lineRule="auto" w:line="240"/>
        <w:ind w:left="12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данной программы является г</w:t>
      </w:r>
      <w:r>
        <w:rPr>
          <w:rFonts w:cs="Times New Roman" w:ascii="Times New Roman" w:hAnsi="Times New Roman"/>
          <w:bCs/>
          <w:sz w:val="24"/>
        </w:rPr>
        <w:t>радостроительное развитие муниципального образования «Город Балабанов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достижения данной цели необходимо решить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пространственно-планировочной организации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и усовершенствование объектов социально-культурной сфе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и усовершенствование объектов жилищного фо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, усовершенствование, повышение надежности и безопасности объектов инженерно-транспортной инфра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лучшение жилищных усло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экологической безопасности городской среды и повышение устойчивости природного комплекса 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координации и сбалансированности интересов всех субъектов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8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4666"/>
        <w:gridCol w:w="993"/>
        <w:gridCol w:w="1134"/>
        <w:gridCol w:w="1134"/>
        <w:gridCol w:w="1134"/>
        <w:gridCol w:w="992"/>
        <w:gridCol w:w="1134"/>
        <w:gridCol w:w="992"/>
        <w:gridCol w:w="992"/>
        <w:gridCol w:w="1000"/>
      </w:tblGrid>
      <w:tr>
        <w:trPr>
          <w:trHeight w:val="9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8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Территориальное планирование, проектирование, строительство объектов капитального строительства и инженерно-транспортной инфраструктуры городского поселения «Город Балабаново»</w:t>
            </w:r>
          </w:p>
        </w:tc>
      </w:tr>
      <w:tr>
        <w:trPr>
          <w:trHeight w:val="3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разрабатываемых проек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ктов, которое планируется построи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мероприятиями муниципальной программы являютс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ториальное планирование и проектирование, которое включает ряд мероприятий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ториальное планирование, проектирование и внесение изменений в генеральный план и правила землепользования и застройки, в том числе:</w:t>
      </w:r>
    </w:p>
    <w:p>
      <w:pPr>
        <w:pStyle w:val="Normal"/>
        <w:numPr>
          <w:ilvl w:val="2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ие изменений в правила землепользования и застройки МО «Город Балабаново» (актуализация в соответствии с действующим градостроительным законодательством, допустимость выдачи разрешений на строительство, принятие органом местного самоуправления решений о резервировании земель, об изъятии, в том числе путем выкупа, земельных участков для государственных или муниципальных нужд, о переводе земель из одной категории в другую, подготовке документации по планировке территории, исключение бессистемной точечной застройки, что способствует соблюдению законных прав и интересов граждан, предупреждению возможных нарушений градостроительной деятельности при размещении объектов, влияющих на благоприятную среду жизнедеятельности.);</w:t>
      </w:r>
    </w:p>
    <w:p>
      <w:pPr>
        <w:pStyle w:val="Normal"/>
        <w:numPr>
          <w:ilvl w:val="2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ие изменений в генеральный план МО «Город Балабаново» (актуализация в соответствии с действующим градостроительным законодательством, определение назначения территорий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Российской Федерации, субъектов Российской Федерации, муниципальных образований.);</w:t>
      </w:r>
    </w:p>
    <w:p>
      <w:pPr>
        <w:pStyle w:val="Normal"/>
        <w:numPr>
          <w:ilvl w:val="2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проектов планировки территории (возможность формирования земельных участков для строительства и других видов использования земельных участков организациями, предприятиями, населением, выделение элементов планировочной структуры, установление границ территорий общего пользования, границ зон планируемого размещения объектов капитального строительства, определение характеристик и очередности планируемого развития территории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проектов объектов инфраструктуры, в том числе: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1 Проектирование работ по очистке реки «Страдаловка» (реконструкция прибрежной зоны и создание благоустроенной круглогодичной площадки для досуга и отдыха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, которое включает ряд мероприятий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Cs w:val="20"/>
        </w:rPr>
        <w:t xml:space="preserve">Строительство объектов коммунальной инфраструктуры </w:t>
      </w:r>
      <w:r>
        <w:rPr>
          <w:rFonts w:cs="Times New Roman" w:ascii="Times New Roman" w:hAnsi="Times New Roman"/>
          <w:szCs w:val="20"/>
        </w:rPr>
        <w:t>(школа на 1000 мест, детский сад на 220 мест,</w:t>
      </w:r>
      <w:r>
        <w:rPr>
          <w:rFonts w:cs="Times New Roman" w:ascii="Times New Roman" w:hAnsi="Times New Roman"/>
          <w:bCs/>
          <w:sz w:val="24"/>
        </w:rPr>
        <w:t xml:space="preserve"> центр культурного развития, физкультурно-оздоровительный комплекс (бассейн)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 объектов инженерно-транспортной инфраструктуры (</w:t>
      </w:r>
      <w:r>
        <w:rPr>
          <w:rFonts w:cs="Times New Roman" w:ascii="Times New Roman" w:hAnsi="Times New Roman"/>
          <w:bCs/>
          <w:sz w:val="24"/>
        </w:rPr>
        <w:t xml:space="preserve">газопровод низкого давления ул. Кооперативная - 400 п.м, ул. Ворошилова – 1460 п.м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втомобильная дорога и пешеходная зона к городской поликлинике и проектируемой школе по         ул. Гагарина, канализационный коллекто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 прочих объектов, в том числе:</w:t>
      </w:r>
    </w:p>
    <w:p>
      <w:pPr>
        <w:pStyle w:val="Normal"/>
        <w:numPr>
          <w:ilvl w:val="2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 тематических скверов.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562"/>
        <w:gridCol w:w="1263"/>
        <w:gridCol w:w="1264"/>
        <w:gridCol w:w="1189"/>
        <w:gridCol w:w="1264"/>
        <w:gridCol w:w="1190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2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5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7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60,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4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9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10,000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2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5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7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60,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4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9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10,000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осуществляет координацию исполнения 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мониторинг и контроль хода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ет формы и методы управления программой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ывает содействие решению острых проблем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36"/>
        <w:gridCol w:w="1559"/>
        <w:gridCol w:w="4470"/>
        <w:gridCol w:w="2328"/>
        <w:gridCol w:w="2314"/>
      </w:tblGrid>
      <w:tr>
        <w:trPr>
          <w:trHeight w:val="8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ое планирование и проек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ое планирование, проектирование и внесение изменений в ген. план и ПЗ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правила землепользования и застройки МО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сение изменений в генеральный план МО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планировки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объектов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работ по очистке реки «Страдалов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объектов инженерно-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прочи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ематических скв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2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  <w:num w:numId="8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РћСЃРЅРѕРІРЅРѕР№ С‚РµРєСЃС‚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SimSun;宋体" w:cs="Times New Roman"/>
      <w:sz w:val="20"/>
      <w:szCs w:val="20"/>
      <w:lang w:eastAsia="zh-CN"/>
    </w:rPr>
  </w:style>
  <w:style w:type="paragraph" w:styleId="Style23">
    <w:name w:val="РќР°Р·РІР°РЅРёРµ"/>
    <w:basedOn w:val="Normal"/>
    <w:qFormat/>
    <w:pPr>
      <w:widowControl w:val="false"/>
      <w:autoSpaceDE w:val="false"/>
      <w:spacing w:lineRule="auto" w:line="240" w:before="0" w:after="0"/>
      <w:ind w:firstLine="540"/>
      <w:jc w:val="center"/>
    </w:pPr>
    <w:rPr>
      <w:rFonts w:ascii="Times New Roman" w:hAnsi="Times New Roman" w:eastAsia="SimSun;宋体" w:cs="Times New Roman"/>
      <w:b/>
      <w:bCs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9-04-12T17:22:00Z</cp:lastPrinted>
  <dcterms:modified xsi:type="dcterms:W3CDTF">2019-04-12T14:24:00Z</dcterms:modified>
  <cp:revision>39</cp:revision>
  <dc:subject/>
  <dc:title/>
</cp:coreProperties>
</file>