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Информационная политик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Информационная политика. 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402"/>
        <w:gridCol w:w="1418"/>
        <w:gridCol w:w="1417"/>
        <w:gridCol w:w="1418"/>
        <w:gridCol w:w="1417"/>
        <w:gridCol w:w="1276"/>
        <w:gridCol w:w="1241"/>
        <w:gridCol w:w="13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муниципальной власти МО городского поселения «Город Балабаново» и реализации права граждан на получение полной и объективной информации экономической и социальной тематики  с учетом актуальных потребностей гражданского обще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-техническое обеспечение выпуска газетной продукции и размещения информации на сайте в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качества услуг, оказываемых в сфере информ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выпусков газет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экземпляров в одном выпус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бщая характеристика сферы деятельност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 являются неотъемлемой частью жизни современного общества. Они вносят заметный вклад в решение задач, связанных с развитием экономики, образования, здравоохранения, науки и культуры города, являются важным средством информационного обеспече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ие годы исполнительными и представительными органами власти города принимался ряд мер по развитию муниципальной газеты, формированию информационного рынка. Это заметно подняло общественную значимость газеты, укрепило ее финансовое положение и материальную базу. Благодаря этому муниципальная газета увеличила количество читателей. Улучшилось качество газеты: в 2009 году газета стала выходить в цветном формате (на 4-х страницах). Это привлекло новых читателей, а также внештатных авторов и рекламодателей к сотрудничеству с газетой. В 2011 - 2013 гг.  профессиональный уровень газеты отмечен знаком отличия «Золотой фонд прессы». В 2013 году газета отмечена областной премией Союза журналистов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газеты «Балабаново» создала сайт в сети Интернет, на котором размещаются газетные публикации, информация и видеосюжеты о значимых событиях в жизн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тается ряд проблем, связанных с необходимостью расширения материально-технической базы редакции, создания условий  для обеспечения производственного процесса и труда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сновные проблемы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молодежной читательской аудитории, ориентированной на получении информации в сети Интернет, следует предпринимать шаги для расширения информационного пространства издания – регулярное ведение сайта газеты «Балабаново» с публикацией правовых актов, обсуждения проектов муниципальных правовых актов по вопросам местного значения, доведение до сведения жителей города Балабаново официальной информации о социально-экономическом и культурном развитии города,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информационной открытости органов муниципальной власти МО городского поселения «Город Балабаново» и реализации права граждан на получение полной и объективной информации экономической и социальной тематики  с учетом актуальных потребностей гражданского обществ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атериально-техническое обеспечение выпуска газетной продукции и размещения информации на сайте в сети Интерн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вышение качества услуг, оказываемых в сфере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Информационная политика. Развитие СМИ в городе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в одном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создание условий для информационного обеспечения населени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МКУ «РГБ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информированию населения</w:t>
      </w:r>
      <w:r>
        <w:rPr>
          <w:rFonts w:eastAsia="Courier New" w:cs="Times New Roman" w:ascii="Times New Roman" w:hAnsi="Times New Roman"/>
          <w:sz w:val="24"/>
          <w:szCs w:val="24"/>
          <w:shd w:fill="FFFFFF" w:val="clear"/>
        </w:rPr>
        <w:t>, включают расходы, непосредственно связанные с выпуском газе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информационного обеспече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РГБ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МКУ «РГ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РГБ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формированию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РГБ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1-29T10:09:00Z</cp:lastPrinted>
  <dcterms:modified xsi:type="dcterms:W3CDTF">2019-04-12T13:07:00Z</dcterms:modified>
  <cp:revision>38</cp:revision>
  <dc:subject/>
  <dc:title/>
</cp:coreProperties>
</file>