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40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езопасность жизнедеятельности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«Безопасность жизнедеятельности в г. Балабаново»</w:t>
      </w:r>
    </w:p>
    <w:tbl>
      <w:tblPr>
        <w:tblW w:w="1502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260"/>
        <w:gridCol w:w="1276"/>
        <w:gridCol w:w="1418"/>
        <w:gridCol w:w="1417"/>
        <w:gridCol w:w="1418"/>
        <w:gridCol w:w="1275"/>
        <w:gridCol w:w="1418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эффективности совместных усилий правоохранительных органов и органов местного самоуправления, заинтересованных организаций и предприятий, общественных объединений по обеспечению общественной безопасности и правопорядка,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-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нимизация социально–экономического ущерба, наносимого населению и экономике от чрезвычайных ситуаций природного и техногенного характера (далее – ЧС), пожаров, происшествий на водных объектах, и д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тепени защищенности критически важных 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форм и методов работы органов местного самоуправления по профилактике терроризма и противодействию экстремизму на территории городского поселения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упреждение и ликвидация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 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совершенствования деятельности  правоохранительных органов, коммунальных служб город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последующее совершенствование городской системы видеонаблю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ирование населения  по вопросам противодействия терроризму и экстремизму, содействие правоохранительным органам в выявлении преступлений данной категории, а также ликвидации их последствий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территории муниципального образования, охваченная системой оповещения нового поко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установленных спец. контейнеров для сбора, накопления и временного хранения отработанных люминесцентных лам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устанавливаемых камер видеонаблюдения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граждан, привлеченных к участию в Добровольной народной дружине, молодежном патрул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енных мероприятий в целях профилактики терроризма и экстремиз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>
          <w:trHeight w:val="2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7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9,525</w:t>
            </w:r>
          </w:p>
        </w:tc>
      </w:tr>
      <w:tr>
        <w:trPr>
          <w:trHeight w:val="29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7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9,525</w:t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8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криминальная ситуация в городе  продолжает оставаться сложной, вызывает обоснованное беспокойство граждан за свою личную и имущественную безопасность, жизнь и здоровье близких. Устойчивую тенденцию к росту имеют алкоголизация и наркотизация населения, а также связанные с ними направления преступности. Также острой остается проблема детской и подростковой преступности, совершения преступлений лицами, не имеющими постоянного источника доходов. Криминальную обстановку осложняет незаконная миграция. Увеличиваются масштабы бытов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о сложной ситуацией в городе возникла необходимость реализации комплексной системы мер целевого воздействия на криминогенные факторы. Требуются комплексный подход и координация действий правоохранительных органов, Администрации города Балабаново, различных организаций и населения в предупреждении и ликвидации условий для роста преступ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создания на территории города Балабаново системы профилактики правонарушений возникла необходимость разработки и принятия целевой программы по профилактике правонарушений, обеспечению антитеррористической защиты населения и объектов жизнеобеспечения, которая позволит реализовать комплекс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ой составляющей комплексной системы безопасности служит 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одская система видеонаблюдения. Видеоизображение является очень важным источником объективной информации о текущей ситуации, который позволяет принимать правильные решения в быстро меняющейся обстановке современного гор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МВД Боровского района предполагает, что реализация всех положений указанной Программы приведет к снижению показателей преступности и нарушений правопорядка на 10-15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гражданской обороны необходимы мероприятия, которые позволят содержать в готовности к использованию защитные сооружения, создать необходимые запасы средств индивидуальной защиты и материально-технического обеспечения. Важной задачей также является содержание созданной при Администрации города Дежурной диспетчерской службы, обеспечивающей в чрезвычайных ситуациях оперативную связь со всеми коммунальными службами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иод купального сезона необходимо создание и содержание нештатных аварийно-спасательных формирований в зоне отдыха реки Страдаловка для обеспечения безопасности людей на водном объекте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является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направленных на безопасность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 страны в целом. 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е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поселении. Для реализации такого подхода необходима комплексная программа по профилактике терроризма и противодействию экстремизма на территории городского поселения «Город Балабаново» и хотя в поселении не было случаев проявления терроризма и экстремизма анализ сложившейся ситуации свидетельствует о необходимости: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я органов местного самоуправления со средствами массовой информации, общественными объединениями и движениями, оказание им поддержки прежде всего в переориентации с противодействия деструктивным процессам в форме контрпропаганды на активную работу;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я в полной мере возможностей региональной системы образования при решении задач формирования установок толерантного поведения у молодежи, профилактики терроризма и экстремизма, уменьшения риска социальных взрывов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ями Программы 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совместных усилий правоохранительных органов и органов местного самоуправления, заинтересованных организаций и предприятий, общественных объединений по обеспечению общественной безопасности и правопорядка,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нимизация социально–экономического ущерба, наносимого населению и экономике от чрезвычайных ситуаций природного и техногенного характера, пожаров, происшествий на водных объектах,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ых целей в ходе реализации мероприятий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степени защищенности критически важ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форм и методов работы органов местного самоуправления по профилактике терроризма и противодействию экстремизму на территории городского поселения «Город Балабаново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упреждение и ликвидация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безопасности людей на водных объек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здание условий для совершенствования деятельности правоохранительных органов, коммунальных служб города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и последующее совершенствование городской системы видеонаблю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ирование населения по вопросам противодействия терроризму и экстремизму, содействие правоохранительным органам в выявлении преступлений данной категории, а также ликвидации их послед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Безопасность жизнедеятельности в г.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территории муниципального образования, охваченная системой оповещения ново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установленных спец. контейнеров для сбора, накопления и временного хранения отработанных люминесцентных ла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устанавливаемых камер видеонаблюдения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привлеченных к участию в Добровольной народной дружине, молодежном патру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енных мероприятий в целях профилактики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подготовка населения в области обеспечения безопасности жизнедея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едупреждение и ликвидация чрезвычайных ситуац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ходы на обеспечение деятельности ДД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ходы на обеспечение деятельности ДНД и спас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атериально-техническое обеспечение в области безопасности жизнедеятельности г. Балабаново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и установка новых камер видеонаблю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служивание, ремонт системы видеонаблю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служивание контейнера для сбора, накопления и временного хранения отработанных люминесцентных лам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, чистка, дезинфекция шахтных колод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и установка системы опов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ое сопровождение (стенды, листовки, раздаточный матери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ероприятия по  профилактике терроризма и экстремизм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олнение книжных фондов МКУК «Балабановская городская библиотека» литературой о предупреждении террористических актов и видеотеки по данной т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круглого стола по обобщению опыта работы учреждений культуры, спорта и досуга по утверждению идеи уважения прав человека в 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обучающих семинаров для муниципальных служащих, руководителей муниципальных предприятий и учреждений по профилактике терроризма и экстрем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буклетов и информационных листовок по вопросам противодействия терроризм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7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9,525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7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9,525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,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населения в области обеспечения безопасности жизне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НД и спас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 в области безопасности жизнедеятельности г.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 профилактике терроризма и экстрем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31:00Z</dcterms:created>
  <dc:creator>ragimova LK.</dc:creator>
  <dc:description/>
  <cp:keywords/>
  <dc:language>en-US</dc:language>
  <cp:lastModifiedBy>Пользователь</cp:lastModifiedBy>
  <cp:lastPrinted>2019-01-15T15:58:00Z</cp:lastPrinted>
  <dcterms:modified xsi:type="dcterms:W3CDTF">2019-04-12T14:01:00Z</dcterms:modified>
  <cp:revision>41</cp:revision>
  <dc:subject/>
  <dc:title/>
</cp:coreProperties>
</file>