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.12.2018 г. № 60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Развитие физической культу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и спорта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Развитие физической культуры и спорта в городе Балабаново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3"/>
        <w:gridCol w:w="3260"/>
        <w:gridCol w:w="1417"/>
        <w:gridCol w:w="1418"/>
        <w:gridCol w:w="1417"/>
        <w:gridCol w:w="1418"/>
        <w:gridCol w:w="1302"/>
        <w:gridCol w:w="1327"/>
        <w:gridCol w:w="1482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ник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>
          <w:trHeight w:val="57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здание условий для укрепления здоровья различных групп населения путем развития инфраструктуры спорта, популяризация массового и профессионального спорта и приобщения различных слоев населения к регулярным занятиям физической культурой и спортом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влечение широких слоев населения к занятиям физической культурой и спорт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кадрового потенциала в области физической культуры и спор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еспечение успешного выступления балабановских спортсменов на официальных соревновани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уровня обеспеченности населения спортивными сооруж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инфраструктуры физической культуры и спорта, строительство спортивных объектов шаговой доступности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исло регулярно функционирующих спортивных сооруж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квалифицированных тренеров и инструктор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граждан, занимающихся в секциях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, в один этап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25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22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 104,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 129,4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 669,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 753,03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 319,23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 584,2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 649,619</w:t>
            </w:r>
          </w:p>
        </w:tc>
      </w:tr>
      <w:tr>
        <w:trPr>
          <w:trHeight w:val="52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71 104,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 129,4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 669,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 753,03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 319,23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 584,2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 649,619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  <w:tr>
        <w:trPr>
          <w:trHeight w:val="100" w:hRule="atLeast"/>
        </w:trPr>
        <w:tc>
          <w:tcPr>
            <w:tcW w:w="2553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4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Общая характеристика сферы деятельности програм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нденции современного социально-экономического развития общества выдвигают качественно новые требования к системе физической культуры и спор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ь МУ «ЦФиС» направленна на развитие физкультурно–оздоровительной работы с населением, организацию  и проведение спортивно – массовых мероприятий, секционной  работы с детьми начальной подготовки и взрослыми оздоровительной направленности,  методическую и воспитательную работу, пропаганду и внедрение передовых знаний по физической культуре, спорту и здоровому образу жизни. Важнейшим направлением является  развития спорта высоких достижени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участие города в областной программе «Развитие физической культуры и спорта» позволили не только укрепить спортивную базу, но и наметить перспективы спортивных объектов на основе софинансирования с областным бюджетом. За это время был открыт шахматный центр, произведен ремонт душевых, раздевалок и входной части спорткомплекса, открытие дополнительных секций в Балабаново-1, начата реконструкция городского стадион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состояние износа спортивных объектов указывает на необходимость капитального и текущего ремонтов многих спортивных объектов: спорткомплекса на ул. Боровской, 2а, подъезда к спортивной площадке (футбольному полю) на ул. Московской и её реконструкция, замена покрытия спортивной площадки на ул.Гагарина, 22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это требует применения программно-целевого подхода в части развития спортивной материально-технической баз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развивать физкультурно-оздоровительные клубы, поддерживать создание спортивных объединений. Особо следует уделить внимание укреплению материально-технической спортивной базы, в том числе строительству спортивных площадок, спортивного зала, бассейна, тренажёрных комплексов, оборудованию лыжной трассы и "Тропы Здоровья", а также организации и проведению спортивных праздников, конкурсов, соревнований, семейных дней здоровь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современных социально-экономических условиях необходимо изыскивать возможности поддержания имеющихся спортивных сооружений в рабочем состоянии, максимальное их использование, независимо от ведомственной принадлеж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организации физкультурно-оздоровительной работы по месту жительства необходимо направить усилия заинтересованных организаций на обеспечение подавляющего большинства населения возможности заниматься физической культурой и некоторыми видами спорта в местах проживания и массового отдых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ругим важнейшим направлением целевой программы является проведение эффективной кадровой политики. Несмотря на принимаемые меры, система физической культуры и спорта в городе  не укомплектована полностью квалифицированными педагогическими кадрами. Необходима целенаправленная долгосрочная работа по программно-методическому и кадровому обеспечению процесса развития системы физической культуры и спор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 – создание условий для укрепления здоровья различных групп населения путем развития инфраструктуры спорта, популяризация массового и профессионального спорта и приобщения различных слоев населения к регулярным занятиям физической культурой и спортом. Для достижения этой цели необходимо решение следующих задач:</w:t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лечение широких слоев населения к занятиям физической культурой и спортом;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кадрового потенциала в области физической культуры и спорта;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успешного выступления балабановских спортсменов на официальных соревнованиях;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уровня обеспеченности населения спортивными сооружениями;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инфраструктуры физической культуры и спорта, строительство спортивных объектов шаговой доступности.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823"/>
        <w:gridCol w:w="850"/>
        <w:gridCol w:w="1419"/>
        <w:gridCol w:w="1418"/>
        <w:gridCol w:w="1277"/>
        <w:gridCol w:w="1277"/>
        <w:gridCol w:w="1276"/>
        <w:gridCol w:w="1277"/>
        <w:gridCol w:w="1277"/>
        <w:gridCol w:w="1277"/>
      </w:tblGrid>
      <w:tr>
        <w:trPr>
          <w:trHeight w:val="41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Развитие физической культуры и спорта в городе Балабаново»</w:t>
            </w:r>
          </w:p>
        </w:tc>
      </w:tr>
      <w:tr>
        <w:trPr>
          <w:trHeight w:val="3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регулярно функционирующих спортивных соору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квалифицированных тренеров и инстру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занимающихся в сек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 мероприятиям муниципальной программы создание условий для благоприятной адаптации молодежи в современном обществе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, также ряд мероприятий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Cs w:val="20"/>
        </w:rPr>
        <w:t xml:space="preserve">Расходы на обеспечение деятельности МУ «ЦФиС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в том числе расходы н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работную плату и начисления на оплату тру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ние учреждения (услуги связи, транспортные услуги, коммунальные услуги, услуги по содержанию имущества, прочие услуги, прочие работы, увеличение стоимости основных средств, материальных запасов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плату прочих налогов, сбор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Cs w:val="20"/>
        </w:rPr>
        <w:t>Мероприятия в области физической культуры и спорта, включают о</w:t>
      </w:r>
      <w:r>
        <w:rPr>
          <w:rFonts w:eastAsia="Courier New" w:cs="Times New Roman" w:ascii="Times New Roman" w:hAnsi="Times New Roman"/>
          <w:shd w:fill="FFFFFF" w:val="clear"/>
        </w:rPr>
        <w:t>рганизацию проведения городских мероприятий в области спорта, участие спортивных команд в соревнованиях районного, областного уровня, в том числе:</w:t>
      </w:r>
    </w:p>
    <w:p>
      <w:pPr>
        <w:pStyle w:val="Normal"/>
        <w:spacing w:before="0" w:after="0"/>
        <w:ind w:left="80" w:firstLine="628"/>
        <w:rPr/>
      </w:pPr>
      <w:r>
        <w:rPr>
          <w:rFonts w:eastAsia="Courier New" w:cs="Times New Roman" w:ascii="Times New Roman" w:hAnsi="Times New Roman"/>
          <w:shd w:fill="FFFFFF" w:val="clear"/>
        </w:rPr>
        <w:t>- транспортные услуги;</w:t>
      </w:r>
    </w:p>
    <w:p>
      <w:pPr>
        <w:pStyle w:val="Normal"/>
        <w:spacing w:before="0" w:after="0"/>
        <w:ind w:left="80" w:firstLine="628"/>
        <w:rPr/>
      </w:pPr>
      <w:r>
        <w:rPr>
          <w:rFonts w:eastAsia="Courier New" w:cs="Times New Roman" w:ascii="Times New Roman" w:hAnsi="Times New Roman"/>
          <w:shd w:fill="FFFFFF" w:val="clear"/>
        </w:rPr>
        <w:t>- питание спортсменов;</w:t>
      </w:r>
    </w:p>
    <w:p>
      <w:pPr>
        <w:pStyle w:val="Normal"/>
        <w:spacing w:before="0" w:after="0"/>
        <w:ind w:left="80" w:firstLine="628"/>
        <w:rPr/>
      </w:pPr>
      <w:r>
        <w:rPr>
          <w:rFonts w:eastAsia="Courier New" w:cs="Times New Roman" w:ascii="Times New Roman" w:hAnsi="Times New Roman"/>
          <w:shd w:fill="FFFFFF" w:val="clear"/>
        </w:rPr>
        <w:t>- приобретение оборудования и спортивного инвентаря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hd w:fill="FFFFFF" w:val="clear"/>
        </w:rPr>
        <w:t>- лицензирование спортивных объект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, направленные на развитие физической культуры и спорта, в том числе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полнительно транспортные услуги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в области спорта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в соревнованиях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зы и подарк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дополнительных основных средств и материалов, формы и спортивного инвентаря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ектирование и ремонт спортивных объектов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спец. оценки условий труда (СОУТ)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квалификации персонала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чие расходы, направленные на развитие учрежде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еделах доходов учреждения от аренды имущества и компенсации затрат государ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ение и развитие материально-технической базы для занятия населения города физической культурой и спортом, в том числе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(капитальный ремонт) спорткомплекса и других спортивных объектов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конструкция стадиона на ул. 50 Лет Октября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рудование (строительство) спортивных и тематических площадок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овка камер видеонаблюдения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спортинвентаря, формы для спортсменов и др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559"/>
        <w:gridCol w:w="1560"/>
        <w:gridCol w:w="1559"/>
        <w:gridCol w:w="1417"/>
        <w:gridCol w:w="1418"/>
        <w:gridCol w:w="1353"/>
      </w:tblGrid>
      <w:tr>
        <w:trPr>
          <w:trHeight w:val="25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 104,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 129,4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 669,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 753,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 319,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 584,2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 649,619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 104,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 129,4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 669,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 753,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 319,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 584,2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 649,619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исполнения программных мероприят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мониторинг и контроль хода реализации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ет формы и методы управления программо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ывает содействие решению острых пробл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одит оценку результативности проводимых мероприят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ание средств муниципального бюджета в рамках реализации программы осуществляется в соответствии с порядком, предусмотренным Федеральным законом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4480"/>
        <w:gridCol w:w="2330"/>
        <w:gridCol w:w="2317"/>
      </w:tblGrid>
      <w:tr>
        <w:trPr>
          <w:trHeight w:val="3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благоприятной адаптации молодежи в современном обще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ЦФиС»</w:t>
            </w:r>
          </w:p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 МУ «ЦФи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ЦФиС»</w:t>
            </w:r>
          </w:p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ЦФиС»</w:t>
            </w:r>
          </w:p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развитие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ЦФиС»</w:t>
            </w:r>
          </w:p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и развитие материально-технической базы для занятия населения города физической культурой и 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ЦФиС»</w:t>
            </w:r>
          </w:p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36:00Z</dcterms:created>
  <dc:creator>ragimova LK.</dc:creator>
  <dc:description/>
  <cp:keywords/>
  <dc:language>en-US</dc:language>
  <cp:lastModifiedBy>Пользователь</cp:lastModifiedBy>
  <cp:lastPrinted>2019-01-29T10:52:00Z</cp:lastPrinted>
  <dcterms:modified xsi:type="dcterms:W3CDTF">2019-04-12T14:16:00Z</dcterms:modified>
  <cp:revision>37</cp:revision>
  <dc:subject/>
  <dc:title/>
</cp:coreProperties>
</file>