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3827"/>
        <w:gridCol w:w="1276"/>
        <w:gridCol w:w="1276"/>
        <w:gridCol w:w="1417"/>
        <w:gridCol w:w="1418"/>
        <w:gridCol w:w="1417"/>
        <w:gridCol w:w="1276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(исполнительно-распорядительный орган) городского поселения «Город Балабаново»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благоустройства, эстетической привлекательности, комфортности территории городского поселения «Города Балабаново» для удовлетворения потребностей населения в благоприятных условиях проживания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внешнего благо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благоустройство скверов, парков, площадей и мест отдыха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безопасности отдыха граждан путем отлова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дение уличного освещения в надлежаще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нитарная очистка города, установка и содержание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 и устройство газонов, цве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отремонтированных электрических с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осаженных цветов, кустарников и других зеленых наса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ликвидированных стихийных свал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пиленных ветхих деревье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бслуживаемых детски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тловленных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, приведенных в нормативное состояние площадок ТК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отремонтированных или вновь созданных тротуаров и пешеходных дороже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, в один этап</w:t>
            </w:r>
          </w:p>
        </w:tc>
      </w:tr>
      <w:tr>
        <w:trPr>
          <w:trHeight w:val="30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>
          <w:trHeight w:val="7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411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6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данной программы является повышение уровня благоустройства, эстетической привлекательности, комфортности территории городского поселения «Города Балабаново»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данной цели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анализа выявленных проблем внешнего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проекта мероприятий по развитию сферы благоустройства городского поселения «Города Балабаново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и благоустройство скверов, парков, площадей и мест отдыха гражда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безопасности отдыха граждан путем отлова бродячих живот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дение уличного освещения в надлежащее состоя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нитарная очистка города, установка и содержание контейнер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еленение и устройство газонов, цвет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стройство детских игровых комплексов, установка малых архитектурных ф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 отремонтированных электрически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саженных цветов, кустарников и других зеленых наса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квидированных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пиленных ветхи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детски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тловленных бродячи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приведенных в нормативное состояние площадок Т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отремонтированных или вновь созданных тротуаров и пешеходных доро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улучшение благоустройства гор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яд мероприяти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Уличное освещение» входят затраты на оплату электроэнергии и затраты на проведение работ по техническому обслуживанию электрических сетей уличного освещ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Организация ритуальных услуг и содержание мест захоронения» входят работы по содержанию городского кладбищ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Содержание зеленого хозяйства» входят работы по содержанию зеленых зон города, покупка, посадка новых растений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Организация сбора и вывоза бытовых отходов и мусора» входит ликвидация стихийных свалок на территории города, устройство и содержание площадок ТКО, приобретение контейнер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рочие мероприятия по благоустройству» входят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ов бродячих животных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ка, установка, содержание и ремонт детского игрового оборудования, устройство искусственного покрытия на детских площадках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ка, установка, содержание  прочих объектов благоустройства (фонтан, лавочки, урны, цветочницы, МАФ и т.д.)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тротуаро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ил деревье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е расходы на благоустройство город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Развитие общественной инфраструктуры муниципальных образований, основанных на местных инициативах» входят работы, основанные на предложениях инициативных групп жителей города Балабаново и предусматривает участие в областном конкур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298"/>
        <w:gridCol w:w="1275"/>
        <w:gridCol w:w="1276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128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86,5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653,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207,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6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32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989,000</w:t>
            </w:r>
          </w:p>
        </w:tc>
      </w:tr>
      <w:tr>
        <w:trPr>
          <w:trHeight w:val="37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8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благоустройства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еле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60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7:19:00Z</cp:lastPrinted>
  <dcterms:modified xsi:type="dcterms:W3CDTF">2019-04-12T14:21:00Z</dcterms:modified>
  <cp:revision>57</cp:revision>
  <dc:subject/>
  <dc:title/>
</cp:coreProperties>
</file>