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.10.2018 г. № 49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Развитие системы социального обслуживания на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Развитие системы социального обслуживания на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ородского поселения «Город Балабаново»</w:t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3260"/>
        <w:gridCol w:w="1276"/>
        <w:gridCol w:w="1418"/>
        <w:gridCol w:w="1417"/>
        <w:gridCol w:w="1418"/>
        <w:gridCol w:w="1417"/>
        <w:gridCol w:w="1276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лучшение качества жизни пожилых людей, инвалидов, повышение степени их социальной защищенности, активизация участия этой категории граждан в жизни обще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социальной значимости семьи с детьми как основного института общества, снижение уровня детской безнадзорности и семейного неблагополуч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условий для  совершенствования и развития системы социального обслуживания, обеспечения доступности социальной  помощи, культурно-досуговых и иных услуг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е степени их социальной защищ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системы профилактической работы по предупреждению безнадзорности несовершеннолетних, социального сиротства и семейного неблагополуч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ффективная индивидуальная помощь и адресная социальная поддержка пожилым людям, семьям с детьми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действие улучшению демографической ситуации в городе, воспитание детей, способных к созданию полноценной семьи, приобщение к ценностям традиционной семейно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ширение взаимодействия государственных, муниципальных структур, некоммерческих, коммерческих и иных организаций, работающих с семьёй, с целью содействия развитию общественных инициатив и реализации социальных программ, направленных на улучшение качества жизни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работка подпрограмм духовно-нравственного  содержания по воспитанию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комплекса мер по социальному служению, развитию милосердия и благотворительности в детской и подростковой среде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аршее поколе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ти в семье города Балабан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пожилых граждан, инвалидов и других отдельных категорий граждан, охваченных мероприятиями программы по отношению к общему количеству данной категории граждан ГП «Город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граждан (дети до 17 лет и их родители), охваченных мероприятиями программы по отношению к общему количеству данной категории граждан ГП «Город Балабаново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2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6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 6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6"/>
          <w:szCs w:val="26"/>
          <w:lang w:eastAsia="ru-RU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а муниципальной программы обусловлена необходимостью создания благоприятных условий для социальной поддержки малоимущих пожилых граждан и инвалидов. В условиях нестабильной социально-экономической ситуации все более резко обостряются проблемы большей части граждан пожилого возраста и инвалидов: это низкий жизненный уровень, отсутствие стабильности по всем направлениям жизнедеятельности, и вопросы социальной защиты этой категории граждан являются крайне важными для снижения социальной напряженности в обществе. Существующая система социальной защиты населения не полностью соответствует современным требованиям. В связи с этим основным направлением социальной политики является социальная поддержка малоимущих пожилых граждан и инвалидов. Несмотря на разнообразие форм социальной поддержки населения, используемых социальными службами, остается актуальным вопрос об увеличении адресной помощи гражданам старшего поколения, инвалидам.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0" w:firstLine="5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«Дети в семье города Балабаново» является основой для достижения долгосрочных целей по снижению уровня безнадзорности и семейного неблагополучия.  Реализация подпрограммы будет способствовать созданию сред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итания,  способствующе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учшению  условий для воспитания детей, организации досуга и развития творчества, профилактики и преодолению детской безнадзорности и социального сиротства, улучшению  социальной  реабилитации  детей,  находящихся в социально-опасном положен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проблем социальной политики программным методом  позволит перейти от политики выживания к политике семейного благополучия, экономической устойчивости семей, обеспечению им соответствующих современным стандартам качества и уровня жизни.  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2"/>
        </w:numPr>
        <w:spacing w:before="0" w:after="0"/>
        <w:ind w:left="96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0" w:right="40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программы является:</w:t>
      </w:r>
    </w:p>
    <w:p>
      <w:pPr>
        <w:pStyle w:val="Normal"/>
        <w:spacing w:before="0" w:after="0"/>
        <w:ind w:left="40" w:right="40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лучшение качества жизни пожилых людей, инвалидов, повышение степени их социальной защищенности, активизация участия этой категории граждан в жизни общества; 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социальной значимости семьи с детьми как основного института общества, снижение уровня детской безнадзорности и семейного неблагополучия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ограммы являются:</w:t>
      </w:r>
    </w:p>
    <w:p>
      <w:pPr>
        <w:pStyle w:val="Normal"/>
        <w:spacing w:before="0" w:after="0"/>
        <w:ind w:left="40" w:right="40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совершенствования и развития системы социального обслуживания, обеспечения доступности социальной  помощи, культурно-досуговых и иных услуг; </w:t>
      </w:r>
    </w:p>
    <w:p>
      <w:pPr>
        <w:pStyle w:val="Normal"/>
        <w:spacing w:before="0" w:after="0"/>
        <w:ind w:left="40" w:right="40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е степени их социальной защищенности;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профилактической работы по предупреждению безнадзорности несовершеннолетних, социального сиротства и семейного неблагополучия;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ая индивидуальная помощь и адресная социальная поддержка пожилым людям, семьям с детьми города Балабаново;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улучшению демографической ситуации в городе, воспитание детей, способных к созданию полноценной семьи, приобщение к ценностям традиционной семейной культуры;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взаимодействия государственных, муниципальных структур, некоммерческих, коммерческих и иных организаций, работающих с семьёй, с целью содействия развитию общественных инициатив и реализации социальных программ, направленных на улучшение качества жизни детей;</w:t>
      </w:r>
    </w:p>
    <w:p>
      <w:pPr>
        <w:pStyle w:val="Normal"/>
        <w:spacing w:before="0" w:after="0"/>
        <w:ind w:left="40" w:right="40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подпрограмм духовно-нравственного  содержания по воспитанию детей;</w:t>
      </w:r>
    </w:p>
    <w:p>
      <w:pPr>
        <w:pStyle w:val="Normal"/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комплекса мер по социальному служению, развитию милосердия и благотворительности в детской и подростковой среде.</w:t>
      </w:r>
    </w:p>
    <w:p>
      <w:pPr>
        <w:pStyle w:val="Normal"/>
        <w:spacing w:before="0" w:after="0"/>
        <w:ind w:left="9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0"/>
        <w:gridCol w:w="2823"/>
        <w:gridCol w:w="850"/>
        <w:gridCol w:w="1418"/>
        <w:gridCol w:w="1417"/>
        <w:gridCol w:w="1276"/>
        <w:gridCol w:w="1276"/>
        <w:gridCol w:w="1275"/>
        <w:gridCol w:w="1276"/>
        <w:gridCol w:w="1276"/>
        <w:gridCol w:w="1276"/>
      </w:tblGrid>
      <w:tr>
        <w:trPr>
          <w:trHeight w:val="41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системы социального обслуживания населения городского поселения «Город Балабаново»</w:t>
            </w:r>
          </w:p>
        </w:tc>
      </w:tr>
      <w:tr>
        <w:trPr>
          <w:trHeight w:val="3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ожилых граждан, инвалидов и других отдельных категорий граждан, охваченных мероприятиями программы по отношению к общему количеству данной категории граждан ГП «Город Балабаново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>
          <w:trHeight w:val="34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граждан (дети до 17 лет и их родители), охваченных мероприятиями программы по отношению к общему количеству данной категории граждан ГП «Город Балабаново»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мероприятиями муниципальной программы являю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лучшение качества жизни пожилых людей и инвали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нижение уровня детской безнадзорности и семейного неблагополуч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учшение качества жизни пожилых людей и инвалидов включает в себ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 Осуществление мер социальной поддержки малообеспеченных граждан, пенсионеров и инвалидов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териальная поддержка вдов военнослужащи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лата компенсаций гражданам города Балабаново, удостоенным звания «Почетный гражданин города Балабаново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ание  адресной помощи особо нуждающимся граждана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ание финансовой помощи жителям г. Балабаново - бывшим блокадникам г. Ленинграда, участникам освобождения Сталинграда юбиляра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 Проведение мероприятий для граждан пожилого возраста и инвалидов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памятных подарков жителям города Балабанова, достигшим возраста 85, 90, 95, 100 лет и старше, а также лицам, внесшим значительный вклад в развитие горо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мероприятий, посвященны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ню освобождения узников фашистских концлагер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еждународному дню пожилых люд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ню освобождения п. Балабаново от немецко-фашистских войс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ню памяти и скорби (годовщине начала Великой Отечественной войны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ню инвали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ню памяти погибших при аварии на Чернобыльской АЭС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ню защитников Отече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ню освобождения Калужской области немецко-фашистских захватчиков (17 сентябр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чих мероприятий для данной категории граждан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 Поддержку общественных организаций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ка общественных организаций и движений, патриотических клуб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ание содействия в развитии сети клубов по интересам для пожилых людей для организации их досуг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нижение уровня детской безнадзорности и семейного неблагополучия включает в себ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 Развитие социального обслуживания семьи и дет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проведения мероприят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Совет да любовь» (Конкурс «Семья года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День матер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День защиты дете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День отц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День Знаний» (Благословение на отличную  учеб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благотворительных  Рождественских и Пасхальных обе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ствование мам, воспитывающих детей-инвали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конкурсов на традиционные православные праздники (рисунки, поделки, лепка) для Рождественских распродаж и выставок в День семьи, любви и вер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экскурсий для детей из семей социального ри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ализация проекта «Игры нашего двор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благотворительной акции по обеспечению детей школьно-письменными принадлежностями к началу нового учебного года (школьные набор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по обеспечению социально не защищенных семей продуктовыми набор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влечение детей из малообеспеченных семей, склонных к правонарушениям, в организованный досуг, спортивные секции, коррекционно-развивающие курсы, детские площад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ание социальной помощи в вопросах жизненной адап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ение контроля за подростками, склонными к злоупотреблению курением, алкоголем, наркоти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териальная поддержка творческих конкурсов, слетов, фестивалей и их участ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работы координационного совета по духовно-нравственному воспит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ломнические поезд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православных встреч с участием духовно-творческих коллекти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«круглых столов» на тему духовно-нравственного воспитания, опеки и попечительства, сохранения ценностей семейных отношений, здорового образа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в городской газете специальных тематических рубрик, воспитывающих патриотические и духовно-нравственные качества у на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мощь сиротам в приобретении путевок в православный лагерь «Златоуст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прочих мероприятий для данной категории граждан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562"/>
        <w:gridCol w:w="1263"/>
        <w:gridCol w:w="1264"/>
        <w:gridCol w:w="1189"/>
        <w:gridCol w:w="1264"/>
        <w:gridCol w:w="1190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63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дпрограмм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программа «Старшее поко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программа «Дети в семье города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00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63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муниципальной программ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а «Развитие системы социального обслуживания населения городского поселения «Город Балабаново» содержит две подпрограммы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ее поколение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в семье города Балабаново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анное разделение обусловлено различием категорий получателей муниципальной поддержки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4"/>
          <w:szCs w:val="24"/>
          <w:lang w:eastAsia="ru-RU"/>
        </w:rPr>
        <w:tab/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 муниципальной подпрограммы «Старшее поколени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3402"/>
        <w:gridCol w:w="1701"/>
        <w:gridCol w:w="1276"/>
        <w:gridCol w:w="1276"/>
        <w:gridCol w:w="1275"/>
        <w:gridCol w:w="1276"/>
        <w:gridCol w:w="1276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оисполнитель муниципальной под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ники муниципальной под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город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</w:tc>
      </w:tr>
      <w:tr>
        <w:trPr>
          <w:trHeight w:val="11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од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лучшение качества жизни пожилых людей, инвалидов, повышение степени их социальной защищенности, активизация участия этой категории граждан в жизни обще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од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условий для совершенствования и развития системы социального обслуживания, обеспечения доступности социальной  помощи, культурно-досуговых и иных услуг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е степени их социальной защищ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ффективная индивидуальная помощь и адресная социальная поддержка пожилым людям города Балабаново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чень основных мероприятий под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качества жизни пожилых людей, инвалидов и других категорий граждан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оказатели под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пожилых граждан, инвалидов и других отдельных категорий граждан, охваченных мероприятиями программы по отношению к общему количеству данной категории граждан ГП «Город Балабан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од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одпрограммы за счет бюджетных ассигнован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сферы реализации подпрограммы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0" w:firstLine="56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bookmark2"/>
      <w:bookmarkStart w:id="1" w:name="bookmark2"/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0" w:firstLine="5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2" w:name="bookmark2"/>
      <w:r>
        <w:rPr>
          <w:rFonts w:cs="Times New Roman" w:ascii="Times New Roman" w:hAnsi="Times New Roman"/>
          <w:sz w:val="24"/>
          <w:szCs w:val="24"/>
        </w:rPr>
        <w:t>Разработка муниципальной подпрограммы обусловлена необходимостью создания благоприятных условий для социальной поддержки малоимущих пожилых граждан и инвалидов.</w:t>
      </w:r>
      <w:bookmarkEnd w:id="2"/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0" w:firstLine="5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3" w:name="bookmark3"/>
      <w:r>
        <w:rPr>
          <w:rFonts w:cs="Times New Roman" w:ascii="Times New Roman" w:hAnsi="Times New Roman"/>
          <w:sz w:val="24"/>
          <w:szCs w:val="24"/>
        </w:rPr>
        <w:t>Средне- и долгосрочные демографические прогнозы свидетельствуют о тенденции старения населения, которая проявляется на фоне снижения рождаемости.</w:t>
      </w:r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00" w:firstLine="48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4" w:name="bookmark4"/>
      <w:r>
        <w:rPr>
          <w:rFonts w:cs="Times New Roman" w:ascii="Times New Roman" w:hAnsi="Times New Roman"/>
          <w:sz w:val="24"/>
          <w:szCs w:val="24"/>
        </w:rPr>
        <w:t>Сегодня в нашем городе проживает 7038 пенсионеров (29,8% населения города), в том числе:</w:t>
      </w:r>
      <w:bookmarkStart w:id="5" w:name="bookmark5"/>
      <w:bookmarkEnd w:id="4"/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67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инвалидов Великой Отечественной войны -12;</w:t>
      </w:r>
      <w:bookmarkEnd w:id="5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695" w:leader="none"/>
        </w:tabs>
        <w:spacing w:lineRule="auto" w:line="240" w:before="0" w:after="0"/>
        <w:ind w:left="567" w:hanging="0"/>
        <w:jc w:val="both"/>
        <w:outlineLvl w:val="0"/>
        <w:rPr/>
      </w:pPr>
      <w:bookmarkStart w:id="6" w:name="bookmark6"/>
      <w:r>
        <w:rPr>
          <w:rFonts w:cs="Times New Roman" w:ascii="Times New Roman" w:hAnsi="Times New Roman"/>
          <w:sz w:val="24"/>
          <w:szCs w:val="24"/>
        </w:rPr>
        <w:t xml:space="preserve">- участников Великой Отечественной войны – </w:t>
      </w:r>
      <w:bookmarkEnd w:id="6"/>
      <w:r>
        <w:rPr>
          <w:rFonts w:cs="Times New Roman" w:ascii="Times New Roman" w:hAnsi="Times New Roman"/>
          <w:sz w:val="24"/>
          <w:szCs w:val="24"/>
        </w:rPr>
        <w:t>18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5" w:leader="none"/>
        </w:tabs>
        <w:spacing w:lineRule="auto" w:line="240" w:before="0" w:after="0"/>
        <w:ind w:left="567" w:hanging="0"/>
        <w:jc w:val="both"/>
        <w:outlineLvl w:val="0"/>
        <w:rPr/>
      </w:pPr>
      <w:bookmarkStart w:id="7" w:name="bookmark7"/>
      <w:r>
        <w:rPr>
          <w:rFonts w:cs="Times New Roman" w:ascii="Times New Roman" w:hAnsi="Times New Roman"/>
          <w:sz w:val="24"/>
          <w:szCs w:val="24"/>
        </w:rPr>
        <w:t>- вдов участников Великой Отечественной войны - 2;</w:t>
      </w:r>
      <w:bookmarkEnd w:id="7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5" w:leader="none"/>
        </w:tabs>
        <w:spacing w:lineRule="auto" w:line="240" w:before="0" w:after="0"/>
        <w:ind w:left="567" w:hanging="0"/>
        <w:jc w:val="both"/>
        <w:outlineLvl w:val="0"/>
        <w:rPr/>
      </w:pPr>
      <w:bookmarkStart w:id="8" w:name="bookmark8"/>
      <w:r>
        <w:rPr>
          <w:rFonts w:cs="Times New Roman" w:ascii="Times New Roman" w:hAnsi="Times New Roman"/>
          <w:sz w:val="24"/>
          <w:szCs w:val="24"/>
        </w:rPr>
        <w:t>- инвалидов 1 группы -103;</w:t>
      </w:r>
      <w:bookmarkEnd w:id="8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5" w:leader="none"/>
        </w:tabs>
        <w:spacing w:lineRule="auto" w:line="240" w:before="0" w:after="0"/>
        <w:ind w:left="567" w:hanging="0"/>
        <w:jc w:val="both"/>
        <w:outlineLvl w:val="0"/>
        <w:rPr/>
      </w:pPr>
      <w:bookmarkStart w:id="9" w:name="bookmark9"/>
      <w:r>
        <w:rPr>
          <w:rFonts w:cs="Times New Roman" w:ascii="Times New Roman" w:hAnsi="Times New Roman"/>
          <w:sz w:val="24"/>
          <w:szCs w:val="24"/>
        </w:rPr>
        <w:t>- инвалидов 2 группы - 706;</w:t>
      </w:r>
      <w:bookmarkEnd w:id="9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240" w:before="0" w:after="0"/>
        <w:ind w:left="567" w:hanging="0"/>
        <w:jc w:val="both"/>
        <w:outlineLvl w:val="0"/>
        <w:rPr/>
      </w:pPr>
      <w:bookmarkStart w:id="10" w:name="bookmark10"/>
      <w:r>
        <w:rPr>
          <w:rFonts w:cs="Times New Roman" w:ascii="Times New Roman" w:hAnsi="Times New Roman"/>
          <w:sz w:val="24"/>
          <w:szCs w:val="24"/>
        </w:rPr>
        <w:t>- инвалидов 3 группы - 825;</w:t>
      </w:r>
      <w:bookmarkEnd w:id="10"/>
    </w:p>
    <w:p>
      <w:pPr>
        <w:pStyle w:val="Normal"/>
        <w:keepNext w:val="true"/>
        <w:keepLines/>
        <w:numPr>
          <w:ilvl w:val="0"/>
          <w:numId w:val="0"/>
        </w:numPr>
        <w:spacing w:lineRule="exact" w:line="216" w:before="0" w:after="0"/>
        <w:ind w:left="567" w:right="1980" w:hanging="0"/>
        <w:jc w:val="both"/>
        <w:outlineLvl w:val="0"/>
        <w:rPr/>
      </w:pPr>
      <w:bookmarkStart w:id="11" w:name="bookmark11"/>
      <w:r>
        <w:rPr>
          <w:rFonts w:cs="Times New Roman" w:ascii="Times New Roman" w:hAnsi="Times New Roman"/>
          <w:sz w:val="24"/>
          <w:szCs w:val="24"/>
        </w:rPr>
        <w:t>- бывших малолетних узников - 290;</w:t>
      </w:r>
      <w:bookmarkStart w:id="12" w:name="bookmark12"/>
      <w:bookmarkEnd w:id="11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тружеников тыла - 200;</w:t>
      </w:r>
      <w:bookmarkEnd w:id="1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ветеранов труда - 2550;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етеранов труда Калужской области- 40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1" w:leader="none"/>
        </w:tabs>
        <w:spacing w:lineRule="auto" w:line="240" w:before="0" w:after="0"/>
        <w:ind w:left="567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жертв политических репрессий - 69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1" w:leader="none"/>
        </w:tabs>
        <w:spacing w:lineRule="auto" w:line="240" w:before="0" w:after="0"/>
        <w:ind w:left="567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ликвидаторов аварии на Чернобыльской АЭС – 63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1" w:leader="none"/>
        </w:tabs>
        <w:spacing w:before="0" w:after="0"/>
        <w:ind w:left="567" w:right="-1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пенсионеры имеют доход  ниже прожиточного минимума - 240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нестабильной социально-экономической ситуации все более резко обостряются проблемы большей части граждан пожилого возраста и инвалидов: это низкий жизненный уровень, отсутствие стабильности по всем направлениям жизнедеятельности, неудовлетворительное состояние здоровья, снижение конкурентоспособности на рынке труда в предпенсионном и пенсионном возрасте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пожилые люди в современных социально-экономических условиях чувствуют свою неприспособленность и социальную не востребованность. Возможности для полноценного участия в общественной жизни у них ограничены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ется ответственность семьи за предоставление ухода и удовлетворение потребностей пожилых людей. Существующая система социальной защиты населения не полностью соответствует современным требованиям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лые люди нередко теряют ориентацию в современном социально-культурном пространстве, затрудняются их социальные контакты, что имеет негативные последствия не только для самих пенсионеров, но и для людей их окружающих. В сфере охраны здоровья, социального и торгово-бытового обслуживания, организации культурного досуга, физкультурно-оздоровительной работы и туризма недостаток внимания к нуждам пожилых людей приводит к ограничению их доступа к общественным благам и услугам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лые люди нуждаются в коренном улучшении своего положения, чему может служить комплексный подход к решению связанных с этим задач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опросы социальной защиты этой категории граждан города являются крайне важными для снижения социальной напряженности в обществе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показатели достижения целей и решения задач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40" w:right="40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улучшение качества жизни пожилых людей, инвалидов, повышение степени их социальной защищенности, активизация участия этой категории граждан в жизни общества.</w:t>
      </w:r>
    </w:p>
    <w:p>
      <w:pPr>
        <w:pStyle w:val="Normal"/>
        <w:spacing w:before="0" w:after="0"/>
        <w:ind w:lef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предусматривается решение следующих приоритетны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3" w:leader="none"/>
          <w:tab w:val="left" w:pos="851" w:leader="none"/>
        </w:tabs>
        <w:spacing w:lineRule="auto" w:line="240" w:before="0" w:after="0"/>
        <w:ind w:left="851" w:right="4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совершенствования и развития системы социального обслуживания, обеспечения доступности социальной  помощи, культурно-досуговых и иных услуг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3" w:leader="none"/>
          <w:tab w:val="left" w:pos="851" w:leader="none"/>
        </w:tabs>
        <w:spacing w:lineRule="auto" w:line="240" w:before="0" w:after="0"/>
        <w:ind w:left="851" w:right="4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е степени их социальной защищ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3" w:leader="none"/>
          <w:tab w:val="left" w:pos="851" w:leader="none"/>
        </w:tabs>
        <w:spacing w:lineRule="auto" w:line="240" w:before="0" w:after="0"/>
        <w:ind w:left="851" w:right="4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ая индивидуальная помощь и адресная социальная поддержка пожилым людям города Балабаново.</w:t>
      </w:r>
    </w:p>
    <w:p>
      <w:pPr>
        <w:pStyle w:val="Normal"/>
        <w:tabs>
          <w:tab w:val="clear" w:pos="708"/>
          <w:tab w:val="left" w:pos="813" w:leader="none"/>
          <w:tab w:val="left" w:pos="851" w:leader="none"/>
        </w:tabs>
        <w:spacing w:before="0" w:after="0"/>
        <w:ind w:left="851" w:right="4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3" w:leader="none"/>
          <w:tab w:val="left" w:pos="851" w:leader="none"/>
        </w:tabs>
        <w:spacing w:before="0" w:after="0"/>
        <w:ind w:left="851" w:right="4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ути достижения целей и задач:</w:t>
      </w:r>
    </w:p>
    <w:p>
      <w:pPr>
        <w:pStyle w:val="Normal"/>
        <w:spacing w:before="0" w:after="0"/>
        <w:ind w:lef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 отдельных категорий жителей города предлагается осуществить за сч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right="4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помощи в развитии всех форм и инфраструктуры учреждений социального обслуживания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right="4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я социального партнерства с негосударственными организациями по вопросам социальной защиты малоимущих жителей гор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right="4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я социальной реабилитации малообеспеченных пенсионеров и инвалидов путем организации их досуга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казателях муниципальной под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0"/>
        <w:gridCol w:w="3106"/>
        <w:gridCol w:w="851"/>
        <w:gridCol w:w="1134"/>
        <w:gridCol w:w="1417"/>
        <w:gridCol w:w="1276"/>
        <w:gridCol w:w="1276"/>
        <w:gridCol w:w="1275"/>
        <w:gridCol w:w="1276"/>
        <w:gridCol w:w="1276"/>
        <w:gridCol w:w="1276"/>
      </w:tblGrid>
      <w:tr>
        <w:trPr>
          <w:trHeight w:val="6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8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аршее поколение»</w:t>
            </w:r>
          </w:p>
        </w:tc>
      </w:tr>
      <w:tr>
        <w:trPr>
          <w:trHeight w:val="3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ожилых граждан, инвалидов и других отдельных категорий граждан, охваченных мероприятиями программы по отношению к общему количеству данной категории граждан ГП «Город Балабаново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ирования под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562"/>
        <w:gridCol w:w="1263"/>
        <w:gridCol w:w="1264"/>
        <w:gridCol w:w="1189"/>
        <w:gridCol w:w="1264"/>
        <w:gridCol w:w="1190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источникам финансиров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од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должно осуществляться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мониторинг и контроль хода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ет формы и методы управления под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од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од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ит оценку результативности проводимых мероприятий;</w:t>
      </w:r>
    </w:p>
    <w:p>
      <w:pPr>
        <w:pStyle w:val="Normal"/>
        <w:autoSpaceDE w:val="false"/>
        <w:spacing w:lineRule="auto" w:line="240" w:before="0" w:after="0"/>
        <w:ind w:firstLine="51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 в течение года с учетом анализа хода реализации подпрограммы в случае необходимости уточняет объемы необходимых средств для финансирования мероприятий подпрограммы в очередном финансовом году путем внесения изменений в подпрограмму по согласованию с финансово-экономическим отделом Администрации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4480"/>
        <w:gridCol w:w="2330"/>
        <w:gridCol w:w="2317"/>
      </w:tblGrid>
      <w:tr>
        <w:trPr>
          <w:trHeight w:val="3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жизни пожилых людей и 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, МУ «БГДК», МКУК «БГБ», МКУ «РГБ», МУ «ЦФиС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 социальной поддержки малообеспеченных граждан, пенсионеров и 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граждан пожилого возраста и 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, МУ «БГДК», МКУК «БГБ», МКУ «РГБ», МУ «ЦФиС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обществен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5.2 Паспорт муниципальной подпрограммы «Дети в семье города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8"/>
        <w:gridCol w:w="2835"/>
        <w:gridCol w:w="1559"/>
        <w:gridCol w:w="1418"/>
        <w:gridCol w:w="1275"/>
        <w:gridCol w:w="1276"/>
        <w:gridCol w:w="1340"/>
        <w:gridCol w:w="1453"/>
        <w:gridCol w:w="1460"/>
      </w:tblGrid>
      <w:tr>
        <w:trPr>
          <w:trHeight w:val="83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исполнитель муниципальной подпрограммы</w:t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>
          <w:trHeight w:val="7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и муниципальной подпрограммы</w:t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город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</w:tc>
      </w:tr>
      <w:tr>
        <w:trPr>
          <w:trHeight w:val="1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ь муниципальной подпрограммы</w:t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социальной значимости семьи с детьми как основного института общества, снижение уровня детской безнадзорности и семейного неблагополучия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одпрограммы</w:t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системы профилактической работы по предупреждению безнадзорности несовершеннолетних, социального сиротства и семейного неблагополуч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ффективная индивидуальная помощь и адресная социальная поддержка семьям с детьми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действие улучшению демографической ситуации в городе, воспитание детей, способных к созданию полноценной семьи, приобщение к ценностям традиционной семейно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ширение взаимодействия государственных, муниципальных структур, некоммерческих, коммерческих и иных организаций, работающих с семьёй, с целью содействия развитию общественных инициатив и реализации социальных программ, направленных на улучшение качества жизни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работка подпрограмм по воспитанию детей духовно-нравственного  содерж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комплекса мер по социальному служению, развитию милосердия и добровольчества в детской и подростковой среде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основных мероприятий подпрограммы</w:t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уровня детской безнадзорности и семейного неблагополучия</w:t>
            </w:r>
          </w:p>
        </w:tc>
      </w:tr>
      <w:tr>
        <w:trPr>
          <w:trHeight w:val="10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казатели муниципальной подпрограммы</w:t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граждан (дети до 17 лет и их родители), охваченных мероприятиями программы по отношению к общему количеству данной категории граждан ГП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роки и этапы реализации муниципальной подпрограммы</w:t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ъемы финансирования муниципальной подпрограммы за счет бюджетных ассиг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1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21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7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</w:tr>
      <w:tr>
        <w:trPr>
          <w:trHeight w:val="52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 7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0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1 Характеристика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оследние годы  в городе Балабаново, как в области,  так и в России в целом, резко возросло количество семей, испытывающих серьёзные затруднения при адаптации к нестабильным условиям социальной среды. Экономическая нестабильность, растущая инфляция повлекли за собой обнищание части населения, снижение уровня и качества жизни, прежде всего семей с детьми. Изменения в социокультурной сфере, общественном сознании привели к изменениям общественных ценностей, в том числе ценностей семьи. Проблемы современной семьи обусловлены рядом причин: резким социально-экономическим расслоением общества, постоянным дефицитом в области государственного финансирования бюджетной сферы, ростом скрытой и явной безработицы и т.д. Всё это приводит к деформации внутрисемейных отношений, искажению нравственно-ценностных ориентаций, ослаблению воспитательных возможностей семьи. Благополучие многих семей пошатнулось, супружеские и родительские узы ослабли. В современных семьях, в том числе в семьях города Балабаново, утрачивается традиционный уклад жизни. Внедрение в сознание молодёжи безнравственных стереотипов под действием низкопробной массовой культуры стало причиной ослабления института семьи, лишения социального опыта и направленности на создание устойчивой семь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положения семьи и детей в нашем городе позволил выявить наиболее острые проблемы. На 15.09.2015 г. на учёте в учреждениях системы профилактики состоят 19 семей, находящихся в трудной жизненной и социально опасной ситуации. По-прежнему смертность превышает рождаемость, а из каждых десяти браков – шесть распадаются, что даёт рост неполных семей, а значит и семей социального риска. Каждый третий ребёнок рождается у родителей, живущих в незарегистрированном браке. Есть несовершеннолетние родители. 20 семей оформили  опеку и попечительство. В семьях воспитываются приемные дети. В течение многих лет остаётся почти неизменной статистика по детям-инвалидам. Около 300 семей с детьми имеют доходы ниже прожиточного миниму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испансерном учёте состоят несовершеннолетние хронически больные де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оциального климата в современной семье, духовного и физического становления в ней детей в наибольшей степени зависит успешность процессов развития и социализации ребёнка. Дети могут развить свой личностный потенциал, только если они воспитываются в безопасной среде, окружённые любовью и заботой родителей и близких. Поэтому программный подход, ориентированный на заботу о благополучии детей в семье, позволит решить вопросы своевременного воздействия на семью и её окружение в целях профилактики развития в ней негативных прояв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ошли конкретные позитивные изменения в работе с детьми. Совместные действия с социально-реабилитационным центром для несовершеннолетних «Ориентир» позволяют внедрить новые формы профилактической и реабилитационной работы с семьёй и детьми. В рамках ежегодного праздника «День матери», «День отца», «День семьи, любви и верности», «фестиваля-конкурса «Семья года» проводится награждение родителей за достойное воспитание детей. В целях своевременного выявления семей, нуждающихся в особой поддержке государства, в городе ежегодно проводится месячник «Семья». За счёт средств районной и городской целевых программ, помощи спонсоров – семьи и дети, оказавшиеся в трудной жизненной ситуации, получают своевременную адресную социальную, в том числе материальную поддерж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данной программы будет способствовать  укреплению института семьи с детьми, повышению её авторитета и социального статуса, позволит увеличить объёмы и виды помощи семьям и детям, оказавшимся в трудной жизненной ситуации, улучшить условия для воспитания детей, организации детского и семейного досуга и творчества, профилактике и преодолению детской безнадзорности и социального сиротства, улучшению  социальной  реабилитации  детей,  находящихся в социально-опасном положении.</w:t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2 Цели, задачи и показатели достижения целей и решения задач</w:t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подпрограммы является укрепление социальной значимости семьи с детьми как основного института общества, снижение уровня детской безнадзорности и семейного неблагополучи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предусматривается решение следующих приоритетны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системы профилактической работы по предупреждению безнадзорности несовершеннолетних, социального сиротства и семейного неблагополуч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ффективная индивидуальная помощь и адресная социальная поддержка семьям с детьми города Балабано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йствие улучшению демографической ситуации в городе, воспитание детей, способных к созданию полноценной семьи, приобщение к ценностям традиционной семейно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ение взаимодействия государственных, муниципальных структур, некоммерческих, коммерческих и иных организаций, работающих с семьёй, с целью содействия развитию общественных инициатив и реализации социальных программ, направленных на улучшение качества жизни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работка подпрограмм по воспитанию детей духовно-нравственного  содержания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ализация комплекса мер по социальному служению, развитию милосердия и добровольчества в детской и подростковой сред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поставленных задач приведет к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ю эффективности мероприятий по социальной поддержке семей, воспитывающих де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ю роли ребенка в семь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триотическому, нравственному и духовному воспитанию детей, сохранению семейных традиций и ценнос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филактике социального сиротства, детской безнадзорности и правонарушений несовершеннолетни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щению к ценностям традиционной культуры, освоению духовно-нравственных российских народных традиций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казателях муниципальной под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0"/>
        <w:gridCol w:w="2823"/>
        <w:gridCol w:w="850"/>
        <w:gridCol w:w="1418"/>
        <w:gridCol w:w="1417"/>
        <w:gridCol w:w="1276"/>
        <w:gridCol w:w="1276"/>
        <w:gridCol w:w="1275"/>
        <w:gridCol w:w="1276"/>
        <w:gridCol w:w="1276"/>
        <w:gridCol w:w="1276"/>
      </w:tblGrid>
      <w:tr>
        <w:trPr>
          <w:trHeight w:val="41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и в семье города Балабаново»</w:t>
            </w:r>
          </w:p>
        </w:tc>
      </w:tr>
      <w:tr>
        <w:trPr>
          <w:trHeight w:val="3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граждан (дети до 17 лет и их родители), охваченных мероприятиями программы по отношению к общему количеству данной категории граждан ГП «Город Балабаново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3 Объем финансирования подпрограммы</w:t>
      </w:r>
    </w:p>
    <w:p>
      <w:pPr>
        <w:pStyle w:val="Normal"/>
        <w:autoSpaceDE w:val="false"/>
        <w:spacing w:lineRule="auto" w:line="240" w:before="0" w:after="0"/>
        <w:ind w:left="-567" w:firstLine="567"/>
        <w:rPr/>
      </w:pPr>
      <w:r>
        <w:rPr/>
        <w:t xml:space="preserve">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562"/>
        <w:gridCol w:w="1263"/>
        <w:gridCol w:w="1264"/>
        <w:gridCol w:w="1189"/>
        <w:gridCol w:w="1264"/>
        <w:gridCol w:w="1190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7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источникам финансиров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7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4 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од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должно осуществляться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мониторинг и контроль хода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ет формы и методы управления под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од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од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 в течение года с учетом анализа хода реализации подпрограммы в случае необходимости уточняет объемы необходимых средств для финансирования мероприятий подпрограммы в очередном финансовом году путем внесения изменений в под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5 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93"/>
        <w:gridCol w:w="1787"/>
        <w:gridCol w:w="3741"/>
        <w:gridCol w:w="1984"/>
        <w:gridCol w:w="2182"/>
      </w:tblGrid>
      <w:tr>
        <w:trPr>
          <w:trHeight w:val="36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детской безнадзорности и семейного неблагополуч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, МУ «БГДК», МКУК «БГБ», МКУ «РГБ», МУ «ЦФи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оциального обслуживания семьи и дет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, МУ «БГДК», МКУК «БГБ», МКУ «РГБ», МУ «ЦФи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588" w:footer="5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Courier New" w:hAnsi="Courier New" w:eastAsia="Courier New" w:cs="Courier New"/>
      <w:shd w:fill="FFFFFF" w:val="clear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06"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9:00Z</dcterms:created>
  <dc:creator>ragimova LK.</dc:creator>
  <dc:description/>
  <cp:keywords/>
  <dc:language>en-US</dc:language>
  <cp:lastModifiedBy>Пользователь</cp:lastModifiedBy>
  <cp:lastPrinted>2017-10-23T16:21:00Z</cp:lastPrinted>
  <dcterms:modified xsi:type="dcterms:W3CDTF">2019-04-11T12:26:00Z</dcterms:modified>
  <cp:revision>43</cp:revision>
  <dc:subject/>
  <dc:title/>
</cp:coreProperties>
</file>