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1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о постановлением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исполнительно-распорядительного органа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ского поселения «Город Балабаново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31.10.2018 г. № 497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ПРОЕК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«Ремонт и содержание сети автомобильных дорог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на 2019-2024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Ремонт и содержание сети автомобильных дорог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559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3"/>
        <w:gridCol w:w="3543"/>
        <w:gridCol w:w="1418"/>
        <w:gridCol w:w="1417"/>
        <w:gridCol w:w="1418"/>
        <w:gridCol w:w="1417"/>
        <w:gridCol w:w="1276"/>
        <w:gridCol w:w="1276"/>
        <w:gridCol w:w="1276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тветственный исполнитель муниципальной программы</w:t>
            </w:r>
          </w:p>
        </w:tc>
        <w:tc>
          <w:tcPr>
            <w:tcW w:w="13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(исполнительно-распорядительный орган) городского поселения «Город Балабаново» 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Участники муниципальной программы</w:t>
            </w:r>
          </w:p>
        </w:tc>
        <w:tc>
          <w:tcPr>
            <w:tcW w:w="13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(исполнительно-распорядительный орган) городского поселения «Город Балабаново»</w:t>
            </w:r>
          </w:p>
        </w:tc>
      </w:tr>
      <w:tr>
        <w:trPr>
          <w:trHeight w:val="5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Цели муниципальной программы</w:t>
            </w:r>
          </w:p>
        </w:tc>
        <w:tc>
          <w:tcPr>
            <w:tcW w:w="13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вышение комплексной безопасности и устойчивости транспортной систем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Задачи 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звитие сети автомобильных дорог местного значения, путем строительства новых дорог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ведение анализа выявленных проблем сети автомобильных дорог, обеспечение безопасности дорожного движ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зработка проекта мероприятий по развитию содержания капитального ремонта сети автодорог, ремонта дворовых территорий многоквартирных домов городского поселения «Города Балабаново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лучшение состояния дорожного хозяйст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еспечение доступности транспортной инфраструктуры для экономического развития города Балабаново.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одпрограммы муниципальной программы</w:t>
            </w:r>
          </w:p>
        </w:tc>
        <w:tc>
          <w:tcPr>
            <w:tcW w:w="13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ют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Индикаторы муниципальной программы</w:t>
            </w:r>
          </w:p>
        </w:tc>
        <w:tc>
          <w:tcPr>
            <w:tcW w:w="13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тяженность содержания дорог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тяженность отремонтированных дорог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оля приведенной в соответствие с дислокацией дорожного движения улично-дорожной сет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Сроки и этапы реализации муниципальной программы</w:t>
            </w:r>
          </w:p>
        </w:tc>
        <w:tc>
          <w:tcPr>
            <w:tcW w:w="13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-2024 годы, в один этап</w:t>
            </w:r>
          </w:p>
        </w:tc>
      </w:tr>
      <w:tr>
        <w:trPr>
          <w:trHeight w:val="158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Объемы финансирования муниципальной программы за счет бюджетных ассигнований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тыс. руб.)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одам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 г.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 918,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 136,4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750,9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014,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758,5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004,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253,110</w:t>
            </w:r>
          </w:p>
        </w:tc>
      </w:tr>
      <w:tr>
        <w:trPr>
          <w:trHeight w:val="65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1&gt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 1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 145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 7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 9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 6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 8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 000,000</w:t>
            </w:r>
          </w:p>
        </w:tc>
      </w:tr>
      <w:tr>
        <w:trPr>
          <w:trHeight w:val="50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 них: средства Дорожного фонда ГП «Г. Балабан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7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1,4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50,9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14,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58,5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4,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53,110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04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1&gt; Финансирование программных мероприятий из местного бюджета будет осуществляться в пределах средств, предусмотренных решением Городской Думы о бюджете на очередной финансовый и на плановый период. Объемы финансирования из местного бюджета уточняются после принятия или внесения изменений в решение Городской Думы о бюджете на очередной финансовый год и на плановый период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ая характеристика сферы реализации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 Балабаново - динамично развивающееся муниципальное образование Боровского района Калужской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но-целевой подход к решению проблем ремонта и содержания сети автомобильных дорог необходим, так как без комплексной системы благоустройства городского поселения города Балабаново невозможно добиться каких-либо значимых результатов в обеспечении комфортных условий проживания граждан, формировании современной инфраструктуры и благоустройстве мест общего пользования территории поселения. Проблема содержания сети автомобильных дорог территории городского поселения «Город Балабаново» является одной из самых насущных, требующих каждодневного внимания и эффективного реш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ей (исполнительно – распорядительным органом)  городского поселения «Города Балабаново» проводятся мероприятия по ремонту внутриквартальных дорог и подъездных путей. В течение последних лет проведена объемная работа по ремонту и реконструкции внутриквартальных дорог с увеличением парковок для стоянок автомобилей.</w:t>
      </w:r>
    </w:p>
    <w:p>
      <w:pPr>
        <w:pStyle w:val="Normal"/>
        <w:spacing w:lineRule="auto" w:line="240" w:before="0" w:after="0"/>
        <w:ind w:firstLine="41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ако особое внимание  на сегодняшний день необходимость продолжения этой работы не отпала. Требуется строительство новых  и реконструкция старых дорог и тротуаров.</w:t>
      </w:r>
    </w:p>
    <w:p>
      <w:pPr>
        <w:pStyle w:val="Normal"/>
        <w:shd w:fill="FFFFFF" w:val="clear"/>
        <w:spacing w:lineRule="auto" w:line="240" w:before="0" w:after="0"/>
        <w:ind w:firstLine="41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плошная замена дорожного покрытия не производилась более 15 лет. </w:t>
      </w:r>
    </w:p>
    <w:p>
      <w:pPr>
        <w:pStyle w:val="Normal"/>
        <w:spacing w:lineRule="auto" w:line="240" w:before="0" w:after="0"/>
        <w:ind w:firstLine="41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дорогах с износом менее 60% производился ремонт дорожного покрытия отдельными участками.</w:t>
      </w:r>
    </w:p>
    <w:p>
      <w:pPr>
        <w:pStyle w:val="Normal"/>
        <w:spacing w:lineRule="auto" w:line="240" w:before="0" w:after="0"/>
        <w:ind w:firstLine="41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улицах с дорогами отсыпанными щебнем производится постоянная подсыпка и грейдирование  для ликвидации проседания грунта. Улицы с дорогами данной категории расположены на окраине города. </w:t>
      </w:r>
    </w:p>
    <w:p>
      <w:pPr>
        <w:pStyle w:val="Normal"/>
        <w:spacing w:lineRule="auto" w:line="240" w:before="0" w:after="0"/>
        <w:ind w:firstLine="41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смотря на проводимые мероприятия, в связи с ростом числа автомашин, одной из проблем остается недостаточное количество стоянок для личного автотранспорта во дворах многоквартирных жилых домов, в результате автомобили стоят на газонах и детских площадках, затрудняют проезд спецтехн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и, задачи и индикаторы (показатели) достижения целей и решения задач муниципальной программы</w:t>
      </w:r>
    </w:p>
    <w:p>
      <w:pPr>
        <w:pStyle w:val="Normal"/>
        <w:numPr>
          <w:ilvl w:val="1"/>
          <w:numId w:val="6"/>
        </w:numPr>
        <w:spacing w:before="0" w:after="0"/>
        <w:ind w:left="960" w:right="4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, задач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ой целью разработки данной программы являются повышение комплексной безопасности и устойчивости транспортной систе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ля достижения целей необходимо решить следующие задач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развитие сети автомобильных дорог местного значения, путем строительства новых дорог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проведение анализа выявленных проблем сети автомобильных дорог, обеспечение безопасности дорожного движ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разработка проекта мероприятий по развитию содержания капитального ремонта сети автодорог, ремонта дворовых территорий многоквартирных домов городского поселения «Города Балабаново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улучшение состояния дорожного хозяйств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обеспечение доступности транспортной инфраструктуры для экономического развития города Балабано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1"/>
          <w:numId w:val="7"/>
        </w:numPr>
        <w:spacing w:before="0" w:after="0"/>
        <w:ind w:left="1320" w:right="4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дикаторы (показатели) достижения целей и решения задач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ндикаторах муниципальной программы и их значения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2823"/>
        <w:gridCol w:w="850"/>
        <w:gridCol w:w="1419"/>
        <w:gridCol w:w="1418"/>
        <w:gridCol w:w="1277"/>
        <w:gridCol w:w="1277"/>
        <w:gridCol w:w="1276"/>
        <w:gridCol w:w="1277"/>
        <w:gridCol w:w="1277"/>
        <w:gridCol w:w="1277"/>
      </w:tblGrid>
      <w:tr>
        <w:trPr>
          <w:trHeight w:val="417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ндикатора (показателя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0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 годам</w:t>
            </w:r>
          </w:p>
        </w:tc>
      </w:tr>
      <w:tr>
        <w:trPr>
          <w:trHeight w:val="146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7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 муниципальной программы</w:t>
            </w:r>
          </w:p>
        </w:tc>
      </w:tr>
      <w:tr>
        <w:trPr>
          <w:trHeight w:val="146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.</w:t>
            </w:r>
          </w:p>
        </w:tc>
      </w:tr>
      <w:tr>
        <w:trPr>
          <w:trHeight w:val="330" w:hRule="atLeast"/>
        </w:trPr>
        <w:tc>
          <w:tcPr>
            <w:tcW w:w="14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«Ремонт и содержание сети автомобильных дорог»</w:t>
            </w:r>
          </w:p>
        </w:tc>
      </w:tr>
      <w:tr>
        <w:trPr>
          <w:trHeight w:val="31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женность содержания дор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м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4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4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4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4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4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45</w:t>
            </w:r>
          </w:p>
        </w:tc>
      </w:tr>
      <w:tr>
        <w:trPr>
          <w:trHeight w:val="34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женность отремонтированных дор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п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</w:tr>
      <w:tr>
        <w:trPr>
          <w:trHeight w:val="34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приведенной в соответствие с дислокацией дорожного движения улично-дорожной се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общенная характеристика основных мероприятий программы</w:t>
      </w:r>
    </w:p>
    <w:p>
      <w:pPr>
        <w:pStyle w:val="Normal"/>
        <w:autoSpaceDE w:val="false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ми мероприятиями муниципальной программы являются: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риведение сети автомобильных дорог в соответствие с нормативными требованиями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Капитальный ремонт и ремонт дворовых территорий многоквартирных домов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включает ряд мероприятий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едение сети автомобильных дорог в соответствие с нормативными требованиями, в том числе:</w:t>
      </w:r>
    </w:p>
    <w:p>
      <w:pPr>
        <w:pStyle w:val="Normal"/>
        <w:numPr>
          <w:ilvl w:val="1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здел «Содержание сети автомобильных дорог г. Балабаново» входят затраты на уборку дорог от пыли, мусора, снега, полив дорог, ямочный ремонт и другие работы по содержанию дорог.</w:t>
      </w:r>
    </w:p>
    <w:p>
      <w:pPr>
        <w:pStyle w:val="Normal"/>
        <w:numPr>
          <w:ilvl w:val="1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здел «Ремонт и капитальный ремонт сети автомобильных дорог» входят работы по ремонту и капитальному ремонту улично-дорожной сети.</w:t>
      </w:r>
    </w:p>
    <w:p>
      <w:pPr>
        <w:pStyle w:val="Normal"/>
        <w:numPr>
          <w:ilvl w:val="1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здел «Проектирование дорог» входят работы по проектно-изыскательским работам, проектированию новых дорог и все связанные с проектированием затраты.</w:t>
      </w:r>
    </w:p>
    <w:p>
      <w:pPr>
        <w:pStyle w:val="Normal"/>
        <w:numPr>
          <w:ilvl w:val="1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здел «Обеспечение безопасности дорожного движения» входит разработка и реализация проекта дислокации дорожного движения.</w:t>
      </w:r>
    </w:p>
    <w:p>
      <w:pPr>
        <w:pStyle w:val="Normal"/>
        <w:numPr>
          <w:ilvl w:val="1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здел «Содержание, капитальный ремонт сети автомобильных дорог за счет средств дорожного фонда» входят работы по ремонту и капитальному ремонту улично-дорожной сети за счет средств Дорожного фонда.</w:t>
      </w:r>
    </w:p>
    <w:p>
      <w:pPr>
        <w:pStyle w:val="Normal"/>
        <w:numPr>
          <w:ilvl w:val="1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здел «Паспортизация автомобильных дорог» входят работы по разработке паспортов дорог и внесение изменений в паспорта.</w:t>
      </w:r>
    </w:p>
    <w:p>
      <w:pPr>
        <w:pStyle w:val="Normal"/>
        <w:numPr>
          <w:ilvl w:val="1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здел «Паспортизация автомобильных дорог» входят работы по разработке паспортов дорог и внесение изменений в паспорта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питальный ремонт и ремонт дворовых территорий многоквартирных домов, в том числе:</w:t>
      </w:r>
    </w:p>
    <w:p>
      <w:pPr>
        <w:pStyle w:val="Normal"/>
        <w:numPr>
          <w:ilvl w:val="1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«Капитальный ремонт и ремонт дворовых территорий многоквартирных домов»;</w:t>
      </w:r>
    </w:p>
    <w:p>
      <w:pPr>
        <w:pStyle w:val="Normal"/>
        <w:numPr>
          <w:ilvl w:val="1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«Капитальный ремонт и ремонт дворовых территорий многоквартирных домов за счет средств дорожного фонда»</w:t>
      </w:r>
    </w:p>
    <w:p>
      <w:pPr>
        <w:pStyle w:val="Normal"/>
        <w:autoSpaceDE w:val="false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ъем финансовых ресурсов, необходимых для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1559"/>
        <w:gridCol w:w="1418"/>
        <w:gridCol w:w="1417"/>
        <w:gridCol w:w="1418"/>
        <w:gridCol w:w="1417"/>
        <w:gridCol w:w="1276"/>
      </w:tblGrid>
      <w:tr>
        <w:trPr>
          <w:trHeight w:val="255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(тыс. руб.)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ирование по годам реализации Программы (тыс. руб.)</w:t>
            </w:r>
          </w:p>
        </w:tc>
      </w:tr>
      <w:tr>
        <w:trPr>
          <w:trHeight w:val="38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 г.</w:t>
            </w:r>
          </w:p>
        </w:tc>
      </w:tr>
      <w:tr>
        <w:trPr>
          <w:trHeight w:val="37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 918,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 136,4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750,9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014,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758,5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004,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253,110</w:t>
            </w:r>
          </w:p>
        </w:tc>
      </w:tr>
      <w:tr>
        <w:trPr>
          <w:trHeight w:val="37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 источникам финансирова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*&gt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 918,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 136,4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750,9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014,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758,5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004,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253,110</w:t>
            </w:r>
          </w:p>
        </w:tc>
      </w:tr>
      <w:tr>
        <w:trPr>
          <w:trHeight w:val="373" w:hRule="atLeast"/>
        </w:trPr>
        <w:tc>
          <w:tcPr>
            <w:tcW w:w="14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*&gt; Финансирование программных мероприятий из местного бюджета будет осуществляться в пределах средств, предусмотренных решением Городской Думы о бюджете на очередной финансовый и на плановый период. Объемы финансирования из местного бюджета уточняются после принятия или внесения изменений в решение Городской Думы о бюджете на очередной финансовый год и на плановый период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ханизм реализации программы</w:t>
      </w:r>
    </w:p>
    <w:p>
      <w:pPr>
        <w:pStyle w:val="Normal"/>
        <w:autoSpaceDE w:val="false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ханизм реализации программы основан на скоординированных действиях исполнителей и участников программных мероприятий по достижению намеченных целей. Выполнение мероприятий предусматривается осуществлять на основе открытости, добровольности, взаимовыгодного сотрудничества, обеспечивая широкие возможности для участия всех заинтересованных юридических и физических ли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уществляет координацию деятельности соисполнителей и участников по реализации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прашивает у лиц, ответственных за выполнение мероприятий Программы, информацию о ходе их исполнения, а также информацию о расходовании финансовых средств, проводит анализ и обобщение результатов их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соответствии с действующим законодательством несет ответственность за реализацию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 в течение года с учетом анализа хода реализации программы в случае необходимости уточняет объемы необходимых средств для финансирования мероприятий программы в очередном финансовом году путем внесения изменений в программу по согласованию с финансово-экономическим отделом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ходование средств муниципального бюджета в рамках реализации программы осуществляется в соответствии с порядком, предусмотренным Федеральным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"О контрактной системе в сфере закупок товаров, работ, услуг для обеспечения государственных и муниципальных нужд" от 05.04.2013 №44-ФЗ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чень мероприяти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543"/>
        <w:gridCol w:w="1560"/>
        <w:gridCol w:w="4480"/>
        <w:gridCol w:w="2330"/>
        <w:gridCol w:w="2317"/>
      </w:tblGrid>
      <w:tr>
        <w:trPr>
          <w:trHeight w:val="85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реализации</w:t>
            </w:r>
          </w:p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ник подпрограммы</w:t>
            </w:r>
          </w:p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ность мероприятия к проекту (наименование проекта)</w:t>
            </w:r>
          </w:p>
        </w:tc>
      </w:tr>
      <w:tr>
        <w:trPr>
          <w:trHeight w:val="31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едение сети автомобильных дорог в соответствие с нормативными требован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сети автомобильных дорог г. Балабано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и капитальный ремонт сети автомобильных дор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ирование дор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безопасности дорожного дви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, капитальный ремонт сети автомобильных дорог за счет средств дорожного фон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изация автомобильных дор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и ремонт дворовых территорий многоквартирных дом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и ремонт дворовых территорий многоквартирных дом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и ремонт дворовых территорий многоквартирных домов за счет средств дорожного фон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276" w:footer="57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6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6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00" w:hanging="180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3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9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1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48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/>
    <w:lvlOverride w:ilvl="1">
      <w:startOverride w:val="1"/>
    </w:lvlOverride>
  </w:num>
  <w:num w:numId="7">
    <w:abstractNumId w:val="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9EECA8352D5D20D8A021D651E77F755D12F8CCFDA64E531108D5D2418C6fFH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1:34:00Z</dcterms:created>
  <dc:creator>ragimova LK.</dc:creator>
  <dc:description/>
  <cp:keywords/>
  <dc:language>en-US</dc:language>
  <cp:lastModifiedBy>Пользователь</cp:lastModifiedBy>
  <cp:lastPrinted>2019-04-12T10:21:00Z</cp:lastPrinted>
  <dcterms:modified xsi:type="dcterms:W3CDTF">2019-04-12T09:16:00Z</dcterms:modified>
  <cp:revision>53</cp:revision>
  <dc:subject/>
  <dc:title/>
</cp:coreProperties>
</file>