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3402"/>
        <w:gridCol w:w="1275"/>
        <w:gridCol w:w="1276"/>
        <w:gridCol w:w="1418"/>
        <w:gridCol w:w="1417"/>
        <w:gridCol w:w="1418"/>
        <w:gridCol w:w="1417"/>
        <w:gridCol w:w="141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использования муниципального имущества и земельн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стоимости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государственного технического учета и технической инвентаризации объектов жилищного фонда и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едование (экспертиз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рядочение и ведение единого реестра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е распоряжение, владение муниципальным имуществом (объектами жилищного фонда, нежилых помещений и коммунального хозяйств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адастрового учета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, за поступлением неналоговых доходов в городской бюджет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оформленных и постановленных на кадастровый учет объектов, находящихся в казне и бесхозяйн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оценки рыночной стоимости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территориальных зон, сведения о которых внесены в Единый государственный реестр недвижим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объектов муниципального имущества, поставленных на технический и кадастровый уч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льготных билетов, компенсируемых за счет бюджет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-2024 годы, в один этап </w:t>
            </w:r>
          </w:p>
        </w:tc>
      </w:tr>
      <w:tr>
        <w:trPr>
          <w:trHeight w:val="11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8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17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 870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484,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0,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05,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8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3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081,000</w:t>
            </w:r>
          </w:p>
        </w:tc>
      </w:tr>
      <w:tr>
        <w:trPr>
          <w:trHeight w:val="36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бластного бюджета &lt;*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*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70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4,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80,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05,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8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3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081,000</w:t>
            </w:r>
          </w:p>
        </w:tc>
      </w:tr>
      <w:tr>
        <w:trPr>
          <w:trHeight w:val="51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&lt;*&gt; Объемы финансирования за счет средств областного бюджета уточняются после принятия областного закона об областном бюджете на очередной финансовый год (на очередной финансовый год и на плановый период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2553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vanish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ru-RU"/>
              </w:rPr>
            </w:r>
          </w:p>
        </w:tc>
        <w:tc>
          <w:tcPr>
            <w:tcW w:w="1304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8" w:footer="57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истемы эффективного управления муниципальной собственностью является одним из элементов, позволяющих решить задачу увеличения доходов местного бюджета за счет оптимизации пропорций муниципальной собственности и вовлечения максимального количества объектов муниципальной собственности в хозяйственный оборот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владение, пользование и распоряжение имуществом, находящимся в муниципальной собственности поселения, что является одним из приоритетов социально-экономического развития городского поселения «Город Балабаново»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ет необходимость в проведении государственной регистрации права муниципальной собственности на объекты, переданные в муниципальную собственность МО «Город Балабаново», а также в оформлении в муниципальную собственность бесхозяйного  имущества, в соответствии со статьей 225 Гражданского кодекса РФ и Постановлением Правительства РФ от 17.09.2003 № 580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ыполнения указанных процедур необходимо изготовить техническую документацию (технические и кадастровые паспорта) на объекты, а также получить кадастровые выписки, кадастровые паспорта земельных участков и кадастровые планы территорий, необходимые для оформления права муниципальной собственности на земельные участки в  Управлении Федеральной службы государственной регистрации, кадастра и картографии, провести межевание земельных участков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эффективного распоряжения муниципальным имуществом, а также в целях пополнения доходной части бюджета города Балабаново, для проведения процедур продажи и сдачи в аренду муниципального имущества необходимо проведение оценки рыночной стоимости объектов, предполагаемых к продаже или передаче в аренду.</w:t>
      </w:r>
    </w:p>
    <w:p>
      <w:pPr>
        <w:pStyle w:val="Normal"/>
        <w:shd w:fill="FFFFFF" w:val="clear"/>
        <w:spacing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решение вопросов, связанных с ведением учета и содержанием муниципального имущества.</w:t>
      </w:r>
    </w:p>
    <w:p>
      <w:pPr>
        <w:pStyle w:val="Normal"/>
        <w:spacing w:before="0" w:after="0"/>
        <w:ind w:left="360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эффективному использованию муниципального имущества включают расходы на содержание муниципального имущества, а также компенсацию населению их затрат на муниципальное имущество. Во исполнение решения Городской Думы муниципальному предприятию, у которого в хозяйственном ведении находится баня, компенсируются затраты по предоставлению льготным категориям граждан банных услуг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426" w:footer="5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эффективности использования муниципального имущества и земельных ресур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.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целей Программы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тоимости муниципального имуще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го технического учета и технической инвентаризации объектов жилищного фонда и коммунальной инфраструкту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обследование (экспертиза)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бесхозяйных объект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рядочение и ведение единого реестра муниципального имуще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е распоряжение, владение муниципальным имуществом (объектами жилищного фонда, нежилых помещений и коммунального хозяйства)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адастрового учета земельных участ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, за поступлением неналоговых доходов в городской бюджет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.</w:t>
      </w:r>
    </w:p>
    <w:p>
      <w:pPr>
        <w:pStyle w:val="Normal"/>
        <w:spacing w:before="0" w:after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водимые мероприятия должны привести к обеспечению </w:t>
      </w:r>
    </w:p>
    <w:p>
      <w:pPr>
        <w:pStyle w:val="Normal"/>
        <w:spacing w:before="0" w:after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сохранность и контроль объектов муниципальной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качество предоставления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ить поступление неналоговых доходов в муниципальный бюджет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влечь максимальное количество объектов муниципальной собственности в об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 прибыльность муниципальных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высить </w:t>
      </w:r>
      <w:r>
        <w:rPr>
          <w:rFonts w:eastAsia="Times New Roman" w:cs="Times New Roman" w:ascii="Times New Roman" w:hAnsi="Times New Roman"/>
          <w:sz w:val="24"/>
          <w:szCs w:val="24"/>
        </w:rPr>
        <w:t>эффективность использования муниципального имущества и земель городского поселени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28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Управление муниципальным имуществом муниципального образования городского поселения «Город Балабаново»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формленных и постановленных на кадастровый учет объектов, находящихся в казне и бесхозяй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ценки рыночной стоимост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территориальных зон, сведения о которых внесены в Единый государственный реестр недвижим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 муниципального имущества, поставленных на технический и кадастровый у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ьготных билетов, компенсируемых за счет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мероприятиям муниципальной программы является эффективное управление имущество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стоимости муниципального иму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ую инвентаризация объе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ку на кадастровый уч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о эффективному использованию муниципального имущества, в том числе: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е и аварийно-диспетчерское обслуживание газового хозяйства города, ремонт газопроводов и тех. устройств на них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ка, транспортировка и тех. обслуживание газового хозяйства муниципального имущества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е обслуживание 4-х трансформаторных подстанций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ещение убытков (льготы по бане)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лата коммунальных услуг и поставку ресурсов за нежилые помещения и объекты муниципальной собственности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енсация гражданам за замену газового оборудования в муниципальном жилом фонде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, ремонт, кап. ремонт объектов муниципальной собственности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ос аварийных объе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ю мероприятий в области земельных отношений включает разработка землеустроительной документации по описанию границ территориальных зон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 870,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484,4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0,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05,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8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32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081,00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бла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70,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4,4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80,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05,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8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32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081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&lt;*&gt; Объемы финансирования за счет средств областного бюджета уточняются после принятия областного закона об областном бюджете на очередной финансовый год (на очередной финансовый год и на плановый период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ind w:right="14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3827"/>
        <w:gridCol w:w="2126"/>
        <w:gridCol w:w="3174"/>
      </w:tblGrid>
      <w:tr>
        <w:trPr>
          <w:trHeight w:val="4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стоимости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ая инвентаризация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учет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в области земельных отнош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работка землеустроительной документации по описанию границ территориаль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, 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софинансирование местного бюдже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426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E9EECA8352D5D20D8A021D651E77F755D12F8CCFDA64E531108D5D2418C6fFH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1-28T15:12:00Z</cp:lastPrinted>
  <dcterms:modified xsi:type="dcterms:W3CDTF">2019-04-12T07:49:00Z</dcterms:modified>
  <cp:revision>47</cp:revision>
  <dc:subject/>
  <dc:title/>
</cp:coreProperties>
</file>