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890958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2 » декабря  2024 года</w:t>
        <w:tab/>
        <w:tab/>
        <w:tab/>
        <w:tab/>
        <w:tab/>
        <w:tab/>
        <w:t xml:space="preserve">№  60-д </w:t>
      </w:r>
    </w:p>
    <w:p>
      <w:pPr>
        <w:pStyle w:val="Normal"/>
        <w:tabs>
          <w:tab w:val="clear" w:pos="708"/>
          <w:tab w:val="left" w:pos="3969" w:leader="none"/>
        </w:tabs>
        <w:ind w:right="4819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 внесении изменений в Генеральный план муниципального образования «Город Балабаново», утвержденный решением Городской Думы городского поселения «Город Балабаново» от 25.10.2018 № 32-д</w:t>
      </w: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ей 24, 28 Градостроительного кодекса Российской Федерации, п. 20 ч. 1 ст. 14 Федерального закона от 06.10.2003 № 131-ФЗ «Об общих принципах организации местного самоуправления в Российской Федерации», п. 21 ч. 1               ст. 9 Устава муниципального образования «Город Балабаново», Проектом внесения изменений в Генеральный план муниципального образования «Город Балабаново», разработанным ООО «Калугаземпредприятие» в 2024 году, протоколом и заключением о результатах общественных обсуждений от 02.12.2024 № 11/ГП/ОО-2024 по проекту внесения изменений в Генеральный план муниципального образования «Город Балабаново», Городская Дума городского поселения «Город Балабаново»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  <w:t>РЕШИЛА: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4"/>
          <w:sz w:val="24"/>
        </w:rPr>
      </w:pPr>
      <w:r>
        <w:rPr>
          <w:rFonts w:cs="Times New Roman" w:ascii="Times New Roman" w:hAnsi="Times New Roman"/>
          <w:b/>
          <w:color w:val="FF0000"/>
          <w:spacing w:val="24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Генеральный план муниципального образования «Город Балабаново» Боровского района Калужской области, утвержденный решением Городской Думы городского поселения «Город Балабаново» от 25.10.2018 г. № 32-д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1.</w:t>
        <w:tab/>
        <w:t xml:space="preserve">Приложение 1 к решению изложить в редакции Приложения 1 «Положение о территориальном планировании. Том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» к настоящему решению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</w:t>
        <w:tab/>
        <w:t xml:space="preserve"> Приложение 2 к решению изложить в редакции Приложения 2 «Материалы по обоснованию. Том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»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3.</w:t>
        <w:tab/>
        <w:t>Приложение 3 к решению изложить в редакции Приложения 3 «Карта границ населенных пунктов»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4 .</w:t>
        <w:tab/>
        <w:t xml:space="preserve">Приложение 4 к решению изложить в редакции Приложения 4 «Карта функциональных зон поселения»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5. </w:t>
        <w:tab/>
        <w:t xml:space="preserve">Приложение 5 к решению изложить в редакции Приложения 5 «Карта существующих и строящихся объектов местного значения поселения»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6.</w:t>
        <w:tab/>
        <w:t xml:space="preserve"> Приложение 6 к решению изложить в редакции Приложения 6 «Карта планируемого размещения объектов местного значения поселения»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7.</w:t>
        <w:tab/>
        <w:t>Приложение 7 к решению изложить в редакции Приложения 7 «Карта границ зон с особыми условиями использования территории» к настоящему реш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</w:t>
        <w:tab/>
        <w:t xml:space="preserve"> Приложение 8 к решению изложить в редакции Приложения 8 «Карта территорий, подверженных риску возникновения чрезвычайных ситуаций природного и техногенного характера» к настоящему решению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 xml:space="preserve">              Р.В. Жадьк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6 экз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дело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Администраци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ОГД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газета «Балабаново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оловьева С.Г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48:00Z</dcterms:created>
  <dc:creator>Name</dc:creator>
  <dc:description/>
  <cp:keywords/>
  <dc:language>en-US</dc:language>
  <cp:lastModifiedBy>Пользователь</cp:lastModifiedBy>
  <cp:lastPrinted>2024-12-13T09:46:00Z</cp:lastPrinted>
  <dcterms:modified xsi:type="dcterms:W3CDTF">2024-12-13T06:48:00Z</dcterms:modified>
  <cp:revision>2</cp:revision>
  <dc:subject/>
  <dc:title/>
</cp:coreProperties>
</file>