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989802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5 »  декабря  2016 года</w:t>
        <w:tab/>
        <w:tab/>
        <w:tab/>
        <w:tab/>
        <w:tab/>
        <w:tab/>
        <w:t xml:space="preserve">№ 81 -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right="496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бюджете городского поселения  «Город Балабаново» на 2017 год и 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"Об общих принципах организации местного самоуправления в Российской Федерации", в соответствии с пунктом 1 части 1 статьи 9, пункта 2 части 1 статьи 27 Устава городского поселения "Город Балабаново", Городская Дума городского поселения «Город. Балаба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Принять бюджет городского поселения  «Город Балабаново» на 2017 год и  плановый период 2018 и 2019 годов в составе следующих статей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</w:rPr>
        <w:t xml:space="preserve">Статья 1. Основные характеристики бюджета городского поселения «Город Балабаново» на 2017 год и  плановый период 2018 и 2019 год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основные характеристики бюджета городского поселения «Город Балабаново» на 2017 год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ий объем доходов бюджета городского поселения «Город Балабаново» в сумме 226 196 882 рублей, в том числе объем безвозмездных поступлений в сумме  2 464 112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щий объем расходов бюджета городского поселения «Город Балабаново» в сумме  224 116 882 рублей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м бюджетных ассигнований муниципального Дорожного фонда городского поселения «Город Балабаново» в сумме 796 5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 по состоянию на 1 января 2018 года – 70 000 000 рублей, в том числе верхний предел долга по муниципальным гарантиям отсутствует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 в сумме 100 000 000 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фицит бюджета в сумме 2 080 000 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основные характеристики бюджета городского поселения «Город Балабаново» на плановый период 2018 и 2019 год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до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197 931 073 рублей, в том числе объем безвозмездных поступлений в сумме  2 462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98 535 859 рублей, в том числе объем безвозмездных поступлений в сумме  2 462 006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рас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 189 329 073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2019 год в сумме 185 810 859 рублей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ъем бюджетных ассигнований муниципального Дорожного фонда городского поселения «Город Балабаново» на 2018 год в сумме 813 800 рублей, на 2019 год в сумме 854 2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19 года – 58 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20 года – 42 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70 000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00 00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фицит бюджет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8 602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2 725 000 рублей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Статья 2. Главные администраторы доходов бюджета городского поселения «Город Балабаново» и главные администраторы источников финансирования дефицита бюджета городского поселения «Город Балабаново»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1.Утвердить перечень главных администраторов (администраторов) доходов бюджета согласно Приложению № 1 к настоящему Решению. 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2. Утвердить перечень главных администраторов (администраторов) источников финансирования дефицита бюджета городского поселения «Город Балабаново» согласно Приложению № 2 к настоящему Решению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атья  3.  Нормативы распределения доходов между бюджетами бюджетной системы Российской Федерации на 2017 год </w:t>
      </w:r>
      <w:r>
        <w:rPr>
          <w:rFonts w:cs="Times New Roman" w:ascii="Times New Roman" w:hAnsi="Times New Roman"/>
          <w:b/>
          <w:bCs/>
          <w:sz w:val="24"/>
        </w:rPr>
        <w:t>и плановый период 2018 и 2019 годо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Установить нормативы распределения доходов между бюджетами бюджетной системы Российской Федерации, зачисляемые в бюджет городского поселения «Город Балабаново», нормативы по которым не установлены бюджетным законодательством Российской Федерации на 2017 год и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>Статья 4. Бюджетные ассигнования бюджета городского поселения «Город Балабаново» на 2017 год и  плановый период 2018 и 2019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Утвердить ведомственную структуру расходов бюджета 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 и на плановый период 2018 и 2019 годов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7 год согласно Приложению № 6 к настоящему Решению и на плановый период 2018 и 2019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Утвердить распределение бюджетных ассигнований муниципального бюджета по целевым статьям (муниципальных программ и непрограммных направлений), группам и подгруппам видов расходов классификации расходов бюджета на 2017 год согласно Приложению № 8 к настоящему Решению и на плановый период 2018 и 2019 годов согласно Приложению №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новить, что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 определяются согласно Приложению № 10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5. Особенности исполнения муниципаль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иные основания, связанные с особенностями исполнения муниципального бюджета, дающие право в ходе исполнения муниципального  бюджета  Администрации (исполнительно-распорядительному органу) городского поселения «Город Балабаново» вносить изменения в бюджетную роспись, оформлять соответствующие уведомления по расчетам между бюджетам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зменения типа и организационно-правовой формы учреждений, подведомственных органам местного самоуправлениям МО «Город Балабаново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необходимости уточнения кодов бюджетной классификации 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ассигнований по муниципальным казенным учреждениям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увеличения бюджетных ассигнований на сумму не использованных по состоянию на 1 января текущего финансового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перераспределения бюджетных ассигнований в целях погашения кредиторской задолженности, сложившейся на 1 января текущего финансового года,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Дорожного фонда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перераспределения бюджетных ассигнований, предусмотренных главному распорядителю средств муниципаль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, предусмотренных главным распорядителям средств муниципаль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в рамках реализации муниципальных программ и ведомственных программ, а также других централизованны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О «Город Балабаново» или решений главного распорядителя средств муниципального бюджета о подготовке и реализации бюджетных инвестиц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средств, поступающих в доходы муниципального бюджета от юридических и физических лиц на оказание  гуманитарной помощи для пострадавших в результате стихийных бедствий и других чрезвычайных ситуаций, на  благотворительные цели, иные социально-значимые мероприятия и средств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, районным целевым программам и межбюджетным субсидиям, предоставляемым бюджету МО «Город Балабаново»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, районным целевым программам и межбюджетным субсидиям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точнения источников финансирования дефицита муниципального бюджета в случае предоставления из федерального, областного, районного бюджетов целевых бюджетных креди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сполнения судебных актов, предусматривающих обращение взыскания на средства муниципаль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на счетах по учету средств бюджета, кроме остатков средств Дорожного фонда и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6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, что финансирование расходов на содержание органов местного самоуправления городского поселения «Город Балабаново» осуществляется в пределах ассигнований, предусмотренных в бюджете города на соответствующи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ить уровень размеров должностных окладов по муниципальным должностям муниципального образования и окладов денежного содержания по муниципальным должностям муниципальной службы муниципального образования на уровне, сложившемся на 1 января 2017 год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 бюджетные ассигнования на оплату коммунальных услуг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7. Компенсационные выпл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в 2017 году и плановом периоде 2018 и 2019 годов размер денежной компенсации лицам, удостоенным звания «Почетный гражданин города Балабаново», в размере 10 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денежной компенсации лицам, удостоенным звания «Почетный гражданин города Балабаново», предоставляются в порядке, установленном Администраций (исполнительно-распорядительного органа) городского поселения «Город Балабанов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Установить в 2017 году </w:t>
      </w:r>
      <w:r>
        <w:rPr>
          <w:rFonts w:cs="Times New Roman" w:ascii="Times New Roman" w:hAnsi="Times New Roman"/>
          <w:sz w:val="24"/>
        </w:rPr>
        <w:t>и плановом периоде 2018 и 2019 годов</w:t>
      </w:r>
      <w:r>
        <w:rPr>
          <w:rFonts w:cs="Times New Roman" w:ascii="Times New Roman" w:hAnsi="Times New Roman"/>
          <w:color w:val="000000"/>
          <w:sz w:val="24"/>
        </w:rPr>
        <w:t xml:space="preserve"> размер компенсации депутатам Городской Думы городского поселения «Город Балабаново», работающим на непостоянной основе, за время, затраченное на общественную деятельность,  в размере 7 50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8. Межбюджетные трансфер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честь в доходах бюджета объем межбюджетных трансфертов, предоставляемых из других бюджетов бюджетной системы Российской Федерации бюджету городского поселения «Город Балабаново» на 2017 год согласно приложению № 11 к настоящему Решению и на плановый период 2018 и 2019 годов согласно Приложению №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честь в расходах бюджета городского поселения «Город Балабаново» объем межбюджетных трансфертов, предоставляемых в другие бюджеты бюджетной системы Российской Федерации на 2017 год согласно приложению № 13 к настоящему Решению и на плановый период 2018 и 2019 годов согласно Приложению № 1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9. Источники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источники финансирования дефицита муниципального бюджета на 2017 год согласно приложению № 15 к настоящему Решению и на плановый период 2018 и 2019 годов согласно Приложению № 1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0. Муниципальные  внутренние заимствования и муниципальные гарантии городского поселения «Город Балабанов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 Утвердить Программу муниципальных внутренних заимствований городского поселения «Город Балабаново» на 2017 год и  плановый период 2018 и 2019 годов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Утвердить Программу муниципальных гарантий городского поселения «Город Балабаново» на 2017 год и  плановый период 2018 и 2019 годов согласно приложению №1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1. Объем бюджетных ассигнований на исполнение публичных нормативных обязатель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Публичные нормативные обязательства в бюджете городского поселения «Город Балабаново» не предусматрив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2. Заключительные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с 1 января 2017 года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rFonts w:cs="Times New Roman" w:ascii="Times New Roman" w:hAnsi="Times New Roman"/>
          <w:color w:val="000000"/>
          <w:sz w:val="24"/>
          <w:lang w:val="en-US"/>
        </w:rPr>
        <w:t>balabanovo</w:t>
      </w:r>
      <w:r>
        <w:rPr>
          <w:rFonts w:cs="Times New Roman" w:ascii="Times New Roman" w:hAnsi="Times New Roman"/>
          <w:color w:val="000000"/>
          <w:sz w:val="24"/>
        </w:rPr>
        <w:t>.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С.А. Судак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п. 5 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Администрация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  <w:bookmarkStart w:id="0" w:name="_PictureBullets"/>
      <w:bookmarkEnd w:id="0"/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4:00Z</dcterms:created>
  <dc:creator>Name</dc:creator>
  <dc:description/>
  <dc:language>en-US</dc:language>
  <cp:lastModifiedBy>User</cp:lastModifiedBy>
  <cp:lastPrinted>2014-05-28T11:31:00Z</cp:lastPrinted>
  <dcterms:modified xsi:type="dcterms:W3CDTF">2016-12-16T05:44:00Z</dcterms:modified>
  <cp:revision>2</cp:revision>
  <dc:subject/>
  <dc:title/>
</cp:coreProperties>
</file>