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ложение № 10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  Решению Городской Думы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</w:rPr>
        <w:t xml:space="preserve">№ </w:t>
      </w:r>
      <w:r>
        <w:rPr>
          <w:rFonts w:cs="Times New Roman" w:ascii="Times New Roman" w:hAnsi="Times New Roman"/>
          <w:sz w:val="22"/>
        </w:rPr>
        <w:t xml:space="preserve">81-д  от  15.12.2016 г.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2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ЕДОСТАВЛЕНИЯ СУБСИДИЙ ЮРИДИЧЕСКИМ ЛИЦАМ, ИНДИВИДУАЛЬНЫ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ЕДПРИНИМАТЕЛЯМ, ФИЗИЧЕСКИМ ЛИЦ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1. Настоящий 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(далее - Порядок) разработан в соответствии с Бюджетным кодексом, Уставом муниципального образования и регулирует вопросы предоставления субсидий из бюджета муниципального образования (далее - субсидии) юридическим лицам (за исключением субсидий муниципальным учреждениям, индивидуальным предпринимателям, а также физическим лицам (далее - получатели субсидий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 Субсидии предоставляются в целях </w:t>
      </w:r>
      <w:r>
        <w:rPr>
          <w:rFonts w:cs="Times New Roman" w:ascii="Times New Roman" w:hAnsi="Times New Roman"/>
          <w:bCs/>
          <w:sz w:val="22"/>
        </w:rPr>
        <w:t>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, направленных  на решение вопросов местного значения муниципального образования "Город Балабаново»" (далее - муниципальное образование).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оставление субсидий осуществляется на безвозмездной и безвозвратной основе в следующих случаях: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-на реализацию отдельных мероприятий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2"/>
          <w:szCs w:val="22"/>
        </w:rPr>
        <w:t>-для ликвидации угрозы возникновения чрезвычайной ситуации в случае аварии  на инженерных сетях, на объектах муниципальной собственности или бесхозяйных объектах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2"/>
          <w:szCs w:val="22"/>
        </w:rPr>
        <w:t>- в целях предупреждения банкротства муниципальных унитарных предприят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в целях организации электро-, тепло-, газо-, водоснабжения населения, водоотведения, снабжения населения топли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3. Порядок предоставления субсид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 Субсидии предоставляются в пределах выделенных из бюджета муниципального образования лимитов бюджетных ассигнований на соответствующий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2. Получатели субсидий представляют в Администрацию городского поселения (исполнительно-распорядительный орган) городского поселения «Город Балабаново» (далее Администрация) - заявку с перечнем документов на предоставление субсидии по форме и в сроки, установленные Администрацией. Перечень документов к заявке определяется нормативно-правовым актом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3.3. Администрация в течение 5 дней после получения </w:t>
      </w:r>
      <w:r>
        <w:rPr>
          <w:sz w:val="22"/>
        </w:rPr>
        <w:t xml:space="preserve">заявки на предоставление субсидии </w:t>
      </w:r>
      <w:r>
        <w:rPr>
          <w:sz w:val="22"/>
          <w:szCs w:val="22"/>
        </w:rPr>
        <w:t xml:space="preserve"> рассматривает заявку (по аварийным ситуациям в течение одного дня с момента поступления заявки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4. В случае несоответствия заявки и представленных документов установленным условиям,  Администрацией направляется обоснованный отказ по предоставлению субсид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5.Размер выделяемой субсидии и контроль за целевым  использованием выделяемых субсидий осуществляется финансово-экономическим отделом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>3.6. Предоставление субсидии из бюджета городского поселения осуществляется на основании распоряжения Администрации  и договора о предоставлении  субсидии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3.7. Предоставление субсидии  осуществляется в безналичной форме путем  перечисления на расчетный счет получателя субсидий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</w:rPr>
        <w:t>4. Правовые акты Администрации, регулирующие предоставление субсидий юридическим лицам (за исключением субсидий муниципальным учреждениям), индивидуальным предпринимателям, а также  физическим лицам - производителям товаров, работ, услуг, должны определять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категории и (или) критерии отбора юридических лиц (за исключением государственных (муниципальных) учреждений), индивидуальных предпринимателей, физических лиц - производителей товаров, работ, услуг, имеющих право на получение субсид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цели, условия и порядок предоставления субсид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порядок возврата субсидий в  бюджет в случае нарушения условий, установленных при их предоставлен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положения об обязательной проверке главным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rFonts w:ascii="Arial" w:hAnsi="Arial" w:cs="Arial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9:40:00Z</dcterms:created>
  <dc:creator>Слезко</dc:creator>
  <dc:description/>
  <cp:keywords/>
  <dc:language>en-US</dc:language>
  <cp:lastModifiedBy>Пользователь</cp:lastModifiedBy>
  <cp:lastPrinted>2017-01-05T15:04:00Z</cp:lastPrinted>
  <dcterms:modified xsi:type="dcterms:W3CDTF">2017-01-05T12:05:00Z</dcterms:modified>
  <cp:revision>33</cp:revision>
  <dc:subject/>
  <dc:title>Приложение №12</dc:title>
</cp:coreProperties>
</file>