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Приложение № 5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к пояснительной записке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тчет о расходовании средств Дорожного Фон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Балабаново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уб.</w:t>
      </w:r>
    </w:p>
    <w:tbl>
      <w:tblPr>
        <w:tblW w:w="9715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701"/>
        <w:gridCol w:w="1559"/>
        <w:gridCol w:w="1559"/>
        <w:gridCol w:w="1559"/>
      </w:tblGrid>
      <w:tr>
        <w:trPr>
          <w:trHeight w:val="32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ормирования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0"/>
                <w:szCs w:val="20"/>
              </w:rPr>
              <w:t xml:space="preserve">Остаток денежных средств ДФ на 01.01.2016 г., </w:t>
            </w:r>
          </w:p>
          <w:p>
            <w:pPr>
              <w:pStyle w:val="Normal"/>
              <w:ind w:left="76" w:firstLine="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Поступило денежных средств ДФ в 2016 г.,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расходовано денежных средств ДФ в 2016 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0"/>
                <w:szCs w:val="20"/>
              </w:rPr>
              <w:t xml:space="preserve">Остаток денежных средств ДФ на 01.01.2017 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30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втомобильный бензин, прямогонный бензин, дизельное топливо, моторные масла для дизельных  и  (или) карбюраторных (инжекторных) двигателей, производимые на территории Российской Федерации, подлежащих зачислению в 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30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олучаемые из других бюджетов бюджетной системы Российской Федерации на финансовое обеспечение дорожной деятельности в отношении автомобильных дорог местного значения общего пользования, на строительство, реконструкцию, капитальный ремонт и ремонт автомобильных дорог, капитальный ремонт и ремонт дворовых территорий многоквартирных домов, проездов к дворовым территориям многоквартирных домов, а также иные мероприятия, связанные с обеспечением развития дорожного хозяйства муниципального образова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1 493,1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 возмещение вреда, причиняемого автомобильным дорогам местного значения общего пользования транспортными средствами, осуществляющими перевозки тяжеловесных и (или) крупногабаритных грузов по автомобильным дорогам местного значения общего пользования муниципального образова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поступающие в местный бюджет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 Дорожного фонда муниципального образования «Город Балабаново», или в связи с уклонением от заключения таких контрактов или иных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поступающие в местный бюджет, от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спользования имущества, входящего в состав автомобильных дорог местного значения общего пользования муниципального образова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местного значения общего пользования муниципального образова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 автомобильных дорог местного значения общего пользования муниципального образова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* Межбюджетные трансферты из бюджета Калужской области за работы, выполненные в 2015 год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Денежные средства Дорожного Фонда муниципального образования «Город Балабаново» были направлены на софинансирование работ по ремонту и капитальному ремонту автомобильных дорог в г. Балабаново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800"/>
        <w:gridCol w:w="1134"/>
        <w:gridCol w:w="1417"/>
        <w:gridCol w:w="1276"/>
        <w:gridCol w:w="141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Гаг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2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Мичу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2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ой дороги по ул. Сове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2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2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Межбюджетные трансферты из бюджета Калужской области были направлены на расчеты с подрядными организациями за выполненные в 2015 году работы по ремонту дорог, дворовых территорий и проездов к дворовым территориям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800"/>
        <w:gridCol w:w="1134"/>
        <w:gridCol w:w="1417"/>
        <w:gridCol w:w="1276"/>
        <w:gridCol w:w="141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ых дорог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дороги ул. 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дороги ул. Моск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дороги ул. Кап. Корол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дорог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 дворовых территорий и проездов к дворовым территориям МКД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bookmarkStart w:id="0" w:name="OLE_LINK1"/>
            <w:r>
              <w:rPr>
                <w:sz w:val="18"/>
                <w:szCs w:val="18"/>
              </w:rPr>
              <w:t>Капитальный ремонт дворовой территории д.4 Капитана Королева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воровой территории д. 9 ул.1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воровой территории д.4, 2/1 ул. 50 лет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проезда к д.3 ул. Бор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воровой территории д.7 ул. Лес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воровой территории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7 ул. Гаг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проезда к д.6, 10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воровой территории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9 ул. Гаг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воровой территории д.8 ул. Гаг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воровой территории д.12 ул. Лес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воровой территории д.87,90 ул. Дзержин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дворовой территории от д.3 ул. Гагарина до д. 33 ул. Лесна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емонту дворовых территорий и проездов к дворовым территориям МК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1 4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56:00Z</dcterms:created>
  <dc:creator>1</dc:creator>
  <dc:description/>
  <cp:keywords/>
  <dc:language>en-US</dc:language>
  <cp:lastModifiedBy>Пользователь</cp:lastModifiedBy>
  <cp:lastPrinted>2017-02-14T10:44:00Z</cp:lastPrinted>
  <dcterms:modified xsi:type="dcterms:W3CDTF">2017-02-17T08:27:00Z</dcterms:modified>
  <cp:revision>49</cp:revision>
  <dc:subject/>
  <dc:title>Отчет об использовании бюджетных ассигнований резервного фонда</dc:title>
</cp:coreProperties>
</file>