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000000"/>
          <w:spacing w:val="3"/>
          <w:szCs w:val="28"/>
          <w:lang w:eastAsia="ru-RU"/>
        </w:rPr>
      </w:pPr>
      <w:r>
        <w:rPr>
          <w:color w:val="000000"/>
          <w:spacing w:val="3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color w:val="000000"/>
          <w:spacing w:val="3"/>
          <w:szCs w:val="28"/>
          <w:lang w:eastAsia="ru-RU"/>
        </w:rPr>
      </w:pPr>
      <w:r>
        <w:rPr>
          <w:color w:val="000000"/>
          <w:spacing w:val="3"/>
          <w:szCs w:val="28"/>
          <w:lang w:eastAsia="ru-RU"/>
        </w:rPr>
        <w:t>к проекту решения Городской Думы городского поселения «Город Балабаново» «О   внесении   изменений   в  решение Городской Думы городского поселения «Город Балабаново» № 60-д от 17.12.15 г. «О бюджете городского поселения «Город Балабаново» на 2016 год»</w:t>
      </w:r>
    </w:p>
    <w:p>
      <w:pPr>
        <w:pStyle w:val="Normal"/>
        <w:suppressAutoHyphens w:val="false"/>
        <w:jc w:val="both"/>
        <w:rPr>
          <w:color w:val="000000"/>
          <w:spacing w:val="3"/>
          <w:sz w:val="24"/>
          <w:szCs w:val="24"/>
          <w:lang w:eastAsia="ru-RU"/>
        </w:rPr>
      </w:pPr>
      <w:r>
        <w:rPr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Настоящий проект решения Городской Думы городского поселения «Город Балабаново» разработан в соответствии с частью 1 статьи 9 Бюджетного кодекса Российской Федерации, пунктом 1 части 1 статьи 14 , пунктом 2 части 10 статьи 35 Федерального закона от 06.10.2003г N 131-ФЗ «Об общих принципах организации местного самоуправления в Российской Федерации», с пунктом 1 части 1 статьи 9, пункта 2 части 1 статьи 27 Устава городского поселения «Город Балабаново».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6"/>
          <w:szCs w:val="26"/>
        </w:rPr>
      </w:pPr>
      <w:r>
        <w:rPr>
          <w:sz w:val="24"/>
          <w:szCs w:val="24"/>
          <w:lang w:eastAsia="ru-RU"/>
        </w:rPr>
        <w:t>Администрация (исполнительно-распорядительный орган) городского поселения «Город Балабаново» предлагает внести следующие изменения в Решение Городской Думы городского поселения «Город Балабаново» № 60-д от 17.12.2015 года «О бюджете городского поселения «Город Балабаново» на 2016 год»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1. Увеличить источники финансирования дефицита бюджета в связи с увеличением остатка денежных средств на 1 января 2016 года на сумму </w:t>
      </w:r>
      <w:r>
        <w:rPr>
          <w:sz w:val="24"/>
          <w:szCs w:val="24"/>
        </w:rPr>
        <w:t xml:space="preserve">2 530 354 </w:t>
      </w:r>
      <w:r>
        <w:rPr>
          <w:color w:val="000000"/>
          <w:spacing w:val="3"/>
          <w:sz w:val="24"/>
          <w:szCs w:val="24"/>
        </w:rPr>
        <w:t>рубля 14 копеек (приложение № 1 к Решению Думы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2. Увеличить</w:t>
      </w:r>
      <w:r>
        <w:rPr>
          <w:sz w:val="24"/>
          <w:szCs w:val="24"/>
        </w:rPr>
        <w:t xml:space="preserve"> расходы </w:t>
      </w:r>
      <w:r>
        <w:rPr>
          <w:color w:val="000000"/>
          <w:spacing w:val="3"/>
          <w:sz w:val="24"/>
          <w:szCs w:val="24"/>
        </w:rPr>
        <w:t>бюджета городского поселения «Город Балабаново» на 2 530 354 рубля 14 копеек за счет увеличения источников финансирования дефицита бюджета (приложение № 3 к Решению Думы)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величение расходов за счет источников финансирования дефицита бюджета:</w:t>
      </w:r>
    </w:p>
    <w:tbl>
      <w:tblPr>
        <w:tblW w:w="9733" w:type="dxa"/>
        <w:jc w:val="left"/>
        <w:tblInd w:w="-3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78"/>
        <w:gridCol w:w="1578"/>
        <w:gridCol w:w="3155"/>
        <w:gridCol w:w="1522"/>
      </w:tblGrid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 xml:space="preserve">Увеличение  </w:t>
            </w:r>
            <w:r>
              <w:rPr>
                <w:color w:val="000000"/>
                <w:spacing w:val="3"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расходов</w:t>
            </w:r>
          </w:p>
        </w:tc>
      </w:tr>
      <w:tr>
        <w:trPr>
          <w:trHeight w:val="118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920 01 05 02 01 00 0000 510 Увеличение прочих остатков денежных средств бюджетов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-2 530 354,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4 09 24 0 01 24010 24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емонт и содержание сети автомобильных дорог в городском поселении "Город Балабаново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ти автомобильных дорог (кредиторская задолженность перед ООО «Динас-Сервис» за содержание дорог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0 354,14</w:t>
            </w:r>
          </w:p>
        </w:tc>
      </w:tr>
      <w:tr>
        <w:trPr>
          <w:trHeight w:val="2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 530 354,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0 354,1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3. Внести следующие изменения в</w:t>
      </w:r>
      <w:r>
        <w:rPr/>
        <w:t xml:space="preserve"> расходы бюджета:</w:t>
      </w:r>
    </w:p>
    <w:tbl>
      <w:tblPr>
        <w:tblW w:w="992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2"/>
        <w:gridCol w:w="1621"/>
        <w:gridCol w:w="3261"/>
        <w:gridCol w:w="1560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расходов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расходов</w:t>
            </w:r>
          </w:p>
        </w:tc>
      </w:tr>
      <w:tr>
        <w:trPr>
          <w:trHeight w:val="177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2 30 0 01 30010 24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питальный ремонт теплосетей и котельных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60 24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Прочие мероприятия по благоустройству (</w:t>
            </w:r>
            <w:r>
              <w:rPr>
                <w:sz w:val="20"/>
              </w:rPr>
              <w:t>Отлов бродячих животных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10 24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Уличное освещение (экономия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1 13 38 0 01 00730 87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"Управление муниципальным имуществом муниципального образования городского поселения "Город Балабаново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 525 018,55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-240 000,0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98 460,88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04 61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4 09 24 0 01 24010 24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емонт и содержание сети автомобильных дорог в городском поселении "город Балабаново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ти автомобильных дорог (кредиторская задолженность перед ООО «Динас-Сервис» за содержание дорог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5 03 19 0 01 19040 24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зеленого хозяйства (кредиторская задолженность перед ООО «Динас-Сервис» за содержание зеленого хозяйства и перед ООО «Спецтехноцентр» за спил деревьев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1 05 0 01 05030 81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"Капитальный ремонт многоквартирных жилых домов городского поселения "Город Балабаново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капитальный ремонт доли муниципального образования в праве долевой собственности многоквартирных жилых домов (сумма основного долга по решению суда перед ООО «УК РЭУ» и ООО «УК РЭУ-1» за кап. ремонт многоквартирных домов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1 13 82 0 00 00920 83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Другие общегосударственные вопросы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ение судебных актов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(по решению суда: неустойка, издержки, исполнительный сбор по решению суда ООО «УК РЭУ» и ООО «УК РЭУ-1»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50 24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сбора и вывоза бытовых отходов и мусора (кредиторская задолженность перед ООО «Динас-Сервис» за ликвидацию стихийных свалок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 xml:space="preserve">003 10 03 03 2 01 03050 240 Подпрограмма "Дети в семье города Балабаново" (кредиторская задолженность перед </w:t>
            </w:r>
            <w:r>
              <w:rPr>
                <w:sz w:val="20"/>
              </w:rPr>
              <w:t>УМЭП</w:t>
            </w:r>
            <w:r>
              <w:rPr>
                <w:sz w:val="21"/>
                <w:szCs w:val="21"/>
              </w:rPr>
              <w:t xml:space="preserve">  ЖКХ приобретение, доставка, установка, украшение елок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113 38 0 01 38020 24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Управление муниципальным имуществом муниципального образования городского поселения "Город Балабаново", Кадастровый учет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редиторская задолженность  за межевание земельных участков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3 0801 11 1 01 11010 240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Подпрограмма "Развитие культуры в городе Балабаново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редиторская задолженность  МУ «БГДК» за ремонт подва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55 963,04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 689,41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90 354,45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 250,91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 333,33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 000,0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 500,0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 998,29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50 81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Организация сбора и вывоза бытовых отходов и мусора (Субсидии юридическим лица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роме некоммерческих организаций), индивидуальны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ринимателям, физическим лицам - производителям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 xml:space="preserve">товаров, работ, услуг)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00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50 24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Организация сбора и вывоза бытовых отходов и мусора (Иные закупки товаров, работ и услуг для обеспечения государственных (муниципальных) нужд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справление классификации расхо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 000,0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60 81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Прочие мероприятия по благоустройству (Субсидии юридическим лица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роме некоммерческих организаций), индивидуальны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ринимателям, физическим лицам - производителя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варов, работ, услуг)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00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3 19 0 01 19060 240 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Благоустройство городского поселения "Город Балабаново"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справление классификации расхо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 000,0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1 13 82 0 00 00920 850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ругие общегосударственные вопросы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ов, сборов и иных платеже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50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1 13 82 0 00 00920 830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ругие общегосударственные вопросы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актов (по решению суда: неустойка, издержки, исполнительный сбор по решению суда ООО «РемСтройСервис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 000,0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801 11 1 01 11110 240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Подпрограмма "Развитие библиотечного обслуживания населения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ультурно-досуговых мероприятий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справление классификации расход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7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801 11 2 01 11110 240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Подпрограмма "Развитие библиотечного обслуживания населения",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ультурно-досуговых мероприятий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справление классификации расхо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3 05 02 30 0 01 30010 240 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,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Организация теплоснабжения (Субсид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5 000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003 0502 38 0 01 38040 240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Управление муниципальным имуществом муниципального образования городского поселения "Город Балабаново", Муниципальные гарантии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000 000,0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3 135 089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3 135 089,4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 ФЭО                                                                                 Н.А. Гусаковская</w:t>
      </w:r>
    </w:p>
    <w:sectPr>
      <w:footerReference w:type="default" r:id="rId2"/>
      <w:type w:val="nextPage"/>
      <w:pgSz w:w="11906" w:h="16838"/>
      <w:pgMar w:left="1701" w:right="850" w:gutter="0" w:header="0" w:top="568" w:footer="16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4:00Z</dcterms:created>
  <dc:creator>Наташа</dc:creator>
  <dc:description/>
  <cp:keywords/>
  <dc:language>en-US</dc:language>
  <cp:lastModifiedBy>НачОтдела</cp:lastModifiedBy>
  <cp:lastPrinted>2016-01-27T11:50:00Z</cp:lastPrinted>
  <dcterms:modified xsi:type="dcterms:W3CDTF">2016-01-27T08:50:00Z</dcterms:modified>
  <cp:revision>47</cp:revision>
  <dc:subject/>
  <dc:title>Пояснительная записка по исполнению</dc:title>
</cp:coreProperties>
</file>