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Е К 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й Ду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 Балабаново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т  28 января 2016 года                                                                                                 № 02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  внесении   изменений   в 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Думы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№ 60-д от 17.12.1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   бюджете    городского    поселения </w:t>
      </w:r>
    </w:p>
    <w:p>
      <w:pPr>
        <w:pStyle w:val="Normal"/>
        <w:jc w:val="both"/>
        <w:rPr/>
      </w:pPr>
      <w:r>
        <w:rPr>
          <w:b/>
        </w:rPr>
        <w:t>«Город Балабаново»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нести следующие изменения Решение Городской Думы городского поселения «Город Балабаново» № 60-д от 17.12.15 года «О бюджете городского поселения  «Город Балабаново» на 2016 год»:</w:t>
      </w:r>
    </w:p>
    <w:p>
      <w:pPr>
        <w:pStyle w:val="Normal"/>
        <w:ind w:firstLine="708"/>
        <w:jc w:val="both"/>
        <w:rPr/>
      </w:pPr>
      <w:r>
        <w:rPr>
          <w:bCs/>
        </w:rPr>
        <w:t>а) статью 1 пункт 1 читать в следующей редакции: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татья 1. Основные характеристики бюджета городского поселения «Город Балабаново» на 2016 год. 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городского поселения «Город Балабаново» на 2016 год: </w:t>
      </w:r>
    </w:p>
    <w:p>
      <w:pPr>
        <w:pStyle w:val="Normal"/>
        <w:ind w:firstLine="360"/>
        <w:jc w:val="both"/>
        <w:rPr/>
      </w:pPr>
      <w:r>
        <w:rPr/>
        <w:t>-общий объем доходов бюджета городского поселения «Город Балабаново» в сумме 210 439 776 рублей, в том числе объем безвозмездных поступлений в сумме  2 492 925 рублей,</w:t>
      </w:r>
    </w:p>
    <w:p>
      <w:pPr>
        <w:pStyle w:val="Normal"/>
        <w:ind w:firstLine="360"/>
        <w:jc w:val="both"/>
        <w:rPr/>
      </w:pPr>
      <w:r>
        <w:rPr/>
        <w:t xml:space="preserve">-общий объем расходов бюджета городского поселения «Город Балабаново» в сумме  208 506 130 рублей 14 копеек, </w:t>
      </w:r>
    </w:p>
    <w:p>
      <w:pPr>
        <w:pStyle w:val="Normal"/>
        <w:ind w:firstLine="360"/>
        <w:jc w:val="both"/>
        <w:rPr/>
      </w:pPr>
      <w:r>
        <w:rPr/>
        <w:t>-объем бюджетных ассигнований муниципального Дорожного фонда городского поселения «Город Балабаново» в сумме 795 550 рублей,</w:t>
      </w:r>
    </w:p>
    <w:p>
      <w:pPr>
        <w:pStyle w:val="Normal"/>
        <w:ind w:firstLine="360"/>
        <w:jc w:val="both"/>
        <w:rPr/>
      </w:pPr>
      <w:r>
        <w:rPr/>
        <w:t>-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ind w:firstLine="360"/>
        <w:jc w:val="both"/>
        <w:rPr/>
      </w:pPr>
      <w:r>
        <w:rPr/>
        <w:t>-верхний предел муниципального внутреннего долга по состоянию на 1 января 2017 года – 65 000 000 рублей, в том числе верхний предел  долга по муниципальным гарантиям 35 000 000 рублей,</w:t>
      </w:r>
    </w:p>
    <w:p>
      <w:pPr>
        <w:pStyle w:val="Normal"/>
        <w:ind w:firstLine="360"/>
        <w:jc w:val="both"/>
        <w:rPr/>
      </w:pPr>
      <w:r>
        <w:rPr/>
        <w:t>-предельный объем муниципального внутреннего долга в сумме 70 000 000  рублей,</w:t>
      </w:r>
    </w:p>
    <w:p>
      <w:pPr>
        <w:pStyle w:val="Normal"/>
        <w:ind w:firstLine="360"/>
        <w:jc w:val="both"/>
        <w:rPr/>
      </w:pPr>
      <w:r>
        <w:rPr/>
        <w:t>-профицит бюджета в сумме 1 933 645 рублей 86 копеек.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риложения N 4, 5, 8, 10 решения Городской Думы N 60-д от 17.12.2015 г. «О бюджете городского поселения «Город Балабаново» на 2016 год» изложить соответственно в редакции приложений N 1, 2, 3, 4 к настоящему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С.А. Судако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НачОтдела</cp:lastModifiedBy>
  <cp:lastPrinted>2016-02-24T12:18:00Z</cp:lastPrinted>
  <dcterms:modified xsi:type="dcterms:W3CDTF">2016-05-06T11:50:00Z</dcterms:modified>
  <cp:revision>162</cp:revision>
  <dc:subject/>
  <dc:title>Постановление</dc:title>
</cp:coreProperties>
</file>