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678" w:leader="none"/>
          <w:tab w:val="left" w:pos="6840" w:leader="none"/>
        </w:tabs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25pt;margin-top:-3.7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9973672" r:id="rId2"/>
        </w:object>
      </w:r>
    </w:p>
    <w:p>
      <w:pPr>
        <w:pStyle w:val="TextBody"/>
        <w:tabs>
          <w:tab w:val="clear" w:pos="708"/>
          <w:tab w:val="center" w:pos="4678" w:leader="none"/>
          <w:tab w:val="left" w:pos="6840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Cs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pacing w:val="4"/>
          <w:sz w:val="36"/>
          <w:szCs w:val="36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6"/>
          <w:szCs w:val="36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  <w:t>"Город БАЛАБАНОВО"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12»   декабря 2019 года      </w:t>
        <w:tab/>
        <w:tab/>
        <w:t xml:space="preserve">                          </w:t>
        <w:tab/>
        <w:t xml:space="preserve">                         № 82-д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368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внесении изменений и дополнений в Устав муниципального образования «Город Балабаново»</w:t>
      </w:r>
    </w:p>
    <w:p>
      <w:pPr>
        <w:pStyle w:val="Normal"/>
        <w:tabs>
          <w:tab w:val="clear" w:pos="708"/>
          <w:tab w:val="left" w:pos="795" w:leader="none"/>
        </w:tabs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</w:p>
    <w:p>
      <w:pPr>
        <w:pStyle w:val="Normal"/>
        <w:spacing w:before="0" w:after="139"/>
        <w:ind w:firstLine="567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Городская Дума городского поселения "Город Балабаново", руководствуясь нормами части 2 статьи 3, статьями 35, 44 Федерального закона от 06.10.2003 N 131-ФЗ "Об общих принципах организации местного самоуправления в Российской Федерации", статьями 27, 47 Устава муниципального образования «Город Балабаново»,  рассмотрев замечания и предложения депутатов, жителей муниципального образования, а так же рекомендации публичных слушаний, прошедших  21 ноября  2019  года</w:t>
      </w:r>
    </w:p>
    <w:p>
      <w:pPr>
        <w:pStyle w:val="Normal"/>
        <w:spacing w:before="0" w:after="139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</w:rPr>
      </w:r>
    </w:p>
    <w:p>
      <w:pPr>
        <w:pStyle w:val="Normal"/>
        <w:spacing w:before="0" w:after="139"/>
        <w:ind w:firstLine="567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Устав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«Город Балабаново», принятого решением Городской Думы городского поселения «Город Балабаново от 26.12.2006 года № 132-д (в редакции решений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Г</w:t>
      </w:r>
      <w:r>
        <w:rPr>
          <w:rFonts w:cs="Times New Roman" w:ascii="Times New Roman" w:hAnsi="Times New Roman"/>
          <w:sz w:val="24"/>
        </w:rPr>
        <w:t xml:space="preserve">ородской Думы городского поселения "Город Балабаново" от 28.11.2007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N 95-д</w:t>
        </w:r>
      </w:hyperlink>
      <w:r>
        <w:rPr>
          <w:rFonts w:cs="Times New Roman" w:ascii="Times New Roman" w:hAnsi="Times New Roman"/>
          <w:sz w:val="24"/>
        </w:rPr>
        <w:t xml:space="preserve">, от 29.10.2009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N 95-д</w:t>
        </w:r>
      </w:hyperlink>
      <w:r>
        <w:rPr>
          <w:rFonts w:cs="Times New Roman" w:ascii="Times New Roman" w:hAnsi="Times New Roman"/>
          <w:sz w:val="24"/>
        </w:rPr>
        <w:t xml:space="preserve">, от 31.03.2011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N 23-д</w:t>
        </w:r>
      </w:hyperlink>
      <w:r>
        <w:rPr>
          <w:rFonts w:cs="Times New Roman" w:ascii="Times New Roman" w:hAnsi="Times New Roman"/>
          <w:sz w:val="24"/>
        </w:rPr>
        <w:t xml:space="preserve">, от 29.03.2012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N 11-д</w:t>
        </w:r>
      </w:hyperlink>
      <w:r>
        <w:rPr>
          <w:rFonts w:cs="Times New Roman" w:ascii="Times New Roman" w:hAnsi="Times New Roman"/>
          <w:sz w:val="24"/>
        </w:rPr>
        <w:t xml:space="preserve">, от 20.06.2013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N 27-д</w:t>
        </w:r>
      </w:hyperlink>
      <w:r>
        <w:rPr>
          <w:rFonts w:cs="Times New Roman" w:ascii="Times New Roman" w:hAnsi="Times New Roman"/>
          <w:sz w:val="24"/>
        </w:rPr>
        <w:t xml:space="preserve">, от 30.01.2014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N 02-д</w:t>
        </w:r>
      </w:hyperlink>
      <w:r>
        <w:rPr>
          <w:rFonts w:cs="Times New Roman" w:ascii="Times New Roman" w:hAnsi="Times New Roman"/>
          <w:sz w:val="24"/>
        </w:rPr>
        <w:t xml:space="preserve">, от 26.02.2015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N 07-д</w:t>
        </w:r>
      </w:hyperlink>
      <w:r>
        <w:rPr>
          <w:rFonts w:cs="Times New Roman" w:ascii="Times New Roman" w:hAnsi="Times New Roman"/>
          <w:sz w:val="24"/>
        </w:rPr>
        <w:t xml:space="preserve">, от 30.03.2017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N 15-д</w:t>
        </w:r>
      </w:hyperlink>
      <w:r>
        <w:rPr>
          <w:rFonts w:cs="Times New Roman" w:ascii="Times New Roman" w:hAnsi="Times New Roman"/>
          <w:sz w:val="24"/>
        </w:rPr>
        <w:t xml:space="preserve">, от 31.05.2018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N 30-д</w:t>
        </w:r>
      </w:hyperlink>
      <w:r>
        <w:rPr>
          <w:rFonts w:cs="Times New Roman" w:ascii="Times New Roman" w:hAnsi="Times New Roman"/>
          <w:sz w:val="24"/>
        </w:rPr>
        <w:t xml:space="preserve">, от 04.04.2019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N 07-д</w:t>
        </w:r>
      </w:hyperlink>
      <w:r>
        <w:rPr>
          <w:rFonts w:cs="Times New Roman" w:ascii="Times New Roman" w:hAnsi="Times New Roman"/>
          <w:sz w:val="24"/>
        </w:rPr>
        <w:t xml:space="preserve">)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изменения и дополнения 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равить изменения в Устав муниципального образования «Город Балабан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                  И. А. Никифоренко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Исп. Михайлова Е. М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8(48438) 6-19-11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</w:t>
      </w:r>
    </w:p>
    <w:p>
      <w:pPr>
        <w:pStyle w:val="TextBody"/>
        <w:jc w:val="right"/>
        <w:rPr/>
      </w:pPr>
      <w:r>
        <w:rPr>
          <w:bCs/>
          <w:sz w:val="22"/>
          <w:szCs w:val="22"/>
        </w:rPr>
        <w:t xml:space="preserve">к решению Городской Думы </w:t>
      </w:r>
    </w:p>
    <w:p>
      <w:pPr>
        <w:pStyle w:val="TextBody"/>
        <w:jc w:val="right"/>
        <w:rPr/>
      </w:pPr>
      <w:r>
        <w:rPr>
          <w:bCs/>
          <w:sz w:val="22"/>
          <w:szCs w:val="22"/>
        </w:rPr>
        <w:t>городского поселения  «Город Балабаново»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«12» декабря 2019 года № 82-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менения и  дополнения  в Уста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образования «Город Балабаново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/>
          <w:sz w:val="24"/>
        </w:rPr>
        <w:t>Часть 7  статьи 1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«7.  </w:t>
      </w:r>
      <w:r>
        <w:rPr>
          <w:rFonts w:cs="Times New Roman" w:ascii="Times New Roman" w:hAnsi="Times New Roman"/>
          <w:bCs/>
          <w:sz w:val="24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4 статьи 19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«4. </w:t>
      </w:r>
      <w:r>
        <w:rPr>
          <w:rFonts w:cs="Times New Roman" w:ascii="Times New Roman" w:hAnsi="Times New Roman"/>
          <w:bCs/>
          <w:sz w:val="24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»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6 статьи 2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«6. Органы местного самоуправления самостоятельно определяют размеры и условия оплаты труда муниципальных служащих, работников муниципальных учреждений с соблюдением требований, установленных Бюджет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асть 8 статьи 26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8. Материально-техническое, правовое, информационное и иное  обеспечение деятельности Городской Думы осуществляет Администрация городского поселения «Город Балабаново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статье 27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) пункт 6 части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6) принятие решения о заключении соглашения с представительным орган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 финансового контроля;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 ) пункт 11 части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«11) самостоятельное определение размеров и условий оплаты труда муниципальных служащих, работников муниципальных учреждений с соблюдением требований, установленных Бюджет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 статье 29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часть 6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6. Депутаты Городской Думы осуществляют свои полномочия на непостоянной основ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асть 6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«6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,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ополнить частью 6.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6.2.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едупреждени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запрет занимать должности в представительном органе муниципального образования до прекращения срока его полномочи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ополнить частью 6.3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.3. Порядок принятия решения о применении к депутату, выборному должностному лицу местного самоуправления мер ответственности, указанных в части 6.2 настоящей статьи, определяется муниципальным правовым актом в соответствии с законом Калужской области.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статье  31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часть 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3. Глава города исполняет свои полномочия на непостоянной основе.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часть 5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8.  В статье 31.1.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ункт 9 признать утратившим сил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ункт 10 признать утратившим сил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9.  В статье 32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) пункт 8 части 1 признать утратившим силу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) пункт 9 части 4 изложить в новой редакции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«9) Дает поручения постоянным и временным комиссиям Городской Думы городского поселения 2Город Балабаново»;</w:t>
      </w:r>
      <w:r>
        <w:rPr>
          <w:rFonts w:cs="Times New Roman" w:ascii="Times New Roman" w:hAnsi="Times New Roman"/>
          <w:b/>
          <w:sz w:val="24"/>
        </w:rPr>
        <w:t>»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в) часть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5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, временного отсутствия по иным основаниям, в том числе в связи с болезнью, командировкой, его полномочия исполняет заместитель председателя Городской Думы городского поселения «Город Балабаново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10.  В статье 34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 часть 1 дополнить пунктом 3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)  обеспечение материально-технического, правового, информационного и иного  обеспечения деятельности Городской Думы;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ункт 3 части 1 считать пунктом 4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1.  Статью 37 </w:t>
      </w:r>
      <w:r>
        <w:rPr>
          <w:rFonts w:cs="Times New Roman" w:ascii="Times New Roman" w:hAnsi="Times New Roman"/>
          <w:sz w:val="24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Статья 37. Контрольно-счетный орган городского поселения "Город Балабаново"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 Порядок организации и деятельности Контрольно-счетного органа городского поселения "Город Балабаново" определяется Федеральным законом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законом от 6 октября 2003 года N 131-ФЗ "Об общих принципах организации местного самоуправления в Российской Федерации", Бюджетным кодексом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Городская Дума вправе заключать соглашения с Районным Собранием муниципального района «Боровский район» о передаче контрольно-счетному органу муниципального района «Боровский район полномочий контрольно-счетного органа поселения по осуществлению внешнего муниципального финансового контроля.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2.   Статью 39 </w:t>
      </w:r>
      <w:r>
        <w:rPr>
          <w:rFonts w:cs="Times New Roman" w:ascii="Times New Roman" w:hAnsi="Times New Roman"/>
          <w:sz w:val="24"/>
        </w:rPr>
        <w:t>признать утратившей сил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3.   Статью 40 </w:t>
      </w:r>
      <w:r>
        <w:rPr>
          <w:rFonts w:cs="Times New Roman" w:ascii="Times New Roman" w:hAnsi="Times New Roman"/>
          <w:sz w:val="24"/>
        </w:rPr>
        <w:t>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4.   Часть 1 статьи 48 </w:t>
      </w:r>
      <w:r>
        <w:rPr>
          <w:rFonts w:cs="Times New Roman" w:ascii="Times New Roman" w:hAnsi="Times New Roman"/>
          <w:sz w:val="24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 Проекты муниципальных правовых актов могут вноситься депутатами городской Думы городского поселения "Город Балабаново", Главой городского поселения "Город Балабаново", Главой администрации (исполнительно-распорядительного органа) городского поселения "Город Балабаново", органами территориального общественного самоуправления, инициативными группами граждан и органами прокуратуры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 Статью 65</w:t>
      </w:r>
      <w:r>
        <w:rPr>
          <w:rFonts w:cs="Times New Roman" w:ascii="Times New Roman" w:hAnsi="Times New Roman"/>
          <w:sz w:val="24"/>
        </w:rPr>
        <w:t xml:space="preserve">   признать утратившей сил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3E8AE8A059F64A1E415BC1015B5422355FB93DA1CCF9A900B84E67FD35DAD7CEAnFH" TargetMode="External"/><Relationship Id="rId5" Type="http://schemas.openxmlformats.org/officeDocument/2006/relationships/hyperlink" Target="consultantplus://offline/ref=2C55943297C6145E1324BC77115EE7D6C0FB7A3C9336CA9332AD553B6B8A9C6426AED8C31B3E956601377C3A913895FD440B9A01D3381FC0CA54D8y3s7G" TargetMode="External"/><Relationship Id="rId6" Type="http://schemas.openxmlformats.org/officeDocument/2006/relationships/hyperlink" Target="consultantplus://offline/ref=2C55943297C6145E1324BC77115EE7D6C0FB7A3C9234CF903CAD553B6B8A9C6426AED8C31B3E956601377C35913895FD440B9A01D3381FC0CA54D8y3s7G" TargetMode="External"/><Relationship Id="rId7" Type="http://schemas.openxmlformats.org/officeDocument/2006/relationships/hyperlink" Target="consultantplus://offline/ref=2C55943297C6145E1324BC77115EE7D6C0FB7A3C9537C89933AD553B6B8A9C6426AED8C31B3E956601377C3A913895FD440B9A01D3381FC0CA54D8y3s7G" TargetMode="External"/><Relationship Id="rId8" Type="http://schemas.openxmlformats.org/officeDocument/2006/relationships/hyperlink" Target="consultantplus://offline/ref=2C55943297C6145E1324BC77115EE7D6C0FB7A3C9436CC9335AD553B6B8A9C6426AED8C31B3E956601377C3A913895FD440B9A01D3381FC0CA54D8y3s7G" TargetMode="External"/><Relationship Id="rId9" Type="http://schemas.openxmlformats.org/officeDocument/2006/relationships/hyperlink" Target="consultantplus://offline/ref=2C55943297C6145E1324BC77115EE7D6C0FB7A3C9737C39731AD553B6B8A9C6426AED8C31B3E956601377C3A913895FD440B9A01D3381FC0CA54D8y3s7G" TargetMode="External"/><Relationship Id="rId10" Type="http://schemas.openxmlformats.org/officeDocument/2006/relationships/hyperlink" Target="consultantplus://offline/ref=2C55943297C6145E1324BC77115EE7D6C0FB7A3C9637CA9237AD553B6B8A9C6426AED8C31B3E956601377C3A913895FD440B9A01D3381FC0CA54D8y3s7G" TargetMode="External"/><Relationship Id="rId11" Type="http://schemas.openxmlformats.org/officeDocument/2006/relationships/hyperlink" Target="consultantplus://offline/ref=2C55943297C6145E1324BC77115EE7D6C0FB7A3C9936CF933DAD553B6B8A9C6426AED8C31B3E956601377C3A913895FD440B9A01D3381FC0CA54D8y3s7G" TargetMode="External"/><Relationship Id="rId12" Type="http://schemas.openxmlformats.org/officeDocument/2006/relationships/hyperlink" Target="consultantplus://offline/ref=2C55943297C6145E1324BC77115EE7D6C0FB7A3C9032CF9030A6083163D3906621A187D41C77996701377C3D9D6790E855539604C9271EDED656D93Fy9s9G" TargetMode="External"/><Relationship Id="rId13" Type="http://schemas.openxmlformats.org/officeDocument/2006/relationships/hyperlink" Target="consultantplus://offline/ref=2C55943297C6145E1324BC77115EE7D6C0FB7A3C9033CF933DA7083163D3906621A187D41C77996701377C3C986790E855539604C9271EDED656D93Fy9s9G" TargetMode="External"/><Relationship Id="rId14" Type="http://schemas.openxmlformats.org/officeDocument/2006/relationships/hyperlink" Target="consultantplus://offline/ref=2C55943297C6145E1324BC77115EE7D6C0FB7A3C9030C89330A4083163D3906621A187D41C77996701377C3C986790E855539604C9271EDED656D93Fy9s9G" TargetMode="External"/><Relationship Id="rId15" Type="http://schemas.openxmlformats.org/officeDocument/2006/relationships/hyperlink" Target="consultantplus://offline/ref=E96D6E53C47DA6BD5625EBF6EE3D051C500FFDAD8BC6243CCCBE145BC94C8F52D1B1AE4C63481660ACE91CC09Dl0oFJ" TargetMode="External"/><Relationship Id="rId16" Type="http://schemas.openxmlformats.org/officeDocument/2006/relationships/hyperlink" Target="consultantplus://offline/ref=E96D6E53C47DA6BD5625EBF6EE3D051C500FFDAD8BC6243CCCBE145BC94C8F52D1B1AE4C63481660ACE91CC09Dl0oFJ" TargetMode="External"/><Relationship Id="rId17" Type="http://schemas.openxmlformats.org/officeDocument/2006/relationships/hyperlink" Target="consultantplus://offline/ref=963DD1781B3D3741BC013AE0D371A972CD5D3D088B321A90B8F4D5E9C4B1D8226CBEAFD7035636B9CF40A98D71F937J" TargetMode="External"/><Relationship Id="rId18" Type="http://schemas.openxmlformats.org/officeDocument/2006/relationships/hyperlink" Target="consultantplus://offline/ref=963DD1781B3D3741BC013AE0D371A972CD5D3D088B321A90B8F4D5E9C4B1D8226CBEAFD7035636B9CF40A98D71F937J" TargetMode="External"/><Relationship Id="rId19" Type="http://schemas.openxmlformats.org/officeDocument/2006/relationships/hyperlink" Target="consultantplus://offline/ref=963DD1781B3D3741BC013AE0D371A972CC55330B88341A90B8F4D5E9C4B1D8226CBEAFD7035636B9CF40A98D71F937J" TargetMode="External"/><Relationship Id="rId20" Type="http://schemas.openxmlformats.org/officeDocument/2006/relationships/hyperlink" Target="consultantplus://offline/ref=963DD1781B3D3741BC013AE0D371A972CD5D3D088B301A90B8F4D5E9C4B1D8226CBEAFD7035636B9CF40A98D71F937J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5:00Z</dcterms:created>
  <dc:creator>Name</dc:creator>
  <dc:description/>
  <dc:language>en-US</dc:language>
  <cp:lastModifiedBy>User</cp:lastModifiedBy>
  <cp:lastPrinted>2019-11-21T14:51:00Z</cp:lastPrinted>
  <dcterms:modified xsi:type="dcterms:W3CDTF">2019-12-17T09:25:00Z</dcterms:modified>
  <cp:revision>2</cp:revision>
  <dc:subject/>
  <dc:title/>
</cp:coreProperties>
</file>