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678" w:leader="none"/>
          <w:tab w:val="left" w:pos="684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ab/>
      </w: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7.4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6742098" r:id="rId2"/>
        </w:object>
      </w:r>
      <w:r>
        <w:rPr>
          <w:bCs/>
          <w:sz w:val="36"/>
          <w:szCs w:val="36"/>
        </w:rPr>
        <w:tab/>
      </w:r>
      <w:r>
        <w:rPr>
          <w:bCs/>
          <w:sz w:val="44"/>
          <w:szCs w:val="44"/>
        </w:rPr>
        <w:t xml:space="preserve"> </w:t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6"/>
          <w:szCs w:val="36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1» мая 2018 года</w:t>
        <w:tab/>
        <w:tab/>
        <w:t xml:space="preserve">                              </w:t>
        <w:tab/>
        <w:t xml:space="preserve">     </w:t>
        <w:tab/>
        <w:tab/>
        <w:tab/>
        <w:t xml:space="preserve">       № 30-д</w:t>
      </w:r>
    </w:p>
    <w:p>
      <w:pPr>
        <w:pStyle w:val="Normal"/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</w:p>
    <w:p>
      <w:pPr>
        <w:pStyle w:val="Normal"/>
        <w:spacing w:before="0" w:after="139"/>
        <w:ind w:firstLine="567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Городская Дума городского поселения "Город Балабаново", руководствуясь нормами статьи 44 Федерального закона от 06.10.2003 N 131-ФЗ "Об общих принципах организации местного самоуправления в Российской Федерации", рассмотрев замечания и предложения депутатов, жителей муниципального образования, а так же рекомендации публичных слушаний, прошедших 17 мая 2018 года</w:t>
      </w:r>
    </w:p>
    <w:p>
      <w:pPr>
        <w:pStyle w:val="Normal"/>
        <w:spacing w:before="0" w:after="139"/>
        <w:ind w:firstLine="708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приведения Устава муниципального образования "Город Балабаново" в соответствие с Федеральным законом от </w:t>
      </w:r>
      <w:r>
        <w:rPr>
          <w:rFonts w:cs="Times New Roman" w:ascii="Times New Roman" w:hAnsi="Times New Roman"/>
          <w:bCs/>
          <w:kern w:val="2"/>
          <w:sz w:val="24"/>
        </w:rPr>
        <w:t>06.10.2003 N 131-ФЗ "Об общих принципах организации местного самоуправления в Российской Федерации", внести изменени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равить изменения в Устав муниципального образования «Город Балаб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Исп. Михайлова Е. М.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8(48438) 6-19-11</w:t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>Приложение к решению</w:t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>Городской Думы городского поселения</w:t>
      </w:r>
    </w:p>
    <w:p>
      <w:pPr>
        <w:pStyle w:val="TextBody"/>
        <w:jc w:val="right"/>
        <w:rPr/>
      </w:pPr>
      <w:r>
        <w:rPr>
          <w:bCs/>
          <w:sz w:val="24"/>
        </w:rPr>
        <w:t>«Город Балабаново» от «31» мая 2018 года № 30-д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Устав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«Город Балабаново», принятый решением Городской Думы городского поселения от 26.12.2006 N 132-д,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Абзац 2 пункта 5 части 5 статьи 2 изложить в следующей редакции:             «</w:t>
      </w:r>
      <w:r>
        <w:rPr>
          <w:rFonts w:cs="Times New Roman" w:ascii="Times New Roman" w:hAnsi="Times New Roman"/>
          <w:sz w:val="24"/>
        </w:rPr>
        <w:t>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2.</w:t>
        <w:tab/>
        <w:t>Часть 1 статьи 9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а)</w:t>
        <w:tab/>
        <w:t>дополнить пунктом 4.1 следующего содержания: «</w:t>
      </w:r>
      <w:r>
        <w:rPr>
          <w:rFonts w:cs="Times New Roman" w:ascii="Times New Roman" w:hAnsi="Times New Roman"/>
          <w:sz w:val="24"/>
        </w:rPr>
        <w:t>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"О теплоснабжении";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 xml:space="preserve">пункт 20 изложить в следующей редакции: «20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часть 1 статьи 9.1 дополнить пунктом 16 следующего содержания: 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Статью 17 изложить в следующей редакции: 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«Статья 17. Публичные слушания, общественные обсуждения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Для обсуждения проектов муниципальных правовых актов по вопросам местного значения с участием жителей городского поселения «Город Балабаново» Городской Думой городского поселения «Город Балабаново, Главой  городского поселения «Город Балабаново»  могут проводиться публичные слушания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Публичные слушания проводятся по инициативе населения, Городской Думы или Главы города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убличные слушания, проводимые по инициативе населения или Городской Думы, назначаются Городской Думой, а по инициативе Главы города – Главой города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</w:rPr>
      </w:pPr>
      <w:bookmarkStart w:id="0" w:name="Par4"/>
      <w:bookmarkEnd w:id="0"/>
      <w:r>
        <w:rPr>
          <w:rFonts w:cs="Times New Roman" w:ascii="Times New Roman" w:hAnsi="Times New Roman"/>
          <w:sz w:val="24"/>
        </w:rPr>
        <w:t>3. На публичные слушания должны выноситься: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Конституции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;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оект местного бюджета и отчет о его исполнении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проект стратегии социально-экономического развития муниципального образования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статьей 13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06.10.2003 N 131-ФЗ 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, выраженного путем голосования либо на сходах граждан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4. Порядок организации и проведения публичных слушаний по проектам и вопросам, указанным в </w:t>
      </w:r>
      <w:hyperlink w:anchor="Par4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части 3</w:t>
        </w:r>
      </w:hyperlink>
      <w:r>
        <w:rPr>
          <w:rFonts w:cs="Times New Roman" w:ascii="Times New Roman" w:hAnsi="Times New Roman"/>
          <w:sz w:val="24"/>
        </w:rPr>
        <w:t xml:space="preserve"> настоящей статьи, определяется нормативным правовым актом Городской Думы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 Городской Думы с учетом положений законодательства о градостроительной деятельност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</w:t>
        <w:tab/>
        <w:t>Часть 1 статьи 27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</w:t>
        <w:tab/>
        <w:t>пункт 4 изложить в следующей редакции: "4) утверждение стратегии социально-экономического развития муниципального образования;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>дополнить пунктом 11 следующего содержания: 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Пункт 3 части 1 статьи 28 после цифры "7" дополнить цифрами ", 7.2"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Статья 29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</w:t>
        <w:tab/>
        <w:t>пункт 2 части 6 изложить в следующей редакции: 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 xml:space="preserve">дополнить частью 6.1 следующего содержания: «6.1. Депутат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 и другими федеральными законами. Полномочия депутата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 xml:space="preserve">Статью 31 дополнить частью 6 следующего содержания: «6. 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Статья 32:</w:t>
        <w:tab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</w:t>
        <w:tab/>
        <w:t xml:space="preserve">пункт 12 части 3 изложить в следующей редакции: «12) преобразования городского поселения, осуществляемого в соответствии с частями 3, 5, 7, 7.2 статьи 13 Федерального закона от 06.10.2003 N 131-ФЗ  "Об общих принципах организации местного самоуправления в Российской Федерации"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>часть 5 изложить в следующей редакции: «5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Городской Думы городского поселения «Город Балабаново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</w:t>
        <w:tab/>
        <w:t>Статья 35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)</w:t>
        <w:tab/>
        <w:t xml:space="preserve">дополнить частью 6.1 следующего содержания: «6.1. Глава Администрации должен соблюдать ограничения, запреты, исполнять обязанности, которые установлены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25 декабря 2008 года N 273-ФЗ "О противодействии коррупции",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б)</w:t>
        <w:tab/>
        <w:t>абзац 3 части 7 изложить в следующей редакции: «-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, назначаемый Городской Думой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)</w:t>
        <w:tab/>
        <w:t>пункт 3 части 8 после слов "частью 11" дополнить словами "или 11.1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г)</w:t>
        <w:tab/>
        <w:t>пункт 11 части 8  после цифры "7" дополнить ", 7.2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</w:t>
        <w:tab/>
        <w:t>часть 9 статьи 35 признать утратившей сил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Часть 1 статьи 48  после слов «Контрольно-счетным органом городского поселения "Город Балабаново",» дополнить «органами территориального общественного самоуправления,».</w:t>
        <w:tab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  <w:tab/>
        <w:t>Часть 3 статьи 49 изложить в следующей редакции: "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  <w:tab/>
        <w:t xml:space="preserve">Часть 2 статьи 50 изложить в следующей редакции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. Официальным опубликованием муниципального правового акта или соглашения, заключенного между органами местного самоуправления считается его первая публикация в еженедельной газете "Балабаново" и размещение на официальном сайте в информационно-телекоммуникационной сети «Интернет», зарегистрированном как сетевое издание, в установленном законом порядке.»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3E8AE8A059F64A1E415BC1015B5422355FB93DA1CCF9A900B84E67FD35DAD7CEAnFH" TargetMode="External"/><Relationship Id="rId5" Type="http://schemas.openxmlformats.org/officeDocument/2006/relationships/hyperlink" Target="consultantplus://offline/ref=8997ADD3BBA966A38BE0082D74F2914C6DA011FF6B355BB4A78410m1V7I" TargetMode="External"/><Relationship Id="rId6" Type="http://schemas.openxmlformats.org/officeDocument/2006/relationships/hyperlink" Target="consultantplus://offline/ref=8997ADD3BBA966A38BE0082D74F2914C6DA011FA60630CB6F6D11E123500635E5A18E69A1000C108mEVDI" TargetMode="External"/><Relationship Id="rId7" Type="http://schemas.openxmlformats.org/officeDocument/2006/relationships/hyperlink" Target="consultantplus://offline/ref=593F757096495C6A9281736345E31C2EF1796006623A5F470986B6D5C7P771F" TargetMode="External"/><Relationship Id="rId8" Type="http://schemas.openxmlformats.org/officeDocument/2006/relationships/hyperlink" Target="consultantplus://offline/ref=593F757096495C6A9281736345E31C2EF1796006623A5F470986B6D5C7P771F" TargetMode="External"/><Relationship Id="rId9" Type="http://schemas.openxmlformats.org/officeDocument/2006/relationships/hyperlink" Target="consultantplus://offline/ref=593F757096495C6A9281736345E31C2EF2706805613B5F470986B6D5C7P771F" TargetMode="External"/><Relationship Id="rId10" Type="http://schemas.openxmlformats.org/officeDocument/2006/relationships/hyperlink" Target="consultantplus://offline/ref=593F757096495C6A9281736345E31C2EF179600662395F470986B6D5C7P771F" TargetMode="External"/><Relationship Id="rId11" Type="http://schemas.openxmlformats.org/officeDocument/2006/relationships/hyperlink" Target="consultantplus://offline/ref=C86DB80E82683B8CB9CDBF576505412D4FC52B77FB8926AC08A8359CE5r3C8F" TargetMode="External"/><Relationship Id="rId12" Type="http://schemas.openxmlformats.org/officeDocument/2006/relationships/hyperlink" Target="consultantplus://offline/ref=C86DB80E82683B8CB9CDBF576505412D4CCC2374F88826AC08A8359CE5r3C8F" TargetMode="External"/><Relationship Id="rId13" Type="http://schemas.openxmlformats.org/officeDocument/2006/relationships/hyperlink" Target="consultantplus://offline/ref=C86DB80E82683B8CB9CDBF576505412D4FC52B77FB8A26AC08A8359CE5r3C8F" TargetMode="External"/><Relationship Id="rId14" Type="http://schemas.openxmlformats.org/officeDocument/2006/relationships/hyperlink" Target="consultantplus://offline/ref=065204749D52939AEF4C3CB30267D7536D4CB9FD66C670A99DC96E7AEFS7OEF" TargetMode="External"/><Relationship Id="rId15" Type="http://schemas.openxmlformats.org/officeDocument/2006/relationships/hyperlink" Target="consultantplus://offline/ref=065204749D52939AEF4C3CB30267D7536E45B1FE65C770A99DC96E7AEFS7OEF" TargetMode="External"/><Relationship Id="rId16" Type="http://schemas.openxmlformats.org/officeDocument/2006/relationships/hyperlink" Target="consultantplus://offline/ref=065204749D52939AEF4C3CB30267D7536D4CB9FD66C570A99DC96E7AEFS7OE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3:00Z</dcterms:created>
  <dc:creator>Name</dc:creator>
  <dc:description/>
  <dc:language>en-US</dc:language>
  <cp:lastModifiedBy>User</cp:lastModifiedBy>
  <cp:lastPrinted>2018-05-29T08:42:00Z</cp:lastPrinted>
  <dcterms:modified xsi:type="dcterms:W3CDTF">2018-06-15T06:43:00Z</dcterms:modified>
  <cp:revision>2</cp:revision>
  <dc:subject/>
  <dc:title/>
</cp:coreProperties>
</file>