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1126455411"/>
      <w:bookmarkStart w:id="1" w:name="_1126455375"/>
      <w:bookmarkEnd w:id="0"/>
      <w:bookmarkEnd w:id="1"/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3535</wp:posOffset>
                </wp:positionH>
                <wp:positionV relativeFrom="paragraph">
                  <wp:posOffset>251460</wp:posOffset>
                </wp:positionV>
                <wp:extent cx="156845" cy="866775"/>
                <wp:effectExtent l="5715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3400">
                          <a:off x="0" y="0"/>
                          <a:ext cx="156960" cy="866880"/>
                        </a:xfrm>
                        <a:custGeom>
                          <a:avLst/>
                          <a:gdLst>
                            <a:gd name="textAreaLeft" fmla="*/ 0 w 88920"/>
                            <a:gd name="textAreaRight" fmla="*/ 32040 w 88920"/>
                            <a:gd name="textAreaTop" fmla="*/ 36720 h 491400"/>
                            <a:gd name="textAreaBottom" fmla="*/ 45468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78"/>
                                <a:pt x="10800" y="5155"/>
                              </a:cubicBezTo>
                              <a:lnTo>
                                <a:pt x="10800" y="5155"/>
                              </a:lnTo>
                              <a:cubicBezTo>
                                <a:pt x="10800" y="7733"/>
                                <a:pt x="16200" y="10310"/>
                                <a:pt x="21600" y="10310"/>
                              </a:cubicBezTo>
                              <a:cubicBezTo>
                                <a:pt x="16200" y="10310"/>
                                <a:pt x="10800" y="12888"/>
                                <a:pt x="10800" y="15465"/>
                              </a:cubicBezTo>
                              <a:lnTo>
                                <a:pt x="10800" y="16445"/>
                              </a:lnTo>
                              <a:cubicBezTo>
                                <a:pt x="10800" y="1902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05pt;margin-top:19.85pt;width:12.3pt;height:68.2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205</wp:posOffset>
                </wp:positionH>
                <wp:positionV relativeFrom="paragraph">
                  <wp:posOffset>-58420</wp:posOffset>
                </wp:positionV>
                <wp:extent cx="8667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4.6pt" to="267.35pt,-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6615</wp:posOffset>
                </wp:positionH>
                <wp:positionV relativeFrom="paragraph">
                  <wp:posOffset>-58420</wp:posOffset>
                </wp:positionV>
                <wp:extent cx="0" cy="665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-4.6pt" to="267.45pt,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-58420</wp:posOffset>
                </wp:positionV>
                <wp:extent cx="0" cy="669925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4.6pt" to="199.15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0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7.95pt" filled="f" o:ole="">
            <v:imagedata r:id="rId3" o:title=""/>
          </v:shape>
          <o:OLEObject Type="Embed" ProgID="" ShapeID="ole_rId2" DrawAspect="Content" ObjectID="_172799166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 xml:space="preserve">ГЛАВ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07" мая  2018 года</w:t>
        <w:tab/>
      </w:r>
      <w:r>
        <w:rPr>
          <w:sz w:val="28"/>
          <w:szCs w:val="28"/>
        </w:rPr>
        <w:tab/>
        <w:tab/>
        <w:tab/>
        <w:tab/>
        <w:t xml:space="preserve">                           </w:t>
      </w:r>
      <w:r>
        <w:rPr>
          <w:b/>
          <w:sz w:val="28"/>
          <w:szCs w:val="28"/>
        </w:rPr>
        <w:t>№ 03-п</w:t>
      </w:r>
    </w:p>
    <w:p>
      <w:pPr>
        <w:pStyle w:val="Normal"/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 по  отчету об исполнении бюджета городского поселения «Город Балабаново» за 2017 год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 ч. 3 ст. 28 Федерального закона от 06.10.2003 N 131-ФЗ "Об общих принципах организации местного самоуправления в Российской Федерации", Уставом муниципального образования «Город Балабаново»,  абз. 3 п. 3 Положения «О публичных слушаниях в городе Балабаново», утвержденного</w:t>
      </w:r>
      <w:r>
        <w:rPr/>
        <w:t xml:space="preserve"> р</w:t>
      </w:r>
      <w:r>
        <w:rPr>
          <w:sz w:val="24"/>
          <w:szCs w:val="24"/>
        </w:rPr>
        <w:t xml:space="preserve">ешением Городской Думы городского поселения "Г. Балабаново" N 55-д от 13.06.2006, ст. 11 Положения "О бюджетном процессе в городском поселении "Город Балабаново", утвержденного решением Городской Думы городского поселения "Г. Балабаново" от 26.11.2015 N 54-д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414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публичные слушания  по отчету об исполнении бюджета городского поселения «Город Балабаново за 2017 год на 29 мая 2018 года в 17 часов 00 минут в Городском Доме Культуры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б исполнении бюджета городского поселения «Город Балабаново» за 2017 год опубликовать  в еженедельной  муниципальной газете «Балабаново» и разместить на официальном сайте Администрации (исполнительно-распорядительного органа)  городского поселения «Город Балабаново» www.admbalabanovo.ru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убличных слушаний сформировать комиссию по проведению публичных слушаний в составе 7 человек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ганов В. А. </w:t>
        <w:tab/>
        <w:t>-  депутат Городской Думы городского поселения «Город Балабаново», председатель комиссии по бюджету, финансам и налог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>Иванова О. Д.</w:t>
        <w:tab/>
        <w:t>- главный специалист Городской Думы городского поселения «Город Балабаново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тюхин В. И. </w:t>
        <w:tab/>
        <w:t xml:space="preserve">-  депутат Городской Думы городского поселения «Город Балабаново», председатель комиссии по местному самоуправлению; </w:t>
      </w:r>
    </w:p>
    <w:p>
      <w:pPr>
        <w:pStyle w:val="Normal"/>
        <w:tabs>
          <w:tab w:val="clear" w:pos="708"/>
          <w:tab w:val="left" w:pos="3630" w:leader="none"/>
        </w:tabs>
        <w:ind w:left="3540" w:hanging="2820"/>
        <w:jc w:val="both"/>
        <w:rPr/>
      </w:pPr>
      <w:r>
        <w:rPr>
          <w:sz w:val="24"/>
          <w:szCs w:val="24"/>
        </w:rPr>
        <w:t>Филатова Н. С.</w:t>
        <w:tab/>
        <w:t>- заместитель главы Администрации (исполнительно-распорядительного органа) городского поселения «Город Балабаново» по социальным вопросам;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Бараковская А. Н.</w:t>
        <w:tab/>
        <w:t>-  начальник отдела по бухгалтерскому учету – главный бухгалтер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саковская Н. А.  </w:t>
        <w:tab/>
        <w:t>-  начальник финансово экономического отдела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ронцова Г. В. </w:t>
        <w:tab/>
        <w:t>- начальник правового отдела Администрации (исполнительно-распорядительного органа) городского поселения «Город Балабаново».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Письменные предложения по отчету об исполнении бюджета городского поселения «Город Балабаново» за 2017 год принимаются по 29 мая 2018 года ежедневно (по рабочим дням) по адресу: г. Балабаново, ул. 1 Мая, д. 9А каб. № 20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Настоящее постановл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>С. А. Суд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п. 4 экз.</w:t>
      </w:r>
    </w:p>
    <w:p>
      <w:pPr>
        <w:pStyle w:val="Normal"/>
        <w:rPr/>
      </w:pPr>
      <w:r>
        <w:rPr>
          <w:sz w:val="24"/>
          <w:szCs w:val="24"/>
        </w:rPr>
        <w:t>2 –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админист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– СМ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Михайлова Е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 (48438) 6-19-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6"/>
        </w:tabs>
        <w:ind w:left="996" w:hanging="6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Name</dc:creator>
  <dc:description/>
  <dc:language>en-US</dc:language>
  <cp:lastModifiedBy>Пользователь</cp:lastModifiedBy>
  <cp:lastPrinted>2018-05-07T08:56:00Z</cp:lastPrinted>
  <dcterms:modified xsi:type="dcterms:W3CDTF">2018-05-07T11:26:00Z</dcterms:modified>
  <cp:revision>2</cp:revision>
  <dc:subject/>
  <dc:title/>
</cp:coreProperties>
</file>