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1126455411"/>
      <w:bookmarkStart w:id="1" w:name="_1126455375"/>
      <w:bookmarkEnd w:id="0"/>
      <w:bookmarkEnd w:id="1"/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3535</wp:posOffset>
                </wp:positionH>
                <wp:positionV relativeFrom="paragraph">
                  <wp:posOffset>251460</wp:posOffset>
                </wp:positionV>
                <wp:extent cx="156845" cy="866775"/>
                <wp:effectExtent l="5715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3400">
                          <a:off x="0" y="0"/>
                          <a:ext cx="156960" cy="866880"/>
                        </a:xfrm>
                        <a:custGeom>
                          <a:avLst/>
                          <a:gdLst>
                            <a:gd name="textAreaLeft" fmla="*/ 0 w 88920"/>
                            <a:gd name="textAreaRight" fmla="*/ 32040 w 88920"/>
                            <a:gd name="textAreaTop" fmla="*/ 36720 h 491400"/>
                            <a:gd name="textAreaBottom" fmla="*/ 45468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8"/>
                                <a:pt x="10800" y="5155"/>
                              </a:cubicBezTo>
                              <a:lnTo>
                                <a:pt x="10800" y="5155"/>
                              </a:lnTo>
                              <a:cubicBezTo>
                                <a:pt x="10800" y="7733"/>
                                <a:pt x="16200" y="10310"/>
                                <a:pt x="21600" y="10310"/>
                              </a:cubicBezTo>
                              <a:cubicBezTo>
                                <a:pt x="16200" y="10310"/>
                                <a:pt x="10800" y="12888"/>
                                <a:pt x="10800" y="15465"/>
                              </a:cubicBezTo>
                              <a:lnTo>
                                <a:pt x="10800" y="16445"/>
                              </a:lnTo>
                              <a:cubicBezTo>
                                <a:pt x="10800" y="190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05pt;margin-top:19.85pt;width:12.3pt;height:68.2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205</wp:posOffset>
                </wp:positionH>
                <wp:positionV relativeFrom="paragraph">
                  <wp:posOffset>-58420</wp:posOffset>
                </wp:positionV>
                <wp:extent cx="866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4.6pt" to="267.35pt,-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6615</wp:posOffset>
                </wp:positionH>
                <wp:positionV relativeFrom="paragraph">
                  <wp:posOffset>-58420</wp:posOffset>
                </wp:positionV>
                <wp:extent cx="0" cy="665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-4.6pt" to="267.45pt,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-58420</wp:posOffset>
                </wp:positionV>
                <wp:extent cx="0" cy="669925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4.6pt" to="199.1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0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7.95pt" filled="f" o:ole="">
            <v:imagedata r:id="rId3" o:title=""/>
          </v:shape>
          <o:OLEObject Type="Embed" ProgID="" ShapeID="ole_rId2" DrawAspect="Content" ObjectID="_18348581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 xml:space="preserve">ГЛАВ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06" мая  2019 года</w:t>
        <w:tab/>
      </w:r>
      <w:r>
        <w:rPr>
          <w:sz w:val="28"/>
          <w:szCs w:val="28"/>
        </w:rPr>
        <w:tab/>
        <w:tab/>
        <w:tab/>
        <w:tab/>
        <w:t xml:space="preserve">                                </w:t>
      </w:r>
      <w:r>
        <w:rPr>
          <w:b/>
          <w:sz w:val="28"/>
          <w:szCs w:val="28"/>
        </w:rPr>
        <w:t>№ 04-п</w:t>
      </w:r>
    </w:p>
    <w:p>
      <w:pPr>
        <w:pStyle w:val="Normal"/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  отчету об исполнении бюджета городского поселения «Город Балабаново» за 2018 год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2 ч. 3 ст. 28 Федерального закона от 06.10.2003 N 131-ФЗ "Об общих принципах организации местного самоуправления в Российской Федерации", п. 2 ч. 3 ст. 17 Устава муниципального образования «Город Балабаново»,  </w:t>
      </w:r>
      <w:hyperlink r:id="rId4">
        <w:r>
          <w:rPr>
            <w:rStyle w:val="InternetLink"/>
            <w:bCs/>
            <w:sz w:val="24"/>
            <w:szCs w:val="24"/>
          </w:rPr>
          <w:t>Положение</w:t>
        </w:r>
      </w:hyperlink>
      <w:r>
        <w:rPr>
          <w:bCs/>
          <w:sz w:val="24"/>
          <w:szCs w:val="24"/>
        </w:rPr>
        <w:t>м "О порядке организации и проведения публичных слушаний в городском поселении "Город Балабаново", утвержденным решением Городской Думы городского поселения "Г. Балабаново" от 06.09.2018 N 55-д</w:t>
      </w:r>
      <w:r>
        <w:rPr>
          <w:sz w:val="24"/>
          <w:szCs w:val="24"/>
        </w:rPr>
        <w:t xml:space="preserve">, Положением "О бюджетном процессе в городском поселении "Город Балабаново", утвержденным решением Городской Думы городского поселения "Г. Балабаново" от 26.11.2015 N 54-д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414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убличные слушания  по отчету об исполнении бюджета городского поселения «Город Балабаново за 2018 год на 27 мая 2019 года в 18 часов 00 минут в Городском Доме Культуры, по адресу: г. Балабаново, ул.  Капитана Королева, д. 1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б исполнении бюджета городского поселения «Город Балабаново» за 2018 год опубликовать  в еженедельной  муниципальной газете «Балабаново» и разместить на официальном сайте Администрации (исполнительно-распорядительного органа)  городского поселения «Город Балабаново» www.admbalabanovo.ru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и проведения публичных слушаний сформировать комиссию в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ганов В. А. </w:t>
        <w:tab/>
        <w:t>-  депутат Городской Думы городского поселения «Город Балабаново», председатель комиссии по бюджету, финансам и налог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>Иванова О. Д.</w:t>
        <w:tab/>
        <w:t>- главный специалист Городской Думы городского поселения «Город Балабаново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тюхин В. И. </w:t>
        <w:tab/>
        <w:t xml:space="preserve">-  депутат Городской Думы городского поселения «Город Балабаново», председатель комиссии по местному самоуправлению;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Бодрова А. Я.</w:t>
        <w:tab/>
        <w:t>- заместитель главы Администрации (исполнительно-распорядительного органа) городского поселения «Город Балабаново», начальник отдела экономического</w:t>
      </w:r>
    </w:p>
    <w:p>
      <w:pPr>
        <w:pStyle w:val="Normal"/>
        <w:tabs>
          <w:tab w:val="clear" w:pos="708"/>
          <w:tab w:val="left" w:pos="3630" w:leader="none"/>
        </w:tabs>
        <w:ind w:left="3540" w:hanging="2820"/>
        <w:jc w:val="both"/>
        <w:rPr/>
      </w:pPr>
      <w:r>
        <w:rPr>
          <w:sz w:val="24"/>
          <w:szCs w:val="24"/>
        </w:rPr>
        <w:tab/>
        <w:t>развития и имущественных отношений;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Бараковская А. Н.</w:t>
        <w:tab/>
        <w:t>-  начальник отдела по бухгалтерскому учету – главный бухгалтер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саковская Н. А.  </w:t>
        <w:tab/>
        <w:t>-  начальник финансово экономического отдела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Письменные предложения по отчету об исполнении бюджета городского поселения «Город Балабаново» за 2018 год принимаются в приемной Городской Думы гродского поселения «Город Балабаново» до 27 мая 2019 года ежедневно (по рабочим дням) с  08.00 до  13.00 ч.,  с 14.00 до 17.00 ч. по адресу: г. Балабаново, ул. 1 Мая, д. 9А каб. № 207, в письменном или устном виде в ходе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Настоящее постановл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>С. А. Суд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п. 4 экз.</w:t>
      </w:r>
    </w:p>
    <w:p>
      <w:pPr>
        <w:pStyle w:val="Normal"/>
        <w:rPr/>
      </w:pPr>
      <w:r>
        <w:rPr>
          <w:sz w:val="24"/>
          <w:szCs w:val="24"/>
        </w:rPr>
        <w:t>2 –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админист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– СМ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Михайлова Е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 (48438) 6-19-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5E66534A832BD4E471B1065A3774AC891C4570148796F094F86D10FA2AE5DB1255EE6577D37E5F521568764BE93F6178602240821F6BD2FFC6095D04N3p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19-05-06T09:31:00Z</cp:lastPrinted>
  <dcterms:modified xsi:type="dcterms:W3CDTF">2019-05-06T06:34:00Z</dcterms:modified>
  <cp:revision>249</cp:revision>
  <dc:subject/>
  <dc:title> </dc:title>
</cp:coreProperties>
</file>