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4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атайст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своению звания «Почётный гражданин города Балабаново»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(инициатор выдви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ходатайствует о присвоении 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(Ф.И.О., должность, место работы или род занятий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звания «Почётный гражданин города Балабаново» за особые заслуги перед городом Балабаново (указать какие именн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Наградной лист прилагаетс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ыписка из протокола выдвижения кандидата (для группы депутатов, постоянной комиссии городской Думы городского поселения «Город Балабаново», общего собрания (конференции) организаций и (или) общественных объединени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лжность </w:t>
      </w:r>
    </w:p>
    <w:p>
      <w:pPr>
        <w:pStyle w:val="Normal"/>
        <w:jc w:val="both"/>
        <w:rPr/>
      </w:pPr>
      <w:r>
        <w:rPr/>
        <w:t>руководителя   ___________________                  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(подпись)                                                                                           (Ф.И.О.)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градной лис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/>
      </w:pPr>
      <w:r>
        <w:rPr/>
        <w:t>Фамилия 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имя, отчество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/>
      </w:pPr>
      <w:r>
        <w:rPr/>
        <w:t>Должность, место работы  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(точное наименование организаци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Пол _____________________   4. Дата рождения 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число, месяц, год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/>
      </w:pPr>
      <w:r>
        <w:rPr/>
        <w:t>Место рождения 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>(республика, край, область, округ, район, посёлок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село, деревня)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/>
      </w:pPr>
      <w:r>
        <w:rPr/>
        <w:t>Образование 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(специальность по образованию, наименование учебног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заведения, год оконча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/>
      </w:pPr>
      <w:r>
        <w:rPr/>
        <w:t>Учёная степень, учёное звание 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/>
      </w:pPr>
      <w:r>
        <w:rPr/>
        <w:t>Какими государственными наградами награжден(а) и даты награжд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/>
      </w:pPr>
      <w:r>
        <w:rPr/>
        <w:t>Домашний адрес 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/>
      </w:pPr>
      <w:r>
        <w:rPr/>
        <w:t>Общий стаж работы 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/>
      </w:pPr>
      <w:r>
        <w:rPr/>
        <w:t>Трудовая деятельность (включая учёбу в высших и средних учебных заведениях, военную службу)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 и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с указанием организ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организации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х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в пп. 1-11 соответствуют данным трудовой книж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 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>(должность, подпись, фамилия, инициалы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/>
      </w:pPr>
      <w:r>
        <w:rPr/>
        <w:t>Характеристика с указанием конкретных заслуг к награж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      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олжность руководителя)                                                      (подпись)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 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firstLine="708"/>
      <w:outlineLvl w:val="7"/>
    </w:pPr>
    <w:rPr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Style9">
    <w:name w:val="Не вступил в силу"/>
    <w:qFormat/>
    <w:rPr>
      <w:color w:val="008080"/>
      <w:sz w:val="20"/>
      <w:szCs w:val="20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836" w:leader="none"/>
      </w:tabs>
      <w:autoSpaceDE w:val="true"/>
      <w:ind w:firstLine="709"/>
      <w:jc w:val="both"/>
    </w:pPr>
    <w:rPr>
      <w:sz w:val="24"/>
      <w:szCs w:val="24"/>
    </w:rPr>
  </w:style>
  <w:style w:type="paragraph" w:styleId="Style12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</w:rPr>
  </w:style>
  <w:style w:type="paragraph" w:styleId="Style13">
    <w:name w:val="Комментарий"/>
    <w:basedOn w:val="Normal"/>
    <w:next w:val="Normal"/>
    <w:qFormat/>
    <w:pPr>
      <w:widowControl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widowControl/>
      <w:tabs>
        <w:tab w:val="left" w:pos="708" w:leader="none"/>
        <w:tab w:val="left" w:pos="1836" w:leader="none"/>
      </w:tabs>
      <w:autoSpaceDE w:val="true"/>
      <w:ind w:left="744" w:hanging="25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ind w:right="4388" w:hanging="0"/>
      <w:jc w:val="both"/>
    </w:pPr>
    <w:rPr>
      <w:b/>
      <w:bCs/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>
      <w:widowControl/>
      <w:autoSpaceDE w:val="true"/>
      <w:spacing w:lineRule="exact" w:line="240" w:before="120" w:after="0"/>
      <w:ind w:left="40" w:hanging="0"/>
    </w:pPr>
    <w:rPr>
      <w:rFonts w:eastAsia="SimSun;宋体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9:55:00Z</dcterms:created>
  <dc:creator>Name</dc:creator>
  <dc:description/>
  <cp:keywords/>
  <dc:language>en-US</dc:language>
  <cp:lastModifiedBy>yoshi</cp:lastModifiedBy>
  <cp:lastPrinted>2013-05-17T10:46:00Z</cp:lastPrinted>
  <dcterms:modified xsi:type="dcterms:W3CDTF">2022-02-24T09:55:00Z</dcterms:modified>
  <cp:revision>2</cp:revision>
  <dc:subject/>
  <dc:title> </dc:title>
</cp:coreProperties>
</file>