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РЕШЕНИЕ Городской Думы городского поселения «Город Балабаново»</w:t>
      </w:r>
    </w:p>
    <w:p>
      <w:pPr>
        <w:pStyle w:val="Lis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«29» мая 2014 года                                                                                                        №23-д</w:t>
      </w:r>
    </w:p>
    <w:p>
      <w:pPr>
        <w:pStyle w:val="Lis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Об исполнении бюджета городского</w:t>
      </w:r>
    </w:p>
    <w:p>
      <w:pPr>
        <w:pStyle w:val="List"/>
        <w:ind w:left="0" w:hanging="0"/>
        <w:jc w:val="both"/>
        <w:rPr/>
      </w:pPr>
      <w:r>
        <w:rPr>
          <w:b/>
          <w:sz w:val="24"/>
        </w:rPr>
        <w:t>поселения «Город Балабаново» за 2013 год</w:t>
      </w:r>
    </w:p>
    <w:p>
      <w:pPr>
        <w:pStyle w:val="List"/>
        <w:ind w:left="4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Во исполнение статьи 264.6 Бюджетного Кодекса Российской Федерации и статьи 11.6 Положения «О бюджетном процессе в МО «Город Балабаново», утвержденного решением Городской Думы городского поселения «Город Балабаново» от 31.10.2007г №84-д,  Городская Дума городского поселения «Город Балабаново»  </w:t>
      </w:r>
    </w:p>
    <w:p>
      <w:pPr>
        <w:pStyle w:val="Li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ШИЛА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вердить отчет об исполнении бюджета городского поселения «Город Балабаново» за  2013 год  по доходам в сумме 206 572 771,37 руб., расходам в сумме 237 394 438,25 руб., с дефицитом бюджета в сумме 30 821 666,88 руб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 Утвердить исполнение доходов бюджета городского поселения «Город Балабаново» за 2013 год по кодам классификации доходов бюджета согласно приложению №1 к настоящему Решению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 Утвердить исполнение доходов бюджета городского поселения «Город Балабаново» за 201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2 к настоящему Решению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 Утвердить исполнение расходов бюджета городского поселения «Город Балабаново» за 2013 год по ведомственной структуре расходов согласно приложению №3 к настоящему Решению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5. Утвердить исполнение расходов бюджета городского поселения «Город Балабаново» за 2013 год по разделам и подразделам классификации расходов бюджетов согласно приложению №4 к настоящему Решению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6. Утвердить исполнение источников  финансирования дефицита бюджета городского поселения «Город Балабаново» за 2013 год по кодам классификации источников финансирования дефицитов бюджетов согласно приложению №5 к настоящему Решению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7. Утвердить исполнение источников  финансирования дефицита бюджета городского поселения «Город Балабаново» за 2013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 согласно приложению №6 к настоящему Решению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8. Утвердить пояснительную записку к отчету об исполнении бюджета  городского поселения «Город Балабаново» за 2013 год согласно приложению №7 к настоящему Решению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9. Утвердить отчет о расходовании средств бюджета по КЦСР «Резервные фонды местных администраций»  за 2013 год согласно приложению №8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0. Утвердить отчет о предоставлении и погашении бюджетных кредитов согласно приложению №9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 Утвердить   отчет о состоянии муниципального долга на начало и конец 2013 года согласно приложению №10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2. Настоящее Решение вступает в силу после его официального опубликования.</w:t>
      </w:r>
    </w:p>
    <w:p>
      <w:pPr>
        <w:pStyle w:val="List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>Глава городского поселения</w:t>
      </w:r>
    </w:p>
    <w:p>
      <w:pPr>
        <w:pStyle w:val="List"/>
        <w:ind w:left="420" w:hanging="0"/>
        <w:jc w:val="both"/>
        <w:rPr/>
      </w:pPr>
      <w:r>
        <w:rPr>
          <w:b/>
          <w:sz w:val="24"/>
        </w:rPr>
        <w:t xml:space="preserve">« Город Балабаново»              </w:t>
        <w:tab/>
        <w:tab/>
        <w:t xml:space="preserve">                                              С. А. Судаков </w:t>
      </w:r>
    </w:p>
    <w:p>
      <w:pPr>
        <w:pStyle w:val="List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16:00Z</dcterms:created>
  <dc:creator>1</dc:creator>
  <dc:description/>
  <cp:keywords/>
  <dc:language>en-US</dc:language>
  <cp:lastModifiedBy>User</cp:lastModifiedBy>
  <cp:lastPrinted>2014-04-07T10:46:00Z</cp:lastPrinted>
  <dcterms:modified xsi:type="dcterms:W3CDTF">2014-06-05T06:37:00Z</dcterms:modified>
  <cp:revision>73</cp:revision>
  <dc:subject/>
  <dc:title/>
</cp:coreProperties>
</file>