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4                                                                                                                                                                        к решению Городск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8 декабря 2014г. №75-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Г Р А М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гарантий городского поселения «Город Балабаново» в валюте Российской Федерации на 2014 год и на плановый период 2015 и 2016 годов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Перечень подлежащих предоставлению муниципальных гарантий городского поселения «Город Балабаново» в 2014-2016 года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32"/>
        <w:gridCol w:w="1985"/>
        <w:gridCol w:w="1076"/>
        <w:gridCol w:w="835"/>
        <w:gridCol w:w="835"/>
        <w:gridCol w:w="860"/>
        <w:gridCol w:w="1243"/>
        <w:gridCol w:w="1501"/>
        <w:gridCol w:w="3621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(наименование) принципала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гарантий, тыс. руб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 принципала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я муниципальной гарантии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имствованиям в целях создания условий для бесперебойного обеспечения населения городского поселения «Город Балабаново» теплом и горячим водоснабж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оммунальные тепловые сети» МО «Город Балабаново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з предоставления обеспечения права регрессного требования городского поселения «Город Балабаново» по предоставленным муниципальным гарантия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униципальная гарантия городского поселения «Город Балабаново» не обеспечивает исполнения обязательств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 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 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 xml:space="preserve">1.2. Общий объем бюджетных ассигнований, предусмотренных на исполнение муниципальных гарантий городского поселения «Город Балабаново» по возможным гарантийным случаям в 2014-2016 годах </w:t>
      </w:r>
      <w:r>
        <w:rPr>
          <w:b/>
          <w:bCs/>
          <w:sz w:val="20"/>
          <w:szCs w:val="20"/>
        </w:rPr>
        <w:t>(тыс. рублей)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hyperlink r:id="rId2">
        <w:r>
          <w:rPr>
            <w:rStyle w:val="InternetLink"/>
            <w:b/>
            <w:bCs/>
            <w:i/>
            <w:iCs/>
            <w:color w:val="0000FF"/>
            <w:sz w:val="20"/>
            <w:szCs w:val="20"/>
          </w:rPr>
          <w:br/>
        </w:r>
      </w:hyperlink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72285</wp:posOffset>
                </wp:positionH>
                <wp:positionV relativeFrom="page">
                  <wp:posOffset>1743710</wp:posOffset>
                </wp:positionV>
                <wp:extent cx="5943600" cy="2282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520"/>
                              <w:gridCol w:w="2280"/>
                              <w:gridCol w:w="2280"/>
                              <w:gridCol w:w="228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сполнение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ых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нтий город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еления "Город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алабаново"     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ъем бюджетн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ссигнований,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усмотр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исполнение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ых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антий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"Город Балабаново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возможным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антийным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лучаям в 2014 году      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ъем бюджетн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ссигнований,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усмотр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исполнение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ых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антий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"Город Балабаново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возможным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антийным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лучаям в 2015  году      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ъем бюджетн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ссигнований,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усмотр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исполнение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ых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антий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"Город Балабаново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возможным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антийным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лучаям в 2016 году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За счет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юджета городского поселения    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2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79.7pt;mso-wrap-distance-left:9pt;mso-wrap-distance-right:9pt;mso-wrap-distance-top:0pt;mso-wrap-distance-bottom:0pt;margin-top:137.3pt;mso-position-vertical-relative:page;margin-left:139.55pt;mso-position-horizontal-relative:page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1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520"/>
                        <w:gridCol w:w="2280"/>
                        <w:gridCol w:w="2280"/>
                        <w:gridCol w:w="228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сполнение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ых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нтий город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еления "Город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алабаново"     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ъем бюджет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ссигнований,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усмотрен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исполнение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ых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антий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"Город Балабаново"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 возможным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антийным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лучаям в 2014 году      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ъем бюджет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ссигнований,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усмотрен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исполнение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ых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антий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"Город Балабаново"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 возможным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антийным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лучаям в 2015  году      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ъем бюджет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ссигнований,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усмотрен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исполнение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ых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антий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"Город Балабаново"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 возможным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антийным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лучаям в 2016 году      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За счет расхо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юджета городского поселения    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 2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FC988462F7E4431E730D97B4367F03FEACA6ACB7B7289D14B064782C8A355318B18939B5738466D231DFZFy2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41:00Z</dcterms:created>
  <dc:creator>1</dc:creator>
  <dc:description/>
  <cp:keywords/>
  <dc:language>en-US</dc:language>
  <cp:lastModifiedBy>User</cp:lastModifiedBy>
  <cp:lastPrinted>2015-01-14T16:48:00Z</cp:lastPrinted>
  <dcterms:modified xsi:type="dcterms:W3CDTF">2015-01-14T13:58:00Z</dcterms:modified>
  <cp:revision>21</cp:revision>
  <dc:subject/>
  <dc:title/>
</cp:coreProperties>
</file>