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02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object w:dxaOrig="7680" w:dyaOrig="614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9pt;margin-top:0pt;width:85.75pt;height:88.9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881491620" r:id="rId2"/>
        </w:objec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18"/>
          <w:szCs w:val="24"/>
          <w:lang w:eastAsia="ru-RU"/>
        </w:rPr>
      </w:pPr>
      <w:r>
        <w:rPr>
          <w:rFonts w:eastAsia="Times New Roman" w:cs="Arial" w:ascii="Arial" w:hAnsi="Arial"/>
          <w:sz w:val="18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18"/>
          <w:szCs w:val="24"/>
          <w:lang w:eastAsia="ru-RU"/>
        </w:rPr>
      </w:pPr>
      <w:r>
        <w:rPr>
          <w:rFonts w:eastAsia="Times New Roman" w:cs="Arial" w:ascii="Arial" w:hAnsi="Arial"/>
          <w:sz w:val="18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18"/>
          <w:szCs w:val="24"/>
          <w:lang w:eastAsia="ru-RU"/>
        </w:rPr>
      </w:pPr>
      <w:r>
        <w:rPr>
          <w:rFonts w:eastAsia="Times New Roman" w:cs="Arial" w:ascii="Arial" w:hAnsi="Arial"/>
          <w:sz w:val="18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18"/>
          <w:szCs w:val="24"/>
          <w:lang w:eastAsia="ru-RU"/>
        </w:rPr>
      </w:pPr>
      <w:r>
        <w:rPr>
          <w:rFonts w:eastAsia="Times New Roman" w:cs="Arial" w:ascii="Arial" w:hAnsi="Arial"/>
          <w:sz w:val="18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18"/>
          <w:szCs w:val="24"/>
          <w:lang w:eastAsia="ru-RU"/>
        </w:rPr>
      </w:pPr>
      <w:r>
        <w:rPr>
          <w:rFonts w:eastAsia="Times New Roman" w:cs="Arial" w:ascii="Arial" w:hAnsi="Arial"/>
          <w:sz w:val="18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18"/>
          <w:szCs w:val="24"/>
          <w:lang w:eastAsia="ru-RU"/>
        </w:rPr>
      </w:pPr>
      <w:r>
        <w:rPr>
          <w:rFonts w:eastAsia="Times New Roman" w:cs="Arial" w:ascii="Arial" w:hAnsi="Arial"/>
          <w:sz w:val="18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18"/>
          <w:szCs w:val="24"/>
          <w:lang w:eastAsia="ru-RU"/>
        </w:rPr>
      </w:pPr>
      <w:r>
        <w:rPr>
          <w:rFonts w:eastAsia="Times New Roman" w:cs="Arial" w:ascii="Arial" w:hAnsi="Arial"/>
          <w:sz w:val="18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b/>
          <w:b/>
          <w:sz w:val="32"/>
          <w:szCs w:val="32"/>
          <w:lang w:eastAsia="ru-RU"/>
        </w:rPr>
      </w:pPr>
      <w:r>
        <w:rPr>
          <w:rFonts w:eastAsia="Arial" w:cs="Arial" w:ascii="Arial" w:hAnsi="Arial"/>
          <w:sz w:val="18"/>
          <w:szCs w:val="24"/>
          <w:lang w:eastAsia="ru-RU"/>
        </w:rPr>
        <w:t xml:space="preserve">  </w:t>
      </w:r>
      <w:r>
        <w:rPr>
          <w:rFonts w:eastAsia="Times New Roman" w:cs="Arial" w:ascii="Arial" w:hAnsi="Arial"/>
          <w:sz w:val="18"/>
          <w:szCs w:val="24"/>
          <w:lang w:eastAsia="ru-RU"/>
        </w:rPr>
        <w:tab/>
        <w:tab/>
        <w:tab/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4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4"/>
          <w:sz w:val="32"/>
          <w:szCs w:val="32"/>
          <w:lang w:eastAsia="ru-RU"/>
        </w:rPr>
        <w:t>МУНИЦИПАЛЬНОЕ ОБРАЗОВАНИЕ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iCs/>
          <w:color w:val="000000"/>
          <w:spacing w:val="2"/>
          <w:sz w:val="36"/>
          <w:szCs w:val="3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sz w:val="36"/>
          <w:szCs w:val="40"/>
          <w:lang w:eastAsia="ru-RU"/>
        </w:rPr>
        <w:t xml:space="preserve">"Город БАЛАБАНОВО"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  <w:t>Боровский район Калужской области</w:t>
      </w:r>
    </w:p>
    <w:p>
      <w:pPr>
        <w:pStyle w:val="Normal"/>
        <w:widowControl w:val="false"/>
        <w:shd w:fill="FFFFFF" w:val="clear"/>
        <w:autoSpaceDE w:val="false"/>
        <w:spacing w:lineRule="auto" w:line="240" w:before="120" w:after="120"/>
        <w:jc w:val="center"/>
        <w:rPr>
          <w:rFonts w:ascii="Times New Roman" w:hAnsi="Times New Roman" w:eastAsia="Times New Roman" w:cs="Times New Roman"/>
          <w:b/>
          <w:b/>
          <w:sz w:val="38"/>
          <w:szCs w:val="38"/>
          <w:lang w:eastAsia="ru-RU"/>
        </w:rPr>
      </w:pPr>
      <w:r>
        <w:rPr>
          <w:rFonts w:eastAsia="Times New Roman" w:cs="Times New Roman" w:ascii="Times New Roman" w:hAnsi="Times New Roman"/>
          <w:b/>
          <w:sz w:val="38"/>
          <w:szCs w:val="38"/>
          <w:lang w:eastAsia="ru-RU"/>
        </w:rPr>
        <w:t>РЕШЕНИЕ</w:t>
      </w:r>
    </w:p>
    <w:p>
      <w:pPr>
        <w:pStyle w:val="Normal"/>
        <w:widowControl w:val="false"/>
        <w:shd w:fill="FFFFFF" w:val="clear"/>
        <w:autoSpaceDE w:val="false"/>
        <w:spacing w:lineRule="auto" w:line="240" w:before="120" w:after="120"/>
        <w:jc w:val="center"/>
        <w:rPr>
          <w:rFonts w:ascii="Times New Roman" w:hAnsi="Times New Roman" w:eastAsia="Times New Roman" w:cs="Times New Roman"/>
          <w:b/>
          <w:b/>
          <w:sz w:val="38"/>
          <w:szCs w:val="38"/>
          <w:lang w:eastAsia="ru-RU"/>
        </w:rPr>
      </w:pPr>
      <w:r>
        <w:rPr>
          <w:rFonts w:eastAsia="Times New Roman" w:cs="Times New Roman" w:ascii="Times New Roman" w:hAnsi="Times New Roman"/>
          <w:b/>
          <w:sz w:val="38"/>
          <w:szCs w:val="38"/>
          <w:lang w:eastAsia="ru-RU"/>
        </w:rPr>
        <w:t>Городской Думы</w:t>
      </w:r>
    </w:p>
    <w:p>
      <w:pPr>
        <w:pStyle w:val="Normal"/>
        <w:widowControl w:val="false"/>
        <w:shd w:fill="FFFFFF" w:val="clear"/>
        <w:autoSpaceDE w:val="false"/>
        <w:spacing w:lineRule="auto" w:line="240" w:before="120" w:after="120"/>
        <w:jc w:val="center"/>
        <w:rPr>
          <w:rFonts w:ascii="Times New Roman" w:hAnsi="Times New Roman" w:eastAsia="Times New Roman" w:cs="Times New Roman"/>
          <w:b/>
          <w:b/>
          <w:sz w:val="38"/>
          <w:szCs w:val="38"/>
          <w:lang w:eastAsia="ru-RU"/>
        </w:rPr>
      </w:pPr>
      <w:r>
        <w:rPr>
          <w:rFonts w:eastAsia="Times New Roman" w:cs="Times New Roman" w:ascii="Times New Roman" w:hAnsi="Times New Roman"/>
          <w:b/>
          <w:sz w:val="38"/>
          <w:szCs w:val="38"/>
          <w:lang w:eastAsia="ru-RU"/>
        </w:rPr>
      </w:r>
    </w:p>
    <w:p>
      <w:pPr>
        <w:pStyle w:val="Normal"/>
        <w:tabs>
          <w:tab w:val="clear" w:pos="708"/>
          <w:tab w:val="left" w:pos="-5220" w:leader="none"/>
          <w:tab w:val="left" w:pos="-5040" w:leader="none"/>
        </w:tabs>
        <w:spacing w:lineRule="auto" w:line="240" w:before="0" w:after="120"/>
        <w:ind w:left="283" w:right="75"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« 26 » марта  2015 года                                                  № 12-д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5040" w:leader="none"/>
        </w:tabs>
        <w:autoSpaceDE w:val="false"/>
        <w:spacing w:lineRule="auto" w:line="240" w:before="108" w:after="108"/>
        <w:ind w:right="4819" w:hanging="0"/>
        <w:jc w:val="both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5040" w:leader="none"/>
        </w:tabs>
        <w:autoSpaceDE w:val="false"/>
        <w:spacing w:lineRule="auto" w:line="240" w:before="108" w:after="108"/>
        <w:ind w:right="4819" w:hanging="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 принятии в новой редакции Положения «О порядке проведения конкурса на замещение  должности   главного редактора газеты «Балабаново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оответствии с частью 6  статьи 25 Устава муниципального образования "Город Балабаново", Городская Дума городского поселения «Город Балабаново»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ЕШИЛА</w:t>
      </w: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: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менить Положение «О порядке проведения конкурса на замещение должности главного редактора газеты «Балабаново», принятое  решением Городской Думы городского поселения «Город Балабаново» от 28.05.2009 года № 48-д (в редакции решений Городской Думы городского поселения «Город Балабаново» от 03.09.09 г. № 67-д, от 26.11.2009 г. № 108-д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нять в новой редакции Положение «О порядке проведения конкурса на замещени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должности   главного редактора газеты «Балабаново» (Прилагается к данному решению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стоящее Решение вступает в силу с момента опублик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Глава городского поселения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"Город Балабаново"  </w:t>
        <w:tab/>
        <w:tab/>
        <w:tab/>
        <w:tab/>
        <w:tab/>
        <w:tab/>
        <w:tab/>
        <w:t>С. А. Судак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Отп. 5 экз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3- дело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1-СМИ;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1-Администрация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Исп. Михайлова Е. М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Style19"/>
        <w:jc w:val="right"/>
        <w:rPr/>
      </w:pPr>
      <w:r>
        <w:rPr>
          <w:rFonts w:cs="Calibri"/>
          <w:lang w:eastAsia="ru-RU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иложение </w:t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к Решению Городской Думы</w:t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ородского поселения «Город Балабаново</w:t>
      </w:r>
    </w:p>
    <w:p>
      <w:pPr>
        <w:pStyle w:val="Style19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от « 26  » марта 2015  г.  №  12 -д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оложение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«О порядке проведения конкурса на замещение  должности   главного редактора газеты «Балабаново».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9"/>
        <w:jc w:val="both"/>
        <w:rPr>
          <w:lang w:eastAsia="ru-RU"/>
        </w:rPr>
      </w:pPr>
      <w:r>
        <w:rPr>
          <w:lang w:eastAsia="ru-RU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Целью конкурса является отбор кандидатов на замещение вакантной должности     главного редактора муниципальной газеты «Балабаново»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  <w:t>1. Конкурс объявляется постановлением главы Администрации городского поселения  «Город Балабаново» с указанием сроков проведения конкурса, места и времени заседания конкурсной комиссии, а также сроков приема документов на конкурс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eastAsia="ru-RU"/>
        </w:rPr>
        <w:tab/>
        <w:t>2. Для проведения конкурса создается конкурсная комиссия в количестве 5 человек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  <w:t>Заседание конкурсной комиссии считается правомочным, если на нем присутствует не менее  3 членов комиссии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  <w:t>Персональный состав конкурсной комиссии утверждается постановлением главы Администрации городского поселения «Город Балабаново»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  <w:t xml:space="preserve">В состав комиссии входят 2 человека от Городской Думы по распоряжению Главы города и 3 человека от Администрации города.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  <w:t>Порядок работы конкурсной комиссии определяется председателем конкурсной комиссии.</w:t>
      </w:r>
    </w:p>
    <w:p>
      <w:pPr>
        <w:pStyle w:val="Style19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бъявление о проведении конкурса по отбору кандидатов на замещение вакантной должности главного редактора муниципальной газеты «Балабаново», сроках, месте приема и перечне документов, необходимых для участия в конкурсе публикуется в муниципальной газете «Балабаново» и на официальном сайте Администрации - </w:t>
      </w:r>
      <w:hyperlink r:id="rId4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none"/>
            <w:lang w:eastAsia="ru-RU"/>
          </w:rPr>
          <w:t>http:www.admbalabanovo.ru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».</w:t>
      </w:r>
    </w:p>
    <w:p>
      <w:pPr>
        <w:pStyle w:val="Style19"/>
        <w:numPr>
          <w:ilvl w:val="0"/>
          <w:numId w:val="1"/>
        </w:numPr>
        <w:ind w:lef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онкурсная комиссия вправе привлекать иных специалистов, экспертов для объективной оценки уровня знаний и профессиональной пригодности участников конкурса, которые по итогам собеседования, анкетирования, тестирования, других методик представляют в комиссию письменные заключения о профессиональном соответствии кандидатов.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  <w:t>Привлеченные конкурсной комиссией специалисты обладают правом совещательного голоса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  <w:t>4.   К участию в конкурсе допускаются граждане Российской Федерации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  <w:t xml:space="preserve">5.  Лица, желающие участвовать в конкурсе, подают заявление  установленной формы (Приложение № 1 к настоящему Положению) секретарю конкурсной комиссии. Заявление регистрируется в специальном журнале с присвоением порядкового регистрационного номера, после чего выдается подтверждение о приеме документов на конкурс.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  <w:t>При подаче заявления лицо, желающее принять участие в конкурсе, должно представить следующие документы: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аспорт или иной документ, удостоверяющий личность (копия);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бственноручно заполненную и подписанную анкету (Приложение №2 к настоящему Положению), фотографию 3x4 см;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заверенную в установленном порядке копию трудовой книжки; </w:t>
      </w:r>
    </w:p>
    <w:p>
      <w:pPr>
        <w:pStyle w:val="Style19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документ о профессиональном образовании (копию); 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правку о доходах, об имуществе и обязательствах имущественного характера гражданина, поступающего на должность руководителя муниципального учреждения МО «Город Балабаново» и членов его семьи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ab/>
        <w:t xml:space="preserve">Конкурсант может представить другие документы или их нотариально заверенные копии, характеризующие его профессиональную подготовку.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  <w:t>Проверка представленных документов осуществляется секретарем конкурсной комиссии. Подлинники документов возвращаются заявителю в день их предоставления, а копии указанных документов формируются в дело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  <w:t>Прием документов производиться в срок, установленный постановлением главы Администрации городского поселения «Город Балабаново». По истечении данного срока документы на конкурс не принимаются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  <w:t>Кандидат не допускается к участию в конкурсе при несвоевременном либо неполном предоставлении документов, указанных в пункте 5 настоящего положения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  <w:t>7. Гражданин не допускается к участию в конкурсе в связи с его несоответствием квалификационным требованиям к вакантной должности главного редактора газеты «Балабаново»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  <w:t>8.  Квалификационные требования, предъявляемые к кандидатам на замещение вакантной должности главного редактора газеты «Балабаново»: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  <w:t>- наличие высшего профессионального образования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  <w:t>- наличие стажа работы по специальности  не менее 5 лет.</w:t>
      </w:r>
    </w:p>
    <w:p>
      <w:pPr>
        <w:pStyle w:val="Style19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9. Конкурс проводится в 2 этапа:</w:t>
      </w:r>
    </w:p>
    <w:p>
      <w:pPr>
        <w:pStyle w:val="Style19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вый этап – конкурс документов. На данном этапе конкурсная комиссия осуществляет проверку представленных гражданином документов и достоверности сведений, представленных кандидатом, проверку соответствия квалификационным требованиям.</w:t>
      </w:r>
    </w:p>
    <w:p>
      <w:pPr>
        <w:pStyle w:val="Style19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основании представленных документов конкурсная комиссия принимает решение о допуске кандидатов ко второму этапу конкурса.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Второй этап - собеседование с кандидатами. На данном этапе личные и деловые качества кандидатов оцениваются в соответствии с квалификационными требованиями к профессиональным знаниям и навыкам, необходимым для замещения должности главного редактора газеты: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ния: Конституции Российской Федерации, Федеральных законов и иных нормативных правовых актов в соответствии с которыми осуществляется деятельность в соответствующей сфере; методов проведения деловых переговоров, методов управления  персоналом; правил делового этикета; правил и норм охраны труда, техники безопасности и противопожарной защиты, внутреннего трудового распорядка;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выки: управления персоналом, оперативного принятия и реализации управленческих и иных решений; прогнозирования последствий принятых решений; ведения деловых переговоров; владения компьютерной и другой оргтехникой, необходимым программным обеспечением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  <w:t>При проведении конкурса могут использоваться не противоречащие федеральным законам и другим нормативным правовым актам Российской Федерации методы оценки профессиональных и личностных качеств конкурсантов, включая представление программ развития газеты, анкетирование, тестирование.</w:t>
      </w:r>
    </w:p>
    <w:p>
      <w:pPr>
        <w:pStyle w:val="Style19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рядок представления и оценки программ развития газеты, анкетирование, тестирование определяется в постановлении главы Администрации при объявлении конкурса</w:t>
      </w:r>
    </w:p>
    <w:p>
      <w:pPr>
        <w:pStyle w:val="Style19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0.  Решения конкурсной комиссии принимаются большинством голосов от числа присутствующих  членов комиссии. 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 равенстве голосов членов конкурсной комиссии право решающего голоса имеет председатель комиссии.</w:t>
      </w:r>
    </w:p>
    <w:p>
      <w:pPr>
        <w:pStyle w:val="Style19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1.   Решение конкурсной комиссии принимается в отсутствие кандидата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2. Результаты голосования конкурсной комиссии оформляются протоколом, который подписывается председателем и  секретарем конкурсной комиссии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  <w:t>13.  Кандидаты, отобранные конкурсной комиссией, должны быть представлены на  ближайшем заседании Городской Думы. Городская Дума утверждает одного из представленных кандидатов в должности главного редактора газеты «Балабаново» и поручает главе Администрации  городского поселения «Город Балабаново» заключить с ним трудовой договор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  <w:t>14. Повторный конкурс назначается в случаях: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  <w:t>1) если Городская Дума не утверждает в должности главного редактора газеты «Балабаново» ни одного кандидата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  <w:t>2) если на рассмотрение Городской Думы конкурсной комиссией не представлено ни одного кандидата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  <w:t>Повторный конкурс проводится в соответствии с настоящим Положением, при этом состав конкурсной комиссии не меняется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  <w:t xml:space="preserve">15. В случае если повторный конкурс не состоялся, главный редактор газеты «Балабаново» утверждается решением Городской Думы по представлению главы Администрации. </w:t>
      </w:r>
    </w:p>
    <w:p>
      <w:pPr>
        <w:pStyle w:val="Style19"/>
        <w:jc w:val="both"/>
        <w:rPr/>
      </w:pPr>
      <w:r>
        <w:rPr>
          <w:lang w:eastAsia="ru-RU"/>
        </w:rPr>
        <w:tab/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16.  В случае отсутствия главного редактора по уважительной причине сроком более 4 месяцев проводиться конкурс на временное замещение должности главного редактора.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  <w:t>17.   Процедура конкурса на временное замещение должности главного редактора муниципальной газеты на период отсутствия главного редактора проводиться в соответствии с настоящим Положением аналогично процедуре конкурса на должность главного редактора муниципальной газеты «Балабаново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ap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ap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ap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ap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ap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ap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ap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536" w:hanging="0"/>
        <w:jc w:val="right"/>
        <w:outlineLvl w:val="1"/>
        <w:rPr>
          <w:rFonts w:ascii="Times New Roman" w:hAnsi="Times New Roman" w:eastAsia="Times New Roman" w:cs="Times New Roman"/>
          <w:bCs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ap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536" w:hanging="0"/>
        <w:jc w:val="right"/>
        <w:outlineLvl w:val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536" w:hanging="0"/>
        <w:jc w:val="right"/>
        <w:outlineLvl w:val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536" w:hanging="0"/>
        <w:jc w:val="right"/>
        <w:outlineLvl w:val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536" w:hanging="0"/>
        <w:jc w:val="right"/>
        <w:outlineLvl w:val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536" w:hanging="0"/>
        <w:jc w:val="right"/>
        <w:outlineLvl w:val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536" w:hanging="0"/>
        <w:jc w:val="right"/>
        <w:outlineLvl w:val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536" w:hanging="0"/>
        <w:jc w:val="right"/>
        <w:outlineLvl w:val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536" w:hanging="0"/>
        <w:jc w:val="right"/>
        <w:outlineLvl w:val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536" w:hanging="0"/>
        <w:jc w:val="right"/>
        <w:outlineLvl w:val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536" w:hanging="0"/>
        <w:jc w:val="right"/>
        <w:outlineLvl w:val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536" w:hanging="0"/>
        <w:jc w:val="right"/>
        <w:outlineLvl w:val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536" w:hanging="0"/>
        <w:jc w:val="right"/>
        <w:outlineLvl w:val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536" w:hanging="0"/>
        <w:jc w:val="right"/>
        <w:outlineLvl w:val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536" w:hanging="0"/>
        <w:jc w:val="right"/>
        <w:outlineLvl w:val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536" w:hanging="0"/>
        <w:jc w:val="right"/>
        <w:outlineLvl w:val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536" w:hanging="0"/>
        <w:jc w:val="right"/>
        <w:outlineLvl w:val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536" w:hanging="0"/>
        <w:jc w:val="right"/>
        <w:outlineLvl w:val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536" w:hanging="0"/>
        <w:jc w:val="right"/>
        <w:outlineLvl w:val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536" w:hanging="0"/>
        <w:jc w:val="right"/>
        <w:outlineLvl w:val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ложение №1</w:t>
      </w:r>
    </w:p>
    <w:p>
      <w:pPr>
        <w:pStyle w:val="Normal"/>
        <w:autoSpaceDE w:val="false"/>
        <w:spacing w:lineRule="auto" w:line="240" w:before="0" w:after="0"/>
        <w:ind w:left="4536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 Положению о проведении конкурс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spacing w:lineRule="auto" w:line="240" w:before="0" w:after="0"/>
        <w:ind w:left="3828" w:firstLine="708"/>
        <w:jc w:val="center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 конкурсную комиссию Администрации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исполнительно-распорядительного органа)</w:t>
      </w:r>
    </w:p>
    <w:p>
      <w:pPr>
        <w:pStyle w:val="Normal"/>
        <w:autoSpaceDE w:val="false"/>
        <w:spacing w:lineRule="auto" w:line="240" w:before="0" w:after="0"/>
        <w:ind w:left="4248" w:hanging="0"/>
        <w:jc w:val="center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</w:t>
      </w:r>
      <w:r>
        <w:rPr>
          <w:rFonts w:cs="Times New Roman" w:ascii="Times New Roman" w:hAnsi="Times New Roman"/>
          <w:sz w:val="24"/>
        </w:rPr>
        <w:t>городского поселения «Город Балабаново»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___________________________________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дрес места жительства:________________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тел.__________________________________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</w:t>
      </w:r>
    </w:p>
    <w:p>
      <w:pPr>
        <w:pStyle w:val="Normal"/>
        <w:autoSpaceDE w:val="false"/>
        <w:spacing w:lineRule="auto" w:line="240" w:before="0" w:after="0"/>
        <w:ind w:left="708" w:firstLine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708" w:firstLine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,_____________________________________________________________________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фамилия, имя, отчество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желаю принять участие в конкурсе на замещение вакантной должности главного редактора муниципального бюджетного учреждения «Редакция газеты «Балабаново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м заявляю, что я являюсь гражданином Российской Федерации, дееспособен, владею государственным языком Российской Федерации и соответствую установленным квалификационным требованиям к должности главного редактора, что подтверждается документами, представленными мной в конкурсную комиссию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болевания, препятствующего поступлению на должность главного редактора не име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удимостей, препятствующих поступлению на должность главного редактора не име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, содержащиеся в документах, представляемых мной для участия в указанном конкурсе, соответствуют действительности, а сами документы не являются подложным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имею возражений против проведения проверки сведений, представляемых мной в конкурсную комисс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ab/>
        <w:t xml:space="preserve">Согласен на сбор, систематизацию, хранение и передачу следующих персональных данных: фамилия, имя, отчество, регистрация по месту проживания, серия, номер, дата и место выдачи паспорт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                                         _________________/_____________________/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</w:t>
      </w:r>
      <w:r>
        <w:rPr>
          <w:rFonts w:cs="Times New Roman" w:ascii="Times New Roman" w:hAnsi="Times New Roman"/>
          <w:sz w:val="16"/>
          <w:szCs w:val="16"/>
        </w:rPr>
        <w:t xml:space="preserve">(дата)                                                                                                              (подпись)                                 (расшифровка)              </w:t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536"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Приложение №2</w:t>
      </w:r>
    </w:p>
    <w:p>
      <w:pPr>
        <w:pStyle w:val="Normal"/>
        <w:spacing w:lineRule="auto" w:line="240" w:before="0" w:after="0"/>
        <w:ind w:left="5040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 Положению о проведении конкурса</w:t>
      </w:r>
    </w:p>
    <w:p>
      <w:pPr>
        <w:pStyle w:val="Normal"/>
        <w:spacing w:lineRule="auto" w:line="240" w:before="0" w:after="0"/>
        <w:ind w:left="504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Par191"/>
      <w:bookmarkEnd w:id="0"/>
      <w:r>
        <w:rPr>
          <w:rFonts w:cs="Times New Roman" w:ascii="Times New Roman" w:hAnsi="Times New Roman"/>
          <w:sz w:val="24"/>
          <w:szCs w:val="24"/>
        </w:rPr>
        <w:t>АНКЕТ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09160</wp:posOffset>
                </wp:positionH>
                <wp:positionV relativeFrom="paragraph">
                  <wp:posOffset>114300</wp:posOffset>
                </wp:positionV>
                <wp:extent cx="1080135" cy="1440180"/>
                <wp:effectExtent l="5715" t="5080" r="4445" b="5080"/>
                <wp:wrapNone/>
                <wp:docPr id="1" name="Прямоугольник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0" cy="144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60" fillcolor="white" stroked="t" o:allowincell="f" style="position:absolute;margin-left:370.8pt;margin-top:9pt;width:85pt;height:113.35pt;mso-wrap-style:none;v-text-anchor:middle">
                <v:fill o:detectmouseclick="t" type="solid" color2="black"/>
                <v:stroke color="black" weight="9360" dashstyle="shortdot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милия 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я 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ество 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л (м/ж); </w:t>
        <w:tab/>
        <w:t>дата рождения 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рождения 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жданство  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ношение к воинской службе, воинское звание: 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мер контактного телефона ___________________________________________________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  <w:t>Сведения о профессиональном образовании: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844"/>
        <w:gridCol w:w="4051"/>
        <w:gridCol w:w="3460"/>
      </w:tblGrid>
      <w:tr>
        <w:trPr>
          <w:trHeight w:val="36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иод обуч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месяц, год)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зва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ебного заведения, факультет, наименование курсов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пециальность, квалификация</w:t>
            </w:r>
          </w:p>
        </w:tc>
      </w:tr>
      <w:tr>
        <w:trPr/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ная степень, звание 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олнительные сведения (государственные награды, участие в выборных представительных органах и т.п.) (не обязательно для заполнения)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чины поиска новой работы: 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ши интересы, увлечения (не обязательно для заполнения): 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/>
        <w:t>Ваши близкие родственники (жена, муж, дети, отец, мать, братья, сестры):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09"/>
        <w:gridCol w:w="1633"/>
        <w:gridCol w:w="1168"/>
        <w:gridCol w:w="2853"/>
        <w:gridCol w:w="2692"/>
      </w:tblGrid>
      <w:tr>
        <w:trPr>
          <w:trHeight w:val="360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тепень </w:t>
              <w:br/>
              <w:t>родства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амилия И.О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д рождения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сто работы, должность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дрес местожительства</w:t>
            </w:r>
          </w:p>
        </w:tc>
      </w:tr>
      <w:tr>
        <w:trPr/>
        <w:tc>
          <w:tcPr>
            <w:tcW w:w="1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спорт _______________ , выдан _______________________________________________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регистрации 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места жительства 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подтверждаю достоверность изложенных в анкете сведений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___» __________ 20__ г. </w:t>
        <w:tab/>
        <w:tab/>
        <w:tab/>
        <w:t xml:space="preserve">__________________ </w:t>
        <w:tab/>
        <w:t xml:space="preserve"> _________________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подпись                                                         расшифровк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yperlink" Target="http://www.admbalabanovo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05:25:00Z</dcterms:created>
  <dc:creator>User</dc:creator>
  <dc:description/>
  <dc:language>en-US</dc:language>
  <cp:lastModifiedBy>1</cp:lastModifiedBy>
  <cp:lastPrinted>2015-03-19T12:58:00Z</cp:lastPrinted>
  <dcterms:modified xsi:type="dcterms:W3CDTF">2015-04-23T05:25:00Z</dcterms:modified>
  <cp:revision>2</cp:revision>
  <dc:subject/>
  <dc:title/>
</cp:coreProperties>
</file>