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1</w:t>
      </w:r>
    </w:p>
    <w:p>
      <w:pPr>
        <w:pStyle w:val="Normal"/>
        <w:autoSpaceDE w:val="false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ложению о проведении конкурс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40" w:before="0" w:after="0"/>
        <w:ind w:left="3828" w:firstLine="708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конкурсную комисс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исполнительно-распорядительного органа)</w:t>
      </w:r>
    </w:p>
    <w:p>
      <w:pPr>
        <w:pStyle w:val="Normal"/>
        <w:autoSpaceDE w:val="false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</w:rPr>
        <w:t>адрес места жительства: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</w:rPr>
        <w:t>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ел.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ind w:left="708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8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елаю принять участие в конкурсе на замещение вакантной должности главного редактора муниципального бюджетного учреждения «Редакция газеты «Балабаново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заявляю, что я являюсь гражданином Российской Федерации, дееспособен, владею государственным языком Российской Федерации и соответствую установленным квалификационным требованиям к должности главного редактора, что подтверждается документами, представленными мной в конкурсную комисс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болевания, препятствующего поступлению на должность главного редактора не име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димостей, препятствующих поступлению на должность главного редактора не име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, содержащиеся в документах, представляемых мной для участия в указанном конкурсе, соответствуют действительности, а сами документы не являются подложны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имею возражений против проведения проверки сведений, представляемых мной в конкурсную комисс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ab/>
        <w:t xml:space="preserve">Согласен на сбор, систематизацию, хранение и передачу следующих персональных данных: фамилия, имя, отчество, регистрация по месту проживания, серия, номер, дата и место выдачи паспор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                                         _________________/_____________________/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 xml:space="preserve">(дата)                                                                                                              (подпись)                                 (расшифровка)             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Приложение №2</w:t>
      </w:r>
    </w:p>
    <w:p>
      <w:pPr>
        <w:pStyle w:val="Normal"/>
        <w:spacing w:lineRule="auto" w:line="240" w:before="0" w:after="0"/>
        <w:ind w:left="504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ложению о проведении конкурса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91"/>
      <w:bookmarkEnd w:id="0"/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09160</wp:posOffset>
                </wp:positionH>
                <wp:positionV relativeFrom="paragraph">
                  <wp:posOffset>114300</wp:posOffset>
                </wp:positionV>
                <wp:extent cx="1080135" cy="1440180"/>
                <wp:effectExtent l="5715" t="5080" r="4445" b="5080"/>
                <wp:wrapNone/>
                <wp:docPr id="1" name="Прямоугольник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44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0" fillcolor="white" stroked="t" o:allowincell="f" style="position:absolute;margin-left:370.8pt;margin-top:9pt;width:85pt;height:113.3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 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я 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ство 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 (м/ж); </w:t>
        <w:tab/>
        <w:t>дата рождения 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ождения 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ство  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к воинской службе, воинское звание: 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ер контактного телефона ___________________________________________________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Сведения о профессиональном образовании: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4"/>
        <w:gridCol w:w="4051"/>
        <w:gridCol w:w="3460"/>
      </w:tblGrid>
      <w:tr>
        <w:trPr>
          <w:trHeight w:val="3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об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месяц, год)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ого заведения, факультет, наименование курсов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ьность, квалификация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ная степень, звание 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сведения (государственные награды, участие в выборных представительных органах и т.п.) (не обязательно для заполнения)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чины поиска новой работы: 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 интересы, увлечения (не обязательно для заполнения): 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Ваши близкие родственники (жена, муж, дети, отец, мать, братья, сестры):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07"/>
        <w:gridCol w:w="1634"/>
        <w:gridCol w:w="1167"/>
        <w:gridCol w:w="2854"/>
        <w:gridCol w:w="2693"/>
      </w:tblGrid>
      <w:tr>
        <w:trPr>
          <w:trHeight w:val="36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епень </w:t>
              <w:br/>
              <w:t>родств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милия И.О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 работы, долж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рес местожительства</w:t>
            </w:r>
          </w:p>
        </w:tc>
      </w:tr>
      <w:tr>
        <w:trPr/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_______________ , выдан _______________________________________________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регистрации 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жительства 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дтверждаю достоверность изложенных в анкете сведений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 __________ 20__ г. </w:t>
        <w:tab/>
        <w:tab/>
        <w:tab/>
        <w:t xml:space="preserve">__________________ </w:t>
        <w:tab/>
        <w:t xml:space="preserve"> _________________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одпись                                                         расшифров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1:34:00Z</dcterms:created>
  <dc:creator>User</dc:creator>
  <dc:description/>
  <cp:keywords/>
  <dc:language>en-US</dc:language>
  <cp:lastModifiedBy>yoshi</cp:lastModifiedBy>
  <cp:lastPrinted>2015-03-19T12:58:00Z</cp:lastPrinted>
  <dcterms:modified xsi:type="dcterms:W3CDTF">2022-02-24T11:34:00Z</dcterms:modified>
  <cp:revision>2</cp:revision>
  <dc:subject/>
  <dc:title/>
</cp:coreProperties>
</file>