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</w:t>
      </w:r>
      <w:r>
        <w:rPr>
          <w:sz w:val="18"/>
        </w:rPr>
        <w:t xml:space="preserve">81 -д от 15.12.2016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3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Приложение № 2 </w:t>
      </w:r>
    </w:p>
    <w:p>
      <w:pPr>
        <w:pStyle w:val="Normal"/>
        <w:ind w:left="6120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hanging="0"/>
        <w:jc w:val="right"/>
        <w:rPr/>
      </w:pPr>
      <w:r>
        <w:rPr>
          <w:sz w:val="18"/>
        </w:rPr>
        <w:t xml:space="preserve">№ </w:t>
      </w:r>
      <w:r>
        <w:rPr>
          <w:sz w:val="18"/>
        </w:rPr>
        <w:t>81-д от 15.12.2016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Главные администраторы (администраторы)</w:t>
      </w:r>
    </w:p>
    <w:p>
      <w:pPr>
        <w:pStyle w:val="TextBody"/>
        <w:ind w:right="715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точников финансирования дефицита бюджета городского поселения «Город Балабан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3529"/>
        <w:gridCol w:w="1511"/>
        <w:gridCol w:w="1511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источников финансирования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055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лучение кредитов 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200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городских поселений  кредитов от кредитных организаций, полученных в валюте Р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 от других бюджетов бюджетной системы Российской Федерации бюджетами городских поселений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301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ами городских поселений кредитов 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401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7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влечение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60600 13 0000 8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городских поселе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источников финансирования дефицита местного бюджета – вышестоящие органы власти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503"/>
        <w:gridCol w:w="1275"/>
        <w:gridCol w:w="1276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ов финансирова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6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5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50201 13 0000 6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7-01-05T14:49:00Z</cp:lastPrinted>
  <dcterms:modified xsi:type="dcterms:W3CDTF">2017-01-05T11:49:00Z</dcterms:modified>
  <cp:revision>68</cp:revision>
  <dc:subject/>
  <dc:title>Приложение №1 к  Решению Городской Думы  №100 от     24 декабря 2008 года                  </dc:title>
</cp:coreProperties>
</file>