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object w:dxaOrig="7680" w:dyaOrig="61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7pt;width:85.75pt;height:8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6794764" r:id="rId2"/>
        </w:object>
      </w:r>
      <w:r>
        <w:rPr>
          <w:rFonts w:eastAsia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36"/>
          <w:szCs w:val="40"/>
        </w:rPr>
        <w:t xml:space="preserve">"Город БАЛАБАНОВО"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оровский район Калужской области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Городской Думы</w:t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 15 »  декабря  2016 года</w:t>
        <w:tab/>
        <w:tab/>
        <w:tab/>
        <w:tab/>
        <w:tab/>
        <w:tab/>
        <w:t xml:space="preserve">№ 81 -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ind w:right="496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бюджете городского поселения  «Город Балабаново» на 2017 год и  плановый период 2018 и 2019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"Об общих принципах организации местного самоуправления в Российской Федерации", в соответствии с пунктом 1 части 1 статьи 9, пункта 2 части 1 статьи 27 Устава городского поселения "Город Балабаново", Городская Дума городского поселения «Город. Балабан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>Принять бюджет городского поселения  «Город Балабаново» на 2017 год и  плановый период 2018 и 2019 годов в составе следующих статей: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4"/>
        </w:rPr>
        <w:t xml:space="preserve">Статья 1. Основные характеристики бюджета городского поселения «Город Балабаново» на 2017 год и  плановый период 2018 и 2019 годов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вердить основные характеристики бюджета городского поселения «Город Балабаново» на 2017 год: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щий объем доходов бюджета городского поселения «Город Балабаново» в сумме 226 196 882 рублей, в том числе объем безвозмездных поступлений в сумме  2 464 112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бщий объем расходов бюджета городского поселения «Город Балабаново» в сумме  224 116 882 рублей,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ъем бюджетных ассигнований муниципального Дорожного фонда городского поселения «Город Балабаново» в сумме 796 500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рмативную величину Резервного фонда Администрации (исполнительно-распорядительного органа) городского поселения "город Балабаново"  в сумме 950 000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рхний предел муниципального внутреннего долга по состоянию на 1 января 2018 года – 70 000 000 рублей, в том числе верхний предел долга по муниципальным гарантиям отсутствует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ельный объем муниципального внутреннего долга в сумме 100 000 000  рублей,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фицит бюджета в сумме 2 080 000 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основные характеристики бюджета городского поселения «Город Балабаново» на плановый период 2018 и 2019 год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уемый общий объем доходов бюджета городского поселения «Город Балабаново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197 931 073 рублей, в том числе объем безвозмездных поступлений в сумме  2 462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в сумме 198 535 859 рублей, в том числе объем безвозмездных поступлений в сумме  2 462 006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уемый общий объем расходов бюджета городского поселения «Город Балабаново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 189 329 073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2019 год в сумме 185 810 859 рублей,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уемый объем бюджетных ассигнований муниципального Дорожного фонда городского поселения «Город Балабаново» на 2018 год в сумме 813 800 рублей, на 2019 год в сумме 854 2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ормативную величину Резервного фонда Администрации (исполнительно-распорядительного органа) городского поселения «Город Балабаново»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 в сумме 950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 в сумме 950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рхний предел муниципального внутреннего долг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остоянию на 1 января 2019 года – 58 000 000 рублей, в том числе верхний предел долга по муниципальным гарантиям отсутствует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остоянию на 1 января 2020 года – 42 000 000 рублей, в том числе верхний предел долга по муниципальным гарантиям отсутствует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ельный объем муниципального внутреннего долга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70 000 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в сумме 100 000 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фицит бюджета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8 год в сумме 8 602 000 рублей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2019 год в сумме 12 725 000 рублей.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eastAsia="Arial Unicode MS" w:cs="Times New Roman"/>
          <w:b/>
          <w:b/>
          <w:bCs/>
          <w:sz w:val="24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Статья 2. Главные администраторы доходов бюджета городского поселения «Город Балабаново» и главные администраторы источников финансирования дефицита бюджета городского поселения «Город Балабаново».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 xml:space="preserve">1.Утвердить перечень главных администраторов (администраторов) доходов бюджета согласно Приложению № 1 к настоящему Решению. </w:t>
      </w:r>
    </w:p>
    <w:p>
      <w:pPr>
        <w:pStyle w:val="Normal"/>
        <w:spacing w:before="280" w:after="280"/>
        <w:ind w:firstLine="426"/>
        <w:jc w:val="both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 xml:space="preserve">2. Утвердить перечень главных администраторов (администраторов) источников финансирования дефицита бюджета городского поселения «Город Балабаново» согласно Приложению № 2 к настоящему Решению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татья  3.  Нормативы распределения доходов между бюджетами бюджетной системы Российской Федерации на 2017 год </w:t>
      </w:r>
      <w:r>
        <w:rPr>
          <w:rFonts w:cs="Times New Roman" w:ascii="Times New Roman" w:hAnsi="Times New Roman"/>
          <w:b/>
          <w:bCs/>
          <w:sz w:val="24"/>
        </w:rPr>
        <w:t>и плановый период 2018 и 2019 годов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 Установить нормативы распределения доходов между бюджетами бюджетной системы Российской Федерации, зачисляемые в бюджет городского поселения «Город Балабаново», нормативы по которым не установлены бюджетным законодательством Российской Федерации на 2017 год и плановый период 2018 и 2019 годов согласно Приложению №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4"/>
        </w:rPr>
        <w:t>Статья 4. Бюджетные ассигнования бюджета городского поселения «Город Балабаново» на 2017 год и  плановый период 2018 и 2019 г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. Утвердить ведомственную структуру расходов бюджета с распределением бюджетных ассигнований  по разделам, подразделам, целевым статьям (муниципальных 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 и на плановый период 2018 и 2019 годов согласно Приложению № 5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7 год согласно Приложению № 6 к настоящему Решению и на плановый период 2018 и 2019 годов согласно Приложению № 7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. Утвердить распределение бюджетных ассигнований муниципального бюджета по целевым статьям (муниципальных программ и непрограммных направлений), группам и подгруппам видов расходов классификации расходов бюджета на 2017 год согласно Приложению № 8 к настоящему Решению и на плановый период 2018 и 2019 годов согласно Приложению № 9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становить, что случаи и порядок 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 за счет средств муниципального бюджета определяются согласно Приложению № 10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5. Особенности исполнения муниципальн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 иные основания, связанные с особенностями исполнения муниципального бюджета, дающие право в ходе исполнения муниципального  бюджета  Администрации (исполнительно-распорядительному органу) городского поселения «Город Балабаново» вносить изменения в бюджетную роспись, оформлять соответствующие уведомления по расчетам между бюджетам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изменения типа и организационно-правовой формы учреждений, подведомственных органам местного самоуправлениям МО «Город Балабаново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 случае принятия муниципальных программ, ведомственных программ, аккумулирующих на реализацию программных мероприятий средства муниципальн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необходимости уточнения кодов бюджетной классификации  в текущем финансовом год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ассигнований по муниципальным казенным учреждениям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 части увеличения бюджетных ассигнований на сумму не использованных по состоянию на 1 января текущего финансового года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, не подлежащих возврату в соответствующие уровни бюджета согласно действующему законодательств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перераспределения бюджетных ассигнований в целях погашения кредиторской задолженности, сложившейся на 1 января текущего финансового года, по кодам классификации расходов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сумму не использованных по состоянию на 1 января текущего финансового года остатков средств Дорожного фонда для последующего использования на те же цел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перераспределения бюджетных ассигнований Дорожного фонда по кодам классификации расходов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 части перераспределения бюджетных ассигнований, предусмотренных главному распорядителю средств муниципаль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перераспределения бюджетных ассигнований, предусмотренных главным распорядителям средств муниципаль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перераспределения бюджетных ассигнований в рамках реализации муниципальных программ и ведомственных программ, а также других централизованных мероприятий между исполнителями этих мероприятий и (или) по кодам классификации расходов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МО «Город Балабаново» или решений главного распорядителя средств муниципального бюджета о подготовке и реализации бюджетных инвестиц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сумму средств, поступающих в доходы муниципального бюджета от юридических и физических лиц на оказание  гуманитарной помощи для пострадавших в результате стихийных бедствий и других чрезвычайных ситуаций, на  благотворительные цели, иные социально-значимые мероприятия и средств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- 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, областным, районным целевым программам и межбюджетным субсидиям, предоставляемым бюджету МО «Город Балабаново» из других уровней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, областным, районным целевым программам и межбюджетным субсидиям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точнения источников финансирования дефицита муниципального бюджета в случае предоставления из федерального, областного, районного бюджетов целевых бюджетных креди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случае исполнения судебных актов, предусматривающих обращение взыскания на средства муниципального бюдже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 в части увеличения бюджетных ассигнований на сумму не использованных по состоянию на 1 января текущего финансового года остатков средств на счетах по учету средств бюджета, кроме остатков средств Дорожного фонда и остатков межбюджетных трансфертов, предоставленных из других уровней бюджета бюджетной системы РФ в форме субвенций, субсидий, иных межбюджетных трансфертов, имеющих целевое назначение по кодам классификации расходов бюджета;</w:t>
      </w:r>
    </w:p>
    <w:p>
      <w:pPr>
        <w:pStyle w:val="Normal"/>
        <w:spacing w:before="0" w:after="28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других случаях, предусмотренных особенностями исполнения муниципаль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6. Особенност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, что финансирование расходов на содержание органов местного самоуправления городского поселения «Город Балабаново» осуществляется в пределах ассигнований, предусмотренных в бюджете города на соответствующий период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 случае необходимости органы местного самоуправления вправе осуществлять мероприятия по оптимизации рас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становить уровень размеров должностных окладов по муниципальным должностям муниципального образования и окладов денежного содержания по муниципальным должностям муниципальной службы муниципального образования на уровне, сложившемся на 1 января 2017 год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 бюджетные ассигнования на оплату коммунальных услуг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7. Компенсационные выпла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новить в 2017 году и плановом периоде 2018 и 2019 годов размер денежной компенсации лицам, удостоенным звания «Почетный гражданин города Балабаново», в размере 10 0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а денежной компенсации лицам, удостоенным звания «Почетный гражданин города Балабаново», предоставляются в порядке, установленном Администраций (исполнительно-распорядительного органа) городского поселения «Город Балабаново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2. Установить в 2017 году </w:t>
      </w:r>
      <w:r>
        <w:rPr>
          <w:rFonts w:cs="Times New Roman" w:ascii="Times New Roman" w:hAnsi="Times New Roman"/>
          <w:sz w:val="24"/>
        </w:rPr>
        <w:t>и плановом периоде 2018 и 2019 годов</w:t>
      </w:r>
      <w:r>
        <w:rPr>
          <w:rFonts w:cs="Times New Roman" w:ascii="Times New Roman" w:hAnsi="Times New Roman"/>
          <w:color w:val="000000"/>
          <w:sz w:val="24"/>
        </w:rPr>
        <w:t xml:space="preserve"> размер компенсации депутатам Городской Думы городского поселения «Город Балабаново», работающим на непостоянной основе, за время, затраченное на общественную деятельность,  в размере 7 500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8. Межбюджетные трансфер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честь в доходах бюджета объем межбюджетных трансфертов, предоставляемых из других бюджетов бюджетной системы Российской Федерации бюджету городского поселения «Город Балабаново» на 2017 год согласно приложению № 11 к настоящему Решению и на плановый период 2018 и 2019 годов согласно Приложению № 1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честь в расходах бюджета городского поселения «Город Балабаново» объем межбюджетных трансфертов, предоставляемых в другие бюджеты бюджетной системы Российской Федерации на 2017 год согласно приложению № 13 к настоящему Решению и на плановый период 2018 и 2019 годов согласно Приложению № 1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9. Источники финансирования дефицита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источники финансирования дефицита муниципального бюджета на 2017 год согласно приложению № 15 к настоящему Решению и на плановый период 2018 и 2019 годов согласно Приложению № 16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атья 10. Муниципальные  внутренние заимствования и муниципальные гарантии городского поселения «Город Балабанов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. Утвердить Программу муниципальных внутренних заимствований городского поселения «Город Балабаново» на 2017 год и  плановый период 2018 и 2019 годов согласно приложению №17 к настоящему Реше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 Утвердить Программу муниципальных гарантий городского поселения «Город Балабаново» на 2017 год и  плановый период 2018 и 2019 годов согласно приложению №18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11. Объем бюджетных ассигнований на исполнение публичных нормативных обязатель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Публичные нормативные обязательства в бюджете городского поселения «Город Балабаново» не предусматрив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Статья 12. Заключительные полож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стоящее решение вступает в силу с 1 января 2017 года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</w:t>
      </w:r>
      <w:r>
        <w:rPr>
          <w:rFonts w:cs="Times New Roman" w:ascii="Times New Roman" w:hAnsi="Times New Roman"/>
          <w:color w:val="000000"/>
          <w:sz w:val="24"/>
          <w:lang w:val="en-US"/>
        </w:rPr>
        <w:t>balabanovo</w:t>
      </w:r>
      <w:r>
        <w:rPr>
          <w:rFonts w:cs="Times New Roman" w:ascii="Times New Roman" w:hAnsi="Times New Roman"/>
          <w:color w:val="000000"/>
          <w:sz w:val="24"/>
        </w:rPr>
        <w:t>.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«Город Балабаново»                                                                 С.А. Судак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тп. 5 экз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-дел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СМ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-Администрация</w:t>
      </w:r>
    </w:p>
    <w:p>
      <w:pPr>
        <w:pStyle w:val="Normal"/>
        <w:rPr>
          <w:vanish/>
        </w:rPr>
      </w:pPr>
      <w:r>
        <w:rPr>
          <w:rFonts w:cs="Times New Roman" w:ascii="Times New Roman" w:hAnsi="Times New Roman"/>
          <w:sz w:val="20"/>
          <w:szCs w:val="20"/>
        </w:rPr>
        <w:t>Исп. Гусаковская Н.А.</w:t>
      </w:r>
      <w:bookmarkStart w:id="0" w:name="_PictureBullets"/>
      <w:bookmarkEnd w:id="0"/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1">
    <w:name w:val="Internet link"/>
    <w:qFormat/>
    <w:rPr>
      <w:color w:val="000080"/>
      <w:sz w:val="20"/>
      <w:u w:val="single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g2">
    <w:name w:val="zag2"/>
    <w:basedOn w:val="Normal"/>
    <w:qFormat/>
    <w:pPr>
      <w:spacing w:before="133" w:after="133"/>
    </w:pPr>
    <w:rPr>
      <w:rFonts w:ascii="Arial Narrow" w:hAnsi="Arial Narrow" w:cs="Tahoma"/>
      <w:b/>
      <w:bCs/>
      <w:color w:val="316131"/>
      <w:sz w:val="21"/>
      <w:szCs w:val="21"/>
    </w:rPr>
  </w:style>
  <w:style w:type="paragraph" w:styleId="P91">
    <w:name w:val="p91"/>
    <w:basedOn w:val="Normal"/>
    <w:qFormat/>
    <w:pPr/>
    <w:rPr>
      <w:rFonts w:cs="Arial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120" w:after="0"/>
      <w:ind w:left="40" w:hanging="0"/>
    </w:pPr>
    <w:rPr>
      <w:rFonts w:ascii="Times New Roman" w:hAnsi="Times New Roman" w:eastAsia="SimSun;宋体" w:cs="Times New Roman"/>
      <w:sz w:val="28"/>
      <w:szCs w:val="28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cs="Arial"/>
      <w:sz w:val="22"/>
      <w:szCs w:val="22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ascii="Times New Roman" w:hAnsi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4:00Z</dcterms:created>
  <dc:creator>Name</dc:creator>
  <dc:description/>
  <dc:language>en-US</dc:language>
  <cp:lastModifiedBy>User</cp:lastModifiedBy>
  <cp:lastPrinted>2014-05-28T11:31:00Z</cp:lastPrinted>
  <dcterms:modified xsi:type="dcterms:W3CDTF">2016-12-16T05:44:00Z</dcterms:modified>
  <cp:revision>2</cp:revision>
  <dc:subject/>
  <dc:title/>
</cp:coreProperties>
</file>