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>к проекту решения Городской Думы городского поселения</w:t>
      </w:r>
    </w:p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«Город Балабаново»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 xml:space="preserve">«О бюджете городского поселения «Город Балабаново» на 2018 год и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>на плановый период 2019 и 2020 годов»</w:t>
      </w:r>
    </w:p>
    <w:p>
      <w:pPr>
        <w:pStyle w:val="Normal"/>
        <w:jc w:val="center"/>
        <w:rPr>
          <w:b/>
          <w:b/>
          <w:i/>
          <w:i/>
          <w:color w:val="000000"/>
          <w:spacing w:val="3"/>
          <w:sz w:val="26"/>
          <w:szCs w:val="26"/>
        </w:rPr>
      </w:pPr>
      <w:r>
        <w:rPr>
          <w:b/>
          <w:i/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«Город Балабаново» подготовлен в соответствии с требованиями бюджетного и налогового законодательства. При формировании доходов бюджета городского поселения «Город Балабаново»  на 2018 год и на плановый период 2019 и 2020 годов учтены показатели прогноза социально-экономического развития поселения и основные направления бюджетной и налоговой политики на 2018 год и на плановый период  2019 и 2020 годов, а также оценка поступлений доходов в 2017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акроэкономическими показателями, взятыми за основу, являются: фонд оплаты труда, кадастровая стоимость земельных участков, признаваемых объектом налогообложения, индекс потребительских це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объемов поступлений доходов учитывалось действующее налоговое законодательство, а также федеральное и региональное бюджетное и налоговое законодатель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еречней  администраторов доходов и источников финансирования дефицита бюджета учтены положения приказа Министерства финансов Российской Федерации от 01.07.2013 г. № 65н «Об утверждении Указаний о порядке применения бюджетной классификации Российской Федерации» (с последующими изменениями и дополнениям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 на 2018 год и на плановый период 2019 и 2020 годов реализует трехлетнюю бюджетную стратегию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ом структура и содержание решения Городской Думы городского поселения «Город Балабаново» «</w:t>
      </w:r>
      <w:r>
        <w:rPr>
          <w:color w:val="000000"/>
          <w:spacing w:val="3"/>
          <w:sz w:val="24"/>
          <w:szCs w:val="24"/>
        </w:rPr>
        <w:t xml:space="preserve">О бюджете </w:t>
      </w:r>
      <w:r>
        <w:rPr>
          <w:sz w:val="24"/>
          <w:szCs w:val="24"/>
        </w:rPr>
        <w:t>городского поселения «Город Балабаново»</w:t>
      </w:r>
      <w:r>
        <w:rPr>
          <w:color w:val="000000"/>
          <w:spacing w:val="3"/>
          <w:sz w:val="24"/>
          <w:szCs w:val="24"/>
        </w:rPr>
        <w:t xml:space="preserve"> на 2018 год и на плановый период 2019 и 2020 годов»</w:t>
      </w:r>
      <w:r>
        <w:rPr>
          <w:sz w:val="24"/>
          <w:szCs w:val="24"/>
        </w:rPr>
        <w:t xml:space="preserve"> и документов, представляемых одновременно с ним, соответствуют требованиям Положения «О бюджетном процессе в городском поселении «Город Балабаново»»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Общий объем доходов местного бюджета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- на 2018 год прогнозируются в объеме 245 423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141 049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92 010 тыс. рубл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езвозмездные поступления – 12 364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на 2019 год прогнозируются в объеме 215 647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148 007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55 268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безвозмездные поступления – 12 372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на 2020 год прогнозируются в объеме 213 364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152 024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48 888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безвозмездные поступления – 12 452 тыс. рублей.</w:t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  <w:t>Налоговые доходы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налога на доходы физических лиц в бюджет рассчитан с учетом объема фонда оплаты труда работающих в организациях города, в соответствии с прогнозом социально - экономического развития городского поселения «Город Балабаново». НДФЛ определялся с доходов, облагаемых по налоговым ставкам, установленным </w:t>
      </w:r>
      <w:r>
        <w:rPr>
          <w:color w:val="000000"/>
          <w:spacing w:val="3"/>
          <w:sz w:val="24"/>
          <w:szCs w:val="24"/>
        </w:rPr>
        <w:t>статьей 224 Налогового кодекса Российской Федерации</w:t>
      </w:r>
      <w:r>
        <w:rPr>
          <w:sz w:val="24"/>
          <w:szCs w:val="24"/>
        </w:rPr>
        <w:t xml:space="preserve">, и  в соответствии с пунктом 2 статьи 61 Бюджетного кодекса Российской Федерации перечисляется в местный бюджет по нормативу 10 % от общего поступления налога на доходы физических лиц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 налога на доходы физических лиц в 2018 году составит  48 271 тыс. рублей (или 96% к уровню 2017 года). Уменьшение ожидаемых поступлений налога связано с закрытием цеха крупного предприятия ООО «Итера». В 2019 и 2020 годах поступления составят 49 647 тыс. рублей и 50 628 тыс. рублей соответственно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доходов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</w:t>
      </w:r>
      <w:r>
        <w:rPr>
          <w:sz w:val="24"/>
          <w:szCs w:val="24"/>
        </w:rPr>
        <w:t xml:space="preserve"> в 2018 году составит 758 тыс. рублей. </w:t>
      </w:r>
      <w:r>
        <w:rPr>
          <w:color w:val="000000"/>
          <w:spacing w:val="3"/>
          <w:sz w:val="24"/>
          <w:szCs w:val="24"/>
        </w:rPr>
        <w:t>В 2019 и 2020 годах поступления составят 855 тыс. рублей и 896 тыс. рублей соответственно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лог, взимаемый в связи с применением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ощенной системы налогообложения, в том числе минимальный налог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, взимаемый с налогоплательщиков, зарегистрированных на территории городского поселения «Город Балабаново» и выбравших в качестве объекта налогообложения упрощенную систему налогообложения. Налог рассчитывается по ставкам, установленным статьей 346.20 Налогового кодекса Российской Федерации. В местный бюджет налог на УСН отчисляется по нормативу </w:t>
      </w:r>
      <w:r>
        <w:rPr>
          <w:color w:val="000000"/>
          <w:spacing w:val="3"/>
          <w:sz w:val="24"/>
          <w:szCs w:val="24"/>
        </w:rPr>
        <w:t>–</w:t>
      </w:r>
      <w:r>
        <w:rPr>
          <w:sz w:val="24"/>
          <w:szCs w:val="24"/>
        </w:rPr>
        <w:t xml:space="preserve"> 55 % от общего поступления налога в соответствии с Законом Калужской област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</w:t>
      </w:r>
      <w:r>
        <w:rPr>
          <w:sz w:val="24"/>
          <w:szCs w:val="24"/>
        </w:rPr>
        <w:t xml:space="preserve"> в 2018 году составит 23 990 тыс. рублей.</w:t>
      </w:r>
      <w:r>
        <w:rPr>
          <w:color w:val="000000"/>
          <w:spacing w:val="3"/>
          <w:sz w:val="24"/>
          <w:szCs w:val="24"/>
        </w:rPr>
        <w:t xml:space="preserve"> В 2019 и 2020 годах поступления составят 24 595 тыс. рублей и 25 200 тыс.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я в бюджет городского поселения по налогу на имущество физических лиц, в соответствии с пунктом 1 статьи 61 Бюджетного кодекса Российской Федерации, составляет 100 % от общего поступления налога на имущество физических лиц, находящегося (поставленного на учет) на территории городского поселения «Город Балабаново», что в целом прогнозируется на 2018 год  2 100 тыс. рублей.</w:t>
      </w:r>
      <w:r>
        <w:rPr>
          <w:color w:val="000000"/>
          <w:spacing w:val="3"/>
          <w:sz w:val="24"/>
          <w:szCs w:val="24"/>
        </w:rPr>
        <w:t xml:space="preserve"> В 2019 и 2020 годах – 6 000 тыс. рублей и 7 800 тыс.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/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 налогу на имущество физических лиц земельный налог зачисляется в бюджет городского поселения по нормативу 100 % от общего поступления земельного налога с собственников земли (физических и юридических лиц), чьи участки находятся (поставлены на учет) на территории городского поселения «Город Балабаново»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8 году планируются поступления в сумме 65 930 тыс. рублей.</w:t>
      </w:r>
      <w:r>
        <w:rPr>
          <w:color w:val="000000"/>
          <w:spacing w:val="3"/>
          <w:sz w:val="24"/>
          <w:szCs w:val="24"/>
        </w:rPr>
        <w:t xml:space="preserve"> В 2019 и 2020 годах – 66 910 тыс. рублей и 67 500 тыс.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налоговые доход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, зачисляемые в бюджет в размере 100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 за земельные участки и поступления от продажи права на заключение договоров аренды за земли до разграничения государственной собственности на землю, поступают в бюджет в размере 50 % от сумм заключенных договоров, на земли городского поселения «Город Балабаново». В 2018 году планируются поступления в сумме 4 380 тыс. рублей.</w:t>
      </w:r>
      <w:r>
        <w:rPr>
          <w:color w:val="000000"/>
          <w:spacing w:val="3"/>
          <w:sz w:val="24"/>
          <w:szCs w:val="24"/>
        </w:rPr>
        <w:t xml:space="preserve"> В 2019 и 2020 годах планируются поступления 4 500 тыс. рублей и 4 850 тыс. рублей в год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городского поселения «Город Балабаново» поступают в бюджет в размере 100 % от сумм заключенных договоров. В 2018 -2020 годах планируются поступления по 860 тыс. рублей ежегодно.</w:t>
      </w:r>
      <w:r>
        <w:rPr/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упления доходов от сдачи в аренду имущества, находящегося в собственности </w:t>
      </w:r>
      <w:r>
        <w:rPr>
          <w:sz w:val="24"/>
          <w:szCs w:val="24"/>
        </w:rPr>
        <w:t>городского поселения «Город Балабаново», планируются на 2018 год в сумме 7 082 тыс. рублей, на 2019-2020 годы -7 100 тыс. рублей и 7130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числения части прибыли, остающейся после уплаты налогов и других обязательных платежей муниципальных унитарных предприятий, в 2018-2020 годах составят по 10 000 тыс. рублей ежегод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чие доходы от использования имущества, находящегося в собственности городского поселения (плата населения, проживающего в муниципальном жилищном фонде, по договорам социального найма), прогнозируются в 2018 году – 5 044 тыс. рублей, в</w:t>
      </w:r>
      <w:r>
        <w:rPr>
          <w:color w:val="000000"/>
          <w:spacing w:val="3"/>
          <w:sz w:val="24"/>
          <w:szCs w:val="24"/>
        </w:rPr>
        <w:t xml:space="preserve"> 2019 и 2020 годах – 4 792 тыс. рублей и 4 552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зенные муниципальные учреждения «Балабановский городской Дом культуры»,  «Центр физкультуры и спорта», «Редакция газеты «Балабаново»   планируют перечислить в доход городского бюджета в 2018-2020 годах по 1106 тыс. рублей ежегодно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Прочие доходы от компенсации затрат бюджетов городских поселений планируются по 80 тыс. рублей ежегод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гнозируемые поступления от продажи материальных и нематериальных активов </w:t>
      </w:r>
      <w:r>
        <w:rPr>
          <w:sz w:val="24"/>
          <w:szCs w:val="24"/>
        </w:rPr>
        <w:t>городского поселения «Город Балабаново»</w:t>
      </w:r>
      <w:r>
        <w:rPr>
          <w:color w:val="000000"/>
          <w:spacing w:val="3"/>
          <w:sz w:val="24"/>
          <w:szCs w:val="24"/>
        </w:rPr>
        <w:t xml:space="preserve"> в 2018 году составят 63 298 тыс. рублей, в 2019 - 2020 годах – 26 670 тыс. рублей и 20 150 тыс. рублей соответствен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ые поступления доходов от продажи материальных и нематериальных активов, формируются за счет доходов от реализации имущества, находящихся в собственности муниципального образования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</w:t>
      </w:r>
      <w:r>
        <w:rPr>
          <w:sz w:val="24"/>
          <w:szCs w:val="24"/>
        </w:rPr>
        <w:t>оходы от реализации иного имущества, находящегося в собственности городского поселения «Город Балабаново», в части реализации основных средств по указанному имуществу, поступают в бюджет в размере 100 % от продажной (оценочной) стоимости имущества в соответствии с планом приватизации.</w:t>
      </w:r>
      <w:r>
        <w:rPr>
          <w:color w:val="000000"/>
          <w:spacing w:val="3"/>
          <w:sz w:val="24"/>
          <w:szCs w:val="24"/>
        </w:rPr>
        <w:t xml:space="preserve"> Прогнозируемый объем поступлений в бюджет в 2018 году составит 25 923 тыс. рублей, в 2019 - 2020 годах – 19 920 тыс. рублей и 14 100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sz w:val="24"/>
          <w:szCs w:val="24"/>
        </w:rPr>
        <w:t>городского поселения «Город Балабаново», поступают в бюджет в размере 50% от стоимости продажи, что составит в 2018 году – 2 500 тыс. рублей,</w:t>
      </w:r>
      <w:r>
        <w:rPr>
          <w:color w:val="000000"/>
          <w:spacing w:val="3"/>
          <w:sz w:val="24"/>
          <w:szCs w:val="24"/>
        </w:rPr>
        <w:t xml:space="preserve"> в 2019 - 2020 годах – 1 700 тыс. рублей и 1 000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поступают в бюджет в размере 100 % от продажной (оценочной) стоимости имущества. В 2018 году поступления составят 34 825 тыс. рублей, в 2019 - 2020 годах - по 5000 тыс. рублей в год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, составит в 2018-2020 годах по 50 тыс. рублей ежегодно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Доходы от штрафов, санкций, возмещения ущерба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упления в бюджет от административных штрафов в соответствии с Законом Калужской области от 28.02.2011 г. № 122-ОЗ  «Об административных правонарушениях в Калужской области» и прочих штрафов планируются в 2018-2020 годах –  по 150 тыс. рублей ежегодно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рочие неналоговые доходы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а городского поселения «Город Балабаново» в 2018-2020 годах ожидаются в размере по 10 тыс. рублей ежегод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  <w:t>Безвозмездные поступления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12"/>
          <w:szCs w:val="12"/>
          <w:u w:val="single"/>
        </w:rPr>
      </w:pPr>
      <w:r>
        <w:rPr>
          <w:b/>
          <w:color w:val="000000"/>
          <w:spacing w:val="3"/>
          <w:sz w:val="12"/>
          <w:szCs w:val="12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ом прогноз безвозмездных поступлений муниципального образования составит в 2018 году – 12 364 тыс. рублей, в 2019 году – 12 372 тыс. рублей, в 2020 году - 12 452 тыс. рублей, в том числе дотация на выравнивание уровн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бюджетной обеспеченности, поступающая из МО МР «Боровский район», субвенция на осуществление полномочий по первичному воинскому учету на территориях, где отсутствуют военные комиссариаты, а также прочие безвозмездные поступления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АСХОДЫ</w:t>
      </w:r>
    </w:p>
    <w:p>
      <w:pPr>
        <w:pStyle w:val="Normal"/>
        <w:rPr>
          <w:b/>
          <w:b/>
          <w:i/>
          <w:i/>
          <w:color w:val="000000"/>
          <w:spacing w:val="3"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основу формирования расходной части местного бюджета положены основные задачи, цели и показатели достижения конечных общественно значимых результатов деятельности городского поселения «Город Балабаново». При этом планирование расходов местного бюджета, как и в предыдущие годы, осуществлено раздельно по действующим и принимаемым расходным обязательств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местного бюджета сформирована исходя из необходимости концентрации расходов на приоритетных направлениях, прежде всего связанных с улучшением условий жизни человека, адресном решении социальных проблем, повышении качества муницип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у формирования расходной части муниципального бюджета положены основные задачи, цели и показатели достижения конечных общественно значимых результатов деятельности  органов исполнительной власти МО «Город Балабаново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муниципального бюджета на 2018 год и на плановый период 2019 и 2020 годов сформирована в рамках муниципальных программ, рассчитанных на период до 2020 года. Для расчета расходов бюджета на 2018 год и на плановый период 2019 и 2020 годов были учтены пожелания населения и предварительные расчеты специалистов, ответственных за исполнение программ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ий объем расходов местного бюджета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- на 2018 год прогнозируются расходы в объеме 246 811 тыс. рублей, в том числе в рамках муниципальных программ – 237 592 тыс. рублей, что составляет 96,3 % от общего объема расходов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на 2019 год прогнозируются расходы в объеме 218 425 тыс. рублей, в том числе в рамках муниципальных программ – 209 128 тыс. рублей, что составляет 95,7 % от общего объема расходов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на 2020 год прогнозируются расходы в объеме 216 174 тыс. рублей, в том числе в рамках муниципальных программ – 206 637 тыс. рублей, что составляет 95,6 % от общего объема расходов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расчете расходной части проекта муниципального бюджета учтены следующие особенности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юджетные ассигнования на оплату труда работников культуры рассчитаны  в соответствии с «дорожной картой», бюджетные ассигнования остальных муниципальных учреждений рассчитаны на уровне 1 января 2018 года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Бюджетные ассигнования на оплату труда органов местного самоуправления рассчитаны с учетом увеличения на 10 % к уровню 2017 года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юджетные ассигнования на оплату коммунальных услуг запланированы с учетом возможного повышения тарифов на 5-6 %%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очие расходы определены исходя из предлагаемых показателей инфляции в 2018 году на 4%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ля расходов на содержание органов местного самоуправления в 2018 году составит 12 %, в 2019-2020 годах по 14 % от общего объема расходов бюджета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В 2018 году на финансирование расходов социального характера планируется направить 54 780 тыс. рублей, что составит 23 % от общего объема планируемых расходов, в 2019 году – 51 588 тыс. рублей (24 %), в 2020 году – 52 080 тыс. рублей (24 %), в том числе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ультуру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18 году – 25 642 тыс. рублей, из которых 19 924 тыс. рублей будет направлено на содержание учреждений культуры (МУ «Балабановский городской Дом культуры» и  МКУК «Балабановская Библиотека» имени Н.П. Глухарева), 2840 тыс. рублей будет направлено на укрепление материально-технической базы и ремонтные работы зданий учреждений культуры, 2578 тыс. рублей – на проведение культурно-массовых мероприятий и 300 тыс. рублей – на развитие учреждений культуры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9 году – 23 350 тыс. рублей, из которых 19 512 тыс. рублей будет направлено на содержание учреждений культуры, 980 тыс. рублей будет направлено на укрепление материально-технической базы и ремонтные работы зданий учреждений культуры, 2 558 тыс. рублей – на проведение культурно-массовых мероприятий и 300 тыс. рублей – на развитие учреждений культуры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0 году – 23 283 тыс. рублей, из которых 19 595 тыс. рублей будет направлено на содержание учреждений культуры, 820 тыс. рублей будет направлено на укрепление материально-технической базы и ремонтные работы зданий учреждений культуры, 2 568 тыс. рублей – на проведение культурно-массовых мероприятий и 300 тыс. рублей – на развитие учреждений культуры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ходы на периодическую печать и издательства (МКУ «Редакция газеты «Балабаново») составят: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в 2018 году – 6 424 тыс. рублей, в том числе на содержание учреждения 4 824 тыс. рублей и 1 600 тыс. рублей – затраты на печать газеты;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19 году – 6 449 тыс. рублей, в том числе на содержание учреждения 4 849 тыс. рублей и 1 600 тыс. рублей – затраты на печать газеты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0 году – 6 475 тыс. рублей, в том числе на содержание учреждения 4 875 тыс. рублей и 1 600 тыс. рублей – затраты на печать газеты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физическую культуру и спорт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18 году – 17 869 тыс. рублей, из которых 12 819 тыс. рублей будет направлено на содержание учреждения МУ «Центр физкультуры и спорта»,  3 650 тыс. рублей будет направлено на укрепление материально-технической базы и ремонтные работы объектов спорта, 1 150 тыс. рублей – на проведение спортивных мероприятий и 250 тыс. рублей - на развитие физической культуры спорта;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9 году – 16 278 тыс. рублей, из которых 12 878 тыс. рублей будет направлено на содержание учреждения МУ «ЦФиС», 2000 тыс. рублей будет направлено на укрепление материально-технической базы и ремонтные работы объектов спорта, 1 150 тыс. рублей – на проведение спортивных мероприятий и 250 тыс. рублей - на развитие физической культуры спорта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0 году – 17 338 тыс. рублей, из которых 12 938 тыс. рублей будет направлено на содержание учреждения МУ «ЦФиС», 3 000 тыс. рублей будет направлено на укрепление материально-технической базы и ремонтные работы объектов спорта, 1 150 тыс. рублей – на проведение спортивных мероприятий и 250 тыс. рублей - на развитие физической культуры спорта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социальную политику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8 году – 4 845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9 году – 5 511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20 году – 4 984 тыс. рублей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казанные расходы будут направлены на развитие системы социального обслуживания населения, в том числе подпрограммы «Старшее поколение» и «Дети в семье», а также на программы «Молодежная политика» и «Проведение праздничных мероприятий». Эти программы способствуют улучшению качества жизни граждан, находящихся в трудной жизненной ситуации, позволяют оказывать помощь общественным организациям города, проводить общегородские культурно-массовые мероприятия, а также способствуют формированию установок толерантного сознания  молодежи и противодействию злоупотреблению наркотиками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>На жилищно-коммунальное и дорожное хозяйство планируется направить в 2018 году 112 603 тыс. рублей, что составляет 47 % от общего объема расходов, в 2019 году - 89 154 тыс. рублей (43 %), в 2020 году – 87 155 тыс. рублей (42 %). Из них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жилищное хозяйство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18 году – 4 645 тыс. рублей, на проведение мероприятий по содержанию, ремонту  и капитальному ремонту муниципального многоквартирного жилищного фонда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19 году – 4 799 тыс. рублей и в 2020 году – 4 939 тыс. рублей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коммунальное хозяйство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- в 2018 году – 59 500 тыс. рублей, из которых 150 тыс. рублей будет направлено по программе «Безопасность жизнедеятельности в г. Балабаново» на ремонт, чистку и дезинфекцию шахтных колодцев, 56 150 тыс. рублей будет направлено по программе «Энергосбережение и повышение энергетической эффективности в системах коммунальной инфраструктуры» на капитальный ремонт объектов коммунального хозяйства, на перечисления по концессионному соглашению, на организацию систем индивидуального поквартирного теплоснабжения и 3 200 тыс. рублей – на мероприятия по программе «Управление муниципальным имуществом» на возмещение льгот по бане и ликвидацию УМП «КТС»;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19 году – 39 500 тыс. рублей, из которых 150 тыс. рублей будет направлено по программе «Безопасность жизнедеятельности в г. Балабаново» на ремонт, чистку и дезинфекцию шахтных колодцев, 37 750 тыс. рублей будет направлено по программе «Энергосбережение  и повышение энергетической эффективности в системах коммунальной инфраструктуры» на перечисления по концессионному соглашению, на организацию систем индивидуального поквартирного теплоснабжения и 1 600 тыс. рублей – на мероприятия по программе «Управление муниципальным имуществом» на возмещение льгот по бане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0 году – 37 900 тыс. рублей, из которых 150 тыс. рублей будет направлено по программе «Безопасность жизнедеятельности в г. Балабаново» на ремонт, чистку и дезинфекцию шахтных колодцев,  36 150 тыс. рублей будет направлено по программе «Энергосбережение  и повышение энергетической эффективности в системах коммунальной инфраструктуры» на перечисления по концессионному соглашению, на организацию систем индивидуального поквартирного теплоснабжения и 1 600 тыс. рублей – на мероприятия по программе «Управление муниципальным имуществом» на возмещение льгот по бане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по программе «Благоустройство городского поселения «Город Балабаново»» на уличное освещение, содержание зеленого хозяйства, организацию сбора, вывоза ТКО, на прочие мероприятия по благоустройству, по программе «Формирование комфортной городской среды» на благоустройство скверов и дворовых территорий, по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» на проект по очистке реки Страдаловка, по программе «Молодежная политика города Балабаново» на строительство памятника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18 году – 24 019 тыс. рублей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19 году – 18 850 тыс. рублей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0 году – 19 120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по программе «Ремонт и содержание сети автомобильных дорог» на содержание и приведение сети автомобильных дорог в соответствие с нормативными требованиями, по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» на проектирование строительства дороги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8 году – 24 439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9 году – 26 005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0 году – 25 196 тыс. рублей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В бюджете учтены расходы межбюджетные трансферты в соответствии с </w:t>
      </w:r>
      <w:r>
        <w:rPr>
          <w:color w:val="000000"/>
          <w:sz w:val="24"/>
          <w:szCs w:val="24"/>
        </w:rPr>
        <w:t>порядком формирования и распределения фонда приоритетных проектов на территории Боровского района с целью реализации проектов развития общественной инфраструктуры муниципальных образований Боровского района в размере 5 % от планируемых поступлений налоговых доходов бюджета на сумму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8 году – 7 052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19 году – 7 400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в 2020 году – 7 601 тыс. рублей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тальные расходы бюджета включают в себя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оценку, техническую инвентаризацию имущества, кадастровый учет земельных участков по программе «Управление имуществом МО «Город Балабаново»»,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обслуживание муниципального долга, резерв на погашение кредиторской задолженности, резервный фонд, другие общегосударственные вопросы по программе «Совершенствование системы муниципального управления городского поселения «Город Балабаново»,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проектирование и строительство прочих объектов по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»,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организация проведения выборов по программе «Выборы»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а также расходы по программе «Кадровая политика»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Данные расходы составляют: в 2018 году – 18 %, в 2019 году – 19 %, в 2020 году – 20 % от общего объема расходов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ий объем бюджетных ассигнований на исполнение публичных нормативных обязательств на 2018 год запланирован в сумме 809 тыс. рублей, на 2019 год – в сумме 882 тыс. рублей, на 2020 год – в сумме 941 тыс. рублей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юджет составлен с дефицитом: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в 2018 году дефицит бюджета составит 1 341 тыс. рублей,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в 2019 год - 1 886 тыс. рублей,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в 2020 год - 2 055 тыс. рублей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260" w:right="130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6:00Z</dcterms:created>
  <dc:creator>Пользователь</dc:creator>
  <dc:description/>
  <cp:keywords/>
  <dc:language>en-US</dc:language>
  <cp:lastModifiedBy>Пользователь</cp:lastModifiedBy>
  <cp:lastPrinted>2017-12-08T15:38:00Z</cp:lastPrinted>
  <dcterms:modified xsi:type="dcterms:W3CDTF">2017-12-08T12:39:00Z</dcterms:modified>
  <cp:revision>33</cp:revision>
  <dc:subject/>
  <dc:title>Приложение № к решению о бюджете на 2007 год</dc:title>
</cp:coreProperties>
</file>