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618977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01  »   июня    2017 года</w:t>
        <w:tab/>
        <w:t>№ 21-д</w:t>
      </w:r>
    </w:p>
    <w:p>
      <w:pPr>
        <w:pStyle w:val="Normal"/>
        <w:ind w:right="467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ind w:right="45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963" w:hanging="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Об исполнении бюджета городского  поселения «Город Балабаново» за 2016 год»</w:t>
      </w:r>
    </w:p>
    <w:p>
      <w:pPr>
        <w:pStyle w:val="Normal"/>
        <w:ind w:right="4963" w:hanging="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hd w:fill="FFFFFF" w:val="clear"/>
        <w:spacing w:lineRule="exact" w:line="288" w:before="288" w:after="0"/>
        <w:ind w:firstLine="787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ом 2 части 1 статьи 27 Устава муниципального образования «Город Балабаново», Городская Дума городского поселения «Город Балабаново» </w:t>
      </w:r>
    </w:p>
    <w:p>
      <w:pPr>
        <w:pStyle w:val="Normal"/>
        <w:shd w:fill="FFFFFF" w:val="clear"/>
        <w:spacing w:lineRule="exact" w:line="288" w:before="288" w:after="0"/>
        <w:ind w:firstLine="787"/>
        <w:jc w:val="center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eastAsia="en-US"/>
        </w:rPr>
        <w:t>РЕШИЛА: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1. Утвердить исполнение бюджета городского поселения «Город Балабаново» за 2016 год по доходам в сумме 189 004 151 рубль 64 копейки,</w:t>
      </w:r>
      <w:r>
        <w:rPr>
          <w:rFonts w:cs="Times New Roman" w:ascii="Times New Roman" w:hAnsi="Times New Roman"/>
          <w:sz w:val="26"/>
          <w:lang w:eastAsia="en-US"/>
        </w:rPr>
        <w:t xml:space="preserve"> по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расходам в сумме 232 989 533 рубля 51 копейка, с дефицитом бюджета в сумме 43 985 381 рубль 87 копеек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2. Утвердить исполнение доходов бюджета городского поселения «Город Балабаново» за 2016 год по кодам классификации доходов бюджетов согласно Приложению № 1 к настоящему Решению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3. Утвердить исполнение расходов бюджета городского поселения «Город Балабаново» за 2016 год по ведомственной структуре расх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4. Утвердить исполнение расходов бюджета городского поселения «Город Балабаново» за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5. Утвердить исполнение источников финансирования дефицита бюджета городского поселения «Город Балабаново» за 2016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lang w:eastAsia="en-US"/>
        </w:rPr>
        <w:t>6.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balabanovo.ru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b/>
          <w:b/>
          <w:color w:val="000000"/>
          <w:sz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  <w:t>Приложения № 1,2,3,4 на шестнадцати листах прилагаютс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eastAsia="en-US"/>
        </w:rPr>
      </w:pPr>
      <w:r>
        <w:rPr>
          <w:rFonts w:cs="Times New Roman" w:ascii="Times New Roman" w:hAnsi="Times New Roman"/>
          <w:b/>
          <w:sz w:val="26"/>
          <w:lang w:eastAsia="en-US"/>
        </w:rPr>
        <w:t>«Город Балабаново»                                                                 С.А. Суд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18"/>
          <w:lang w:eastAsia="en-US"/>
        </w:rPr>
      </w:pPr>
      <w:r>
        <w:rPr>
          <w:rFonts w:cs="Times New Roman" w:ascii="Times New Roman" w:hAnsi="Times New Roman"/>
          <w:b/>
          <w:sz w:val="26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. 7 экз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 - Администрац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Гусаковская Н.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p>
      <w:pPr>
        <w:pStyle w:val="Normal"/>
        <w:ind w:left="4260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26:00Z</dcterms:created>
  <dc:creator>Name</dc:creator>
  <dc:description/>
  <cp:keywords/>
  <dc:language>en-US</dc:language>
  <cp:lastModifiedBy>User</cp:lastModifiedBy>
  <cp:lastPrinted>2014-10-13T09:12:00Z</cp:lastPrinted>
  <dcterms:modified xsi:type="dcterms:W3CDTF">2017-06-05T05:49:00Z</dcterms:modified>
  <cp:revision>3</cp:revision>
  <dc:subject/>
  <dc:title/>
</cp:coreProperties>
</file>