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285074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 31 »   октября   2013 г</w:t>
        <w:tab/>
        <w:t>№ 51-д</w:t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  <w:gridCol w:w="239"/>
      </w:tblGrid>
      <w:tr>
        <w:trPr/>
        <w:tc>
          <w:tcPr>
            <w:tcW w:w="9068" w:type="dxa"/>
            <w:tcBorders/>
          </w:tcPr>
          <w:p>
            <w:pPr>
              <w:pStyle w:val="Normal"/>
              <w:widowControl w:val="false"/>
              <w:autoSpaceDE w:val="false"/>
              <w:ind w:right="4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 утверждении Правил содержания мест захоронения на территории муниципального образования  «Город Балабаново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В соответствии с п.22 ч.1 ст.14 Федерального закона от 06.10.2003 N 131-ФЗ «Об общих принципах организации местного самоуправления в Российской Федерации», 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Калужской области от 26.12.2012 № 377-ОЗ «О регулировании отдельных правоотношений в сфере погребения и похоронного дела на территории Калужской области», руководствуясь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lang w:eastAsia="en-US"/>
                </w:rPr>
                <w:t>Уставом</w:t>
              </w:r>
            </w:hyperlink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муниципального образования "Город Балабаново", Городская Дума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ЕШИЛ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Утвердить </w:t>
            </w:r>
            <w:r>
              <w:fldChar w:fldCharType="begin"/>
            </w:r>
            <w:r>
              <w:rPr>
                <w:rStyle w:val="InternetLink"/>
                <w:sz w:val="24"/>
                <w:rFonts w:eastAsia="Calibri" w:cs="Times New Roman" w:ascii="Times New Roman" w:hAnsi="Times New Roman"/>
                <w:lang w:eastAsia="en-US"/>
              </w:rPr>
              <w:instrText xml:space="preserve"> HYPERLINK "../../AppData/Local/Temp/%D0%97%D0%B0%D1%85%D0%BE%D1%80%D0%BE%D0%BD%D0%B5%D0%BD%D0%B8%D1%8F.docx" \l "Par33"</w:instrText>
            </w:r>
            <w:r>
              <w:rPr>
                <w:rStyle w:val="InternetLink"/>
                <w:sz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lang w:eastAsia="en-US"/>
              </w:rPr>
              <w:t>Правила</w:t>
            </w:r>
            <w:r>
              <w:rPr>
                <w:rStyle w:val="InternetLink"/>
                <w:sz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содержания мест захоронения на территории муниципального образования «Город Балабаново» (приложение 1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анное Решение вступает в силу с момента официального опублик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«Город Балабаново»</w:t>
              <w:tab/>
              <w:tab/>
              <w:tab/>
              <w:tab/>
              <w:t xml:space="preserve">                             С.А. Суда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п: 5эк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-дел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-С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-администрац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полнитель: Е.Ю. Рома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  <w:bookmarkStart w:id="0" w:name="Par26"/>
            <w:bookmarkStart w:id="1" w:name="Par26"/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 Решению Городской Думы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51-д от «31» октября 2013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en-US"/>
              </w:rPr>
            </w:pPr>
            <w:bookmarkStart w:id="2" w:name="Par33"/>
            <w:bookmarkEnd w:id="2"/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>ПРАВИ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 xml:space="preserve">СОДЕРЖАНИЯ МЕСТ ЗАХОРОНЕНИЯ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>МУНИЦИПАЛЬНОГО ОБРАЗОВАНИЯ «ГОРОД БАЛАБАНОВО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Настоящие правила разработаны в соответствии с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3"/>
                  <w:szCs w:val="23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 Калужской области от 26.12.2012 № 377-ОЗ «О регулировании отдельных правоотношений в сфере погребения и похоронного дела на территории Калужской области», с целью регулирования вопросов в сфере содержания мест захоронения муниципального образования «Город Балабаново» в части благоустройства территорий кладбищ и направлены на поддержание санитарного порядка, охрану окружающей среды, повышение безопасности на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bookmarkStart w:id="3" w:name="Par38"/>
            <w:bookmarkEnd w:id="3"/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. Администрация (исполнительно – распорядительный орган) городского поселения «Город Балабаново» обеспечивает на территории кладбищ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благоустройство территории кладбищ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уборку объектов благоустройства, расположенных на территории кладбищ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уборку мест захоронений, уход за памятниками погибшим при защите Отечества, почетных, братских (общих) захоронений в случаях, если погребение осуществлялось за счет средств федерального, областного, местного бюджет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уборку иных мест захоронений и уход за памятниками, находящихся под охраной государств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уборку мест захоронений, надмогильных сооружений, не указанных в настоящем пункте Правил, обеспечивают лица (организации), на которых зарегистрированы места захоронен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. Администрация (исполнительно – распорядительный орган) городского поселения «Город Балабаново» обеспечивает на территории кладбищ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установку вывески при входе с указанием наименования кладбища, его принадлежности и режима работы, плана кладбища, порядка посещения кладбищ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огораживание территории кладбищ забором или древесно-кустарниковой растительностью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размещение мусоросборников и урн для мусор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ограждение площадок для мусоросборников, имеющих твердое покрытие (асфальтирование, бетонирование), создание на территории кладбища либо на прилегающей к нему территории мест, выполненных из твердого покрытия, для стоянки автотранспор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истематическую уборку территории кладбища: дорожек общего пользования, проходов и участков хозяйственного назначения (кроме могил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уборку и содержание территорий стоянок автотранспорта у кладбищ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воевременный вывоз мусора, в том числе засохших цветов и венков, в специально отведенные мес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- содержание в надлежащем порядке мест захоронений и памятников, перечисленных в 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rFonts w:eastAsia="Calibri" w:cs="Times New Roman" w:ascii="Times New Roman" w:hAnsi="Times New Roman"/>
                <w:lang w:eastAsia="en-US"/>
              </w:rPr>
              <w:instrText xml:space="preserve"> HYPERLINK "../../AppData/Local/Temp/%D0%97%D0%B0%D1%85%D0%BE%D1%80%D0%BE%D0%BD%D0%B5%D0%BD%D0%B8%D1%8F.docx" \l "Par38"</w:instrText>
            </w:r>
            <w:r>
              <w:rPr>
                <w:rStyle w:val="InternetLink"/>
                <w:sz w:val="23"/>
                <w:szCs w:val="23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ункте 1</w:t>
            </w:r>
            <w:r>
              <w:rPr>
                <w:rStyle w:val="InternetLink"/>
                <w:sz w:val="23"/>
                <w:szCs w:val="23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 настоящих Прави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редоставление по желанию граждан платных услуг по уходу за мест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исьменное уведомление лиц, осуществляющих содержание либо уход за местом захоронения, о пришедших в ветхость (негодность) надмогильных сооружениях, памятниках и других элементах обустройства места захоронения с целью их исправ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.1. Граждане, организации, производящие захоронения, вправ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роизводить работы по благоустройству мест захоронени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ажать цветы и иные растения на участке захорон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.2. Граждане, организации, произведшие захоронение, обязаны содержать надмогильные сооружения и зеленые насаждения (оформленный могильный холм, памятник, цоколь, цветник, необходимые сведения о захоронении) в надлежащем состоянии собственными силами либо силами привлеченных лиц, оказывающих услуги по содержанию мест захоронения, за счет собственных средст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3. Администрация (исполнительно – распорядительный орган) городского поселения «Город Балабаново» обеспечивает формирование и ведение реестра захоронений (могил), а также составление графического плана размещения мест захоронен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4. Все работы по застройке и благоустройству территорий мест захоронения выполняются с письменного разрешения Администрации (исполнительно – распорядительного органа) или уполномоченной Администрацией организации с максимальным сохранением существующих деревьев, кустарников и растительного грунта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4.1. Установка надмогильных сооружений (надгробий) и оград на кладбище допускается только в границах предоставленных мест захорон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Устанавливаемые надмогильные сооружения (надгробия) и ограды не должны иметь частей, выступающих за границы мест захоронения или нависающих над ним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ри содержании гражданами (организациями) надмогильных сооружений в неисправном состоянии, которое может явиться причиной травм посетителей кладбища, администрация кладбища вправе принять соответствующие меры по их устранению, в том числе при необходимости произвести их демонтаж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адписи на надмогильных сооружениях (надгробиях) должны быть читаемы и соответствовать документам об умерших, захороненных в данном мест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адмогильные сооружения и ограды, установленные за пределами мест захоронения, подлежат сносу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Монтаж, демонтаж, замена надмогильных сооружений (надгробий) и оград производятся с обязательным уведомлением администрации кладбища по письменному заявлению ответственного лица за участок захоронения, а в случае отсутствия такового - ближайших родственников умершего человек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Лица, производящие замену надмогильного сооружения, в обязательном порядке обеспечивают его вывоз с территории кладбища в течение месяца со дня их снят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4.2. В границах участка, отведенного для захоронения, разрешается посадка живой зеленой изгороди с последующим уходом за не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5. На территории кладбища запрещаетс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роизводить захоронения без согласования с уполномоченной организацией (администрацией кладбищ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роизводить работы по монтажу и демонтажу надмогильных сооружений без согласования с администрацией кладбищ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ортить надмогильные сооружения, оборудование кладбища, кладбищенское оборудование, засорять территорию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ажать деревья без согласования с администрацией кладбищ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выгуливать собак, пасти домашних животных, ловить птиц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разводить костры (кроме поджогов при копке могил в зимнее время), производить рытье ям для добывания песка, глины, грунта, резать дерн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осуществлять складирование строительных и других материал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оздавать стихийные свалки мусора и загрязнять территорию захоронений, в том числе складировать старые демонтированные надмогильные сооружения (надгробия), оградки и иные ритуальные сооружения в не установленных для этих целей места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ломать зеленые насаждения, рвать цветы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въезжать на территорию кладбища на транспорте за исключением случаев, связанных с проездом катафального транспортного средства и транспорта, образующего похоронную процессию; связанных с доставкой и установкой надмогильных сооружений; а также случаев, связанных с доставлением граждан пожилого возраста и граждан с ограниченными возможностям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арковать транспорт на территории кладбищ, за исключением автокатафалков и автомобилей, участвующих в похоронной процесс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6. Лица, виновные в нарушении настоящих Правил, привлекаются к ответственности в соответствии с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1"/>
              <w:gridCol w:w="4959"/>
            </w:tblGrid>
            <w:tr>
              <w:trPr/>
              <w:tc>
                <w:tcPr>
                  <w:tcW w:w="464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tbl>
            <w:tblPr>
              <w:tblW w:w="4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7"/>
              <w:gridCol w:w="397"/>
            </w:tblGrid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hd w:fill="FFFFFF" w:val="clear"/>
                      <w:lang w:eastAsia="en-US" w:bidi="he-IL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hd w:fill="FFFFFF" w:val="clear"/>
                      <w:lang w:eastAsia="en-US" w:bidi="he-IL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hd w:fill="FFFFFF" w:val="clear"/>
                      <w:lang w:eastAsia="en-US" w:bidi="he-IL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hd w:fill="FFFFFF" w:val="clear"/>
                      <w:lang w:eastAsia="en-US" w:bidi="he-IL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16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BDE799BF8AC0A6604DE5E27C89DEAEC8F11B14AC4EF2B1AEA96B085091A9CF6FF6610F393E7817A4B371C2jAu1F" TargetMode="External"/><Relationship Id="rId5" Type="http://schemas.openxmlformats.org/officeDocument/2006/relationships/hyperlink" Target="consultantplus://offline/ref=080FC5B9F8269062E7E3978FED15A9A375850D48A2C10999EF9960C2C19BED6EABA5D62355968FC1E991C2T6Z9F" TargetMode="External"/><Relationship Id="rId6" Type="http://schemas.openxmlformats.org/officeDocument/2006/relationships/hyperlink" Target="consultantplus://offline/ref=BDE799BF8AC0A6604DE5E27C89DEAEC8F11B14AC4EF2B1AEA96B085091A9CF6FF6610F393E7817A4B371C2jAu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53:00Z</dcterms:created>
  <dc:creator>Name</dc:creator>
  <dc:description/>
  <dc:language>en-US</dc:language>
  <cp:lastModifiedBy>Олег</cp:lastModifiedBy>
  <cp:lastPrinted>2013-10-02T12:47:00Z</cp:lastPrinted>
  <dcterms:modified xsi:type="dcterms:W3CDTF">2017-10-16T18:53:00Z</dcterms:modified>
  <cp:revision>2</cp:revision>
  <dc:subject/>
  <dc:title/>
</cp:coreProperties>
</file>