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 Решению Город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№ </w:t>
      </w:r>
      <w:r>
        <w:rPr>
          <w:rFonts w:cs="Times New Roman" w:ascii="Times New Roman" w:hAnsi="Times New Roman"/>
          <w:sz w:val="22"/>
        </w:rPr>
        <w:t xml:space="preserve">41-д  от  28.09.2017 г.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СУБСИДИЙ ЮРИДИЧЕСКИМ ЛИЦАМ, ИНДИВИДУАЛЬН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ПРИНИМАТЕЛЯМ, ФИЗИЧЕСК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1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рядок) разрабатывается и устанавливается правовым актом Администрации (исполнительно-распорядительного органа) городского поселения «Город Балабаново» в соответствии с Бюджетным кодексом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лением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rFonts w:cs="Times New Roman" w:ascii="Times New Roman" w:hAnsi="Times New Roman"/>
          <w:sz w:val="22"/>
        </w:rPr>
        <w:t>Уставом муниципального образования «Город Балаба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 xml:space="preserve">Предоставление субсидий </w:t>
      </w:r>
      <w:r>
        <w:rPr>
          <w:rFonts w:cs="Times New Roman" w:ascii="Times New Roman" w:hAnsi="Times New Roman"/>
          <w:sz w:val="22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субсидии) </w:t>
      </w:r>
      <w:r>
        <w:rPr>
          <w:rFonts w:cs="Times New Roman" w:ascii="Times New Roman" w:hAnsi="Times New Roman"/>
          <w:sz w:val="22"/>
          <w:szCs w:val="22"/>
        </w:rPr>
        <w:t>осуществляется на безвозмездной и безвозвратной основе в пределах выделенных из бюджета городского поселения «Город Балабаново» лимитов бюджетных ассигнований на соответств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мер выделяемой субсидии и контроль за целевым  использованием выделяемых субсидий осуществляется Администрацией </w:t>
      </w:r>
      <w:r>
        <w:rPr>
          <w:rFonts w:cs="Times New Roman" w:ascii="Times New Roman" w:hAnsi="Times New Roman"/>
          <w:sz w:val="22"/>
        </w:rPr>
        <w:t>(исполнительно-распорядительным органом) городского поселения «Город Балабанов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. Субсидии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- на капитальный ремонт муниципального имущества муниципального образования «Город Балабаново», находящегося во владении, пользовании получателя субсидии, если такое услови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 предоставление льгот отдельным категориям граждан в соответствии с решением Городской Думы городского поселения «Город Балабан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 погашение кредиторской задолженности при ликвидации неэффективных муниципальных унитарных предприятий, учредителем которых является Администрация (исполнительно-распорядительный орган) городского поселения «Город Балаба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0:00Z</dcterms:created>
  <dc:creator>Слезко</dc:creator>
  <dc:description/>
  <cp:keywords/>
  <dc:language>en-US</dc:language>
  <cp:lastModifiedBy>Пользователь</cp:lastModifiedBy>
  <cp:lastPrinted>2017-08-09T11:02:00Z</cp:lastPrinted>
  <dcterms:modified xsi:type="dcterms:W3CDTF">2017-10-03T13:01:00Z</dcterms:modified>
  <cp:revision>41</cp:revision>
  <dc:subject/>
  <dc:title>Приложение №12</dc:title>
</cp:coreProperties>
</file>