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560"/>
        <w:gridCol w:w="910"/>
        <w:gridCol w:w="1600"/>
        <w:gridCol w:w="835"/>
        <w:gridCol w:w="1858"/>
      </w:tblGrid>
      <w:tr>
        <w:trPr>
          <w:trHeight w:val="300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RANGE!A1%3AF755"/>
            <w:bookmarkStart w:id="1" w:name="RANGE!A1%3AF755"/>
            <w:bookmarkEnd w:id="1"/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9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9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Городской Думы</w:t>
            </w:r>
          </w:p>
        </w:tc>
      </w:tr>
      <w:tr>
        <w:trPr>
          <w:trHeight w:val="300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9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</w:t>
            </w:r>
            <w:r>
              <w:rPr>
                <w:color w:val="000000"/>
                <w:sz w:val="22"/>
                <w:szCs w:val="22"/>
              </w:rPr>
              <w:t>50-д  от 28.06.2018 г.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городского поселения "Город Балабаново" на 2018 год</w:t>
            </w:r>
          </w:p>
        </w:tc>
      </w:tr>
      <w:tr>
        <w:trPr>
          <w:trHeight w:val="1005" w:hRule="atLeast"/>
        </w:trPr>
        <w:tc>
          <w:tcPr>
            <w:tcW w:w="1036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распределением бюджетных ассигнований  по разделам, подразделам, целевым статьям (муниципальных  программам и непрограммным направлениям деятельности), группам и подгруппам видов расходов классификации расходов бюджетов</w:t>
            </w:r>
          </w:p>
        </w:tc>
      </w:tr>
      <w:tr>
        <w:trPr>
          <w:trHeight w:val="300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(план)</w:t>
            </w:r>
          </w:p>
        </w:tc>
      </w:tr>
      <w:tr>
        <w:trPr>
          <w:trHeight w:val="22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(исполнительно-распорядительный орган) городского поселения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 587 372,81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 370 325,92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79 241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законодательных органов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9 241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3 639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2 839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2 839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8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8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5 602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1 0 00 004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5 602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5 602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0 00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0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Ф, высших  исполнительных органов государственной  власти субъекта РФ,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686 797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главы Администр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9 366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местной администрации (исполнительно- распорядительного органа  муниципального образ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 00 004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9 366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 00 004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9 366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 00 004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9 366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07 431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07 431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07 431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08 472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08 472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5 309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5 309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5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5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39 961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органов финансового надз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9 961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728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228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228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5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5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 233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 233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 233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Муниципальная программа «Выборы»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Подготовка и проведение выборов и референдумов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онно-информационно-техническому проведению выбор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1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1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1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039 326,9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Кадровая политика в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45 899,00</w:t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" Повышение  социальной защиты и привлекательности службы в органах местного самоуправления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45 899,00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ровый потенциал  учреждений и повышение заинтересованности работников органов местного самоуправления в повышении качества предоставляемых муницип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7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13 899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7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13 899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7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13 899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, материально-техническое обеспечение работников органов местного самоуправления, повышение квалификации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2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332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2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Безопасность жизнедеятельности в г.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дготовка населения в области обеспечения безопасности жизнедеятельност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ДНД и спасател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в области безопасности жизнедеятельности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 профилактике терроризма и экстремизма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Проведение праздничных мероприятий в г.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роведение мероприятий в честь дня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Дня горо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 0 01 27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1 27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1 27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Проведение мероприятий в честь Дня Побе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зднование Дня Побе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 0 02 27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овременная адресная помощь ветеранам В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6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Проведение новогодних мероприятий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3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Нового го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3 27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3 27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3 27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Проведение прочих мероприятий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4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прочих праздничных мероприят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4 27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4 27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4 27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 000,00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Управление муниципальным имуществом муниципального образования городского поселения "Город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0 349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Эффективное управление имуществом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0 349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хническая инвентаризация объектов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эффективному использованию муниципального имуще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1 349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1 349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1 349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589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униципальная программа "Молодежная политика  города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00,00</w:t>
            </w:r>
          </w:p>
        </w:tc>
      </w:tr>
      <w:tr>
        <w:trPr>
          <w:trHeight w:val="589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Создание условий для адаптации молодежи в современном обществ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социальную политик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5 568,9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5 568,9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4 246,1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 816,3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 816,37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 760,8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 760,8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5 668,9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031,1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1 388,61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9,1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е освещение деятельности органов в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 322,8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 322,8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 322,8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 51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 00 005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51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 00 005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0 51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 00 005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51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8 346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8 346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 федеральных и областных органов исполнительной в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8 346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8 346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8 346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6 918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6 918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428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428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77 594,04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77 594,0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Безопасность жизнедеятельности в г.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7 594,04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дготовка населения в области обеспечения безопасности жизнедеятельност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7 594,0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чрезвычайных ситу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 648,0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0 01 09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 648,0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 648,0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ДД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 946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 929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 929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17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17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в области безопасности жизнедеятельности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597 619,3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3 186 619,34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емонт и содержание сети автомобильных дорог в городском поселении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86 619,34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риведение сети автомобильных дорог в соответствие с нормативными требования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86 619,3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сети автомобильных доро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81 642,2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81 642,2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81 642,2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и капитальный ремонт сети автомобильных доро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6 182,3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6 182,3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6 182,39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ирование доро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безопасности дорожного движ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, капитальный ремонт сети автомобильных дорог за счет средств дорожного фон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 794,7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 0 01 24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 794,7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 794,7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1 00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Территориальное планирование, проектирование, строительство объектов капитального строительства и инженерно-транспортной инфраструктуры МО "Город Балабаново"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Территориальное планирование и проектировани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ое планирование, проектирование и внесение изменений в генплан и ПЗЗ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2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0 01 2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2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Управление муниципальным имуществом муниципального образования городского поселения "Город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1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Эффективное управление имуществом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1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 уче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1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1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1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 872 320,77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44 755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азвитие жилищной и коммунальной инфраструктуры городского поселения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4 755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ые мероприятия "Обеспечение комфортных условий проживания гражда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4 755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униципальной поддержки по проведению мероприятий по капитальному ремонту М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64,2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64,2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64,25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капитальный ремонт доли муниципального образования в праве долевой собственности МКД в региональный фонд капитального ремонта на счете "Регионального оператор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 0 01 05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капитальный ремонт доли муниципального образования в праве долевой собственности многоквартирных жилых дом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1 962,9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 0 01 05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1 962,9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1 962,9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текущий ремонт жилого фон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0 927,7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2 792,0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2 792,01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35,7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35,7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96 380,6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Безопасность жизнедеятельности в г.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дготовка населения в области обеспечения безопасности жизнедеятельност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в области безопасности жизнедеятельности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Муниципальная программа «Энергосбережение  и повышения энергетической эффективности в системах коммунальной инфраструктуры на территории городского поселения «Город Балабаново"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46 380,6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Обеспечение рационального использования топливно-энергетических ресурсов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46 380,61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ых проектов развития общественной инфраструктуры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007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 0 01 007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 0 01 007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ругих объектов коммунального хозяй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одоснабж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еплоснабж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93 579,6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297,7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297,70</w:t>
            </w:r>
          </w:p>
        </w:tc>
      </w:tr>
      <w:tr>
        <w:trPr>
          <w:trHeight w:val="578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89 281,9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89 281,9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, проведение сервисного обслуживания и замена установленных узлов уч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800,9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800,9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800,9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истем индивидуального поквартирного теплоснабж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,00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Управление муниципальным имуществом муниципального образования городского поселения "Город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Эффективное управление имуществом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эффективному использованию муниципального имуще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 000,00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  <w:br/>
              <w:t>(кроме некоммерческих организаций), индивидуальным</w:t>
              <w:br/>
              <w:t>предпринимателям, физическим лицам - производителям</w:t>
              <w:br/>
              <w:t>товаров, работ,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31 185,1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Благоустройство городского поселения "Город Балабаново"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3 360,1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Улучшение благоустройства город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3 360,18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ственной инфраструктуры муниципальных образований, основанное на местных инициатива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00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 138,2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00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 138,2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00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 138,26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9 709,1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9 709,1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9 709,1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ритуальных услуг и содержание мест захорон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1 19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1 19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зеленого хозяй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91 512,7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91 512,7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91 512,7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Формирование комфортной городской среды города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32 824,98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овышение уровня комфортности современной городской сре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32 824,98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 871,7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 871,7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 871,79</w:t>
            </w:r>
          </w:p>
        </w:tc>
      </w:tr>
      <w:tr>
        <w:trPr>
          <w:trHeight w:val="10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L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8 300,2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L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8 300,2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L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8 300,22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территорий многоквартирных домов и территорий соответствующего функционального назнач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S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9 652,9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S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9 652,9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S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9 652,97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Территориальное планирование, проектирование, строительство объектов капитального строительства и инженерно-транспортной инфраструктуры МО "Город Балабаново"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Территориальное планирование и проектировани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объектов инфраструктур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21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21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21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Строительст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2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5 000,00</w:t>
            </w:r>
          </w:p>
        </w:tc>
      </w:tr>
      <w:tr>
        <w:trPr>
          <w:trHeight w:val="34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2 1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2 1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2 1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прочих объект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2 21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2 21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2 21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униципальная программа "Молодежная политика  города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Создание условий для адаптации молодежи в современном обществ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социальную политик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222,4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222,4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777,6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777,6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формирование установок толерантного сознания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ротиводействия злоупотреблению наркотик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863 865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863 865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Культурная политика  в городе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91 865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"Развитие культуры в городе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55 336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Создание условий для развития культур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55 336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80 336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35 524,3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35 524,3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8 811,7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8 811,7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материально-технической базы учреждений культур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ультурно-досуговых мероприят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развитие учреждений культур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64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Проведение праздничных мероприятий в г.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Проведение прочих мероприятий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4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прочих праздничных мероприят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4 27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4 27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4 27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"Развитие библиотечного обслуживания на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36 529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Создание условий для развития библиотечного обслужива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36 529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3 529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7 209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7 209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1 32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1 32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материально-технической базы городской библиоте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ультурно-досуговых мероприят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31 453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9 253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Кадровая политика в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 253,00</w:t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" Повышение  социальной защиты и привлекательности службы в органах местного самоуправления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 253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к пенсиям лицам, замещающим должности муниципальных служащи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 253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 253,00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 253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22 2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азвитие системы социального обслуживания населения городского поселения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7 2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"Старшее поколени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 200,00</w:t>
            </w:r>
          </w:p>
        </w:tc>
      </w:tr>
      <w:tr>
        <w:trPr>
          <w:trHeight w:val="6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ые мероприятия "Улучшение качества жизни пожилых людей, инвалидов и других категорий гражда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 2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ер социальной поддержки малообеспеченных граждан, пенсионеров и инвалид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граждан пожилого возраста и инвалид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2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2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2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общественных организ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Дети в семье города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" Снижение уровня детской безнадзорности  и семейного неблагополуч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оциального обслуживания семьи и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3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3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3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</w:tr>
      <w:tr>
        <w:trPr>
          <w:trHeight w:val="85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54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624 522,7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24 522,7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азвитие физической культуры и спорта в городе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24 522,74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Создание условий для благоприятной адаптации молодежи в современном обществ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24 522,7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7 354,89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50 028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50 028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8 326,8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8 326,8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00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, проведение и участие населения в физкультурных и спортивных мероприятия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0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развитие физической культуры и спор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репление и развитие материально-технической базы для занятия населения города физической культурой и спорто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42 960,7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 7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 700,00</w:t>
            </w:r>
          </w:p>
        </w:tc>
      </w:tr>
      <w:tr>
        <w:trPr>
          <w:trHeight w:val="578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78 260,75</w:t>
            </w:r>
          </w:p>
        </w:tc>
      </w:tr>
      <w:tr>
        <w:trPr>
          <w:trHeight w:val="3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78 260,75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териально-технической базы государственных и муниципальных учреждений Калужско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S6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0 707,10</w:t>
            </w:r>
          </w:p>
        </w:tc>
      </w:tr>
      <w:tr>
        <w:trPr>
          <w:trHeight w:val="578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S6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0 707,10</w:t>
            </w:r>
          </w:p>
        </w:tc>
      </w:tr>
      <w:tr>
        <w:trPr>
          <w:trHeight w:val="3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S6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0 707,1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423 872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 печать и издатель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3 872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Информационная политика. Развитие СМИ в городе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3 872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Создание условий для информационного обеспечения на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3 872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3 872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8 072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8 072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27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27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73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73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информированию 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2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2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2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 000,00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Управление муниципальным имуществом муниципального образования городского поселения "Город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Эффективное управление имуществом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 000,00</w:t>
            </w:r>
          </w:p>
        </w:tc>
      </w:tr>
      <w:tr>
        <w:trPr>
          <w:trHeight w:val="5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52 454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2 454,00</w:t>
            </w:r>
          </w:p>
        </w:tc>
      </w:tr>
      <w:tr>
        <w:trPr>
          <w:trHeight w:val="73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2 454,00</w:t>
            </w:r>
          </w:p>
        </w:tc>
      </w:tr>
      <w:tr>
        <w:trPr>
          <w:trHeight w:val="54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2 454,00</w:t>
            </w:r>
          </w:p>
        </w:tc>
      </w:tr>
      <w:tr>
        <w:trPr>
          <w:trHeight w:val="81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ых проектов развития общественной инфраструктуры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7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2 454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7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2 454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7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2 454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ы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 587 372,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spacing w:before="280" w:after="280"/>
      <w:textAlignment w:val="top"/>
    </w:pPr>
    <w:rPr/>
  </w:style>
  <w:style w:type="paragraph" w:styleId="Xl113">
    <w:name w:val="xl113"/>
    <w:basedOn w:val="Normal"/>
    <w:qFormat/>
    <w:pPr>
      <w:spacing w:before="280" w:after="280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55">
    <w:name w:val="xl155"/>
    <w:basedOn w:val="Normal"/>
    <w:qFormat/>
    <w:pPr>
      <w:spacing w:before="280" w:after="280"/>
      <w:jc w:val="center"/>
    </w:pPr>
    <w:rPr>
      <w:b/>
      <w:bCs/>
    </w:rPr>
  </w:style>
  <w:style w:type="paragraph" w:styleId="Xl156">
    <w:name w:val="xl156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7:00Z</dcterms:created>
  <dc:creator>1</dc:creator>
  <dc:description/>
  <cp:keywords/>
  <dc:language>en-US</dc:language>
  <cp:lastModifiedBy>Пользователь</cp:lastModifiedBy>
  <cp:lastPrinted>2018-03-23T10:42:00Z</cp:lastPrinted>
  <dcterms:modified xsi:type="dcterms:W3CDTF">2018-07-03T09:36:00Z</dcterms:modified>
  <cp:revision>78</cp:revision>
  <dc:subject/>
  <dc:title>Приложение №1 к  Решению Городской Думы  №100 от     24 декабря 2008 года                  </dc:title>
</cp:coreProperties>
</file>