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560"/>
        <w:gridCol w:w="910"/>
        <w:gridCol w:w="1600"/>
        <w:gridCol w:w="835"/>
        <w:gridCol w:w="2440"/>
      </w:tblGrid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RANGE!A1%3AF810"/>
            <w:bookmarkStart w:id="1" w:name="RANGE!A1%3AF810"/>
            <w:bookmarkEnd w:id="1"/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Городской Думы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94-д  от 30.12.2019 г.</w:t>
            </w:r>
          </w:p>
        </w:tc>
      </w:tr>
      <w:tr>
        <w:trPr>
          <w:trHeight w:val="300" w:hRule="atLeast"/>
        </w:trPr>
        <w:tc>
          <w:tcPr>
            <w:tcW w:w="109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городского поселения "Город Балабаново" на 2019 год</w:t>
            </w:r>
          </w:p>
        </w:tc>
      </w:tr>
      <w:tr>
        <w:trPr>
          <w:trHeight w:val="1005" w:hRule="atLeast"/>
        </w:trPr>
        <w:tc>
          <w:tcPr>
            <w:tcW w:w="109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распределением бюджетных ассигнований  по разделам, подразделам, целевым статьям (муниципальных  программам и непрограммным направлениям деятельности), группам и подгруппам видов расходов классификации расходов бюджетов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(план)</w:t>
            </w:r>
          </w:p>
        </w:tc>
      </w:tr>
      <w:tr>
        <w:trPr>
          <w:trHeight w:val="2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(исполнительно-распорядительный орган)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 202 360,1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 908 654,44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43 919,2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законодательных органов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3 919,2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7 115,64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1 130,1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1 130,1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423,7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423,7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7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7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6 803,62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1 0 00 004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6 803,6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6 803,6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 0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Ф, высших  исполнительных органов государственной  власти субъекта РФ,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270 238,3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главы Администр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920,52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местной администрации (исполнительно- распорядительного органа  муниципального образ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920,52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920,5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920,52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13 317,8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13 317,8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13 317,83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6 930,4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6 930,4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6 292,3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6 292,3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95,0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95,07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3 100,9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органов финансового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3 100,91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 268,82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 053,8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 053,8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657,8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657,8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0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0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 832,09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 832,0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2 832,0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23 860,2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Муниципальная программа «Выборы»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3 860,2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одготовка и проведение выборов и референдумов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423 860,2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онно-информационно-техническому проведению выбор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3 860,2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795,2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795,2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0 065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0 065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777 535,72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системы социального обслуживания населения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 21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Старшее поколе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3 21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ые мероприятия "Улучшение качества жизни пожилых людей, инвалидов и других категорий гражда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 21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общественных организ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 21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 21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 21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Кадровая политика в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99 917,81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" Повышение  социальной защиты и привлекательности службы в органах местного самоуправления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99 917,81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овый потенциал  учреждений и повышение заинтересованности работников органов местного самоуправления в повышении качества предоставляемых муницип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7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32 465,5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7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932 465,5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7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32 465,5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, материально-техническое обеспечение работников органов местного самоуправления, повышение квалификации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7 452,3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7 452,3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267 452,3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Безопасность жизнедеятельности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8 768,4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дготовка населения в области обеспечения безопасности жизнедеятель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38 768,4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ДНД и спасател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51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51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51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в области безопасности жизнедеятельности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 258,4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 258,4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 258,4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Проведение праздничных мероприятий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2 069,2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роведение мероприятий в честь дня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 849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Дня горо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2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4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2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4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2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49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роведение мероприятий в честь Дня Побе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420,0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зднование Дня Побе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420,0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420,0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420,0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адресная помощь ветеранам В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роведение новогодних мероприятий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 0 03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996,1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Нового го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27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996,1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27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996,1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27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996,16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роведение прочих мероприятий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 804,0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прочих праздничн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 804,0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 804,0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 804,06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Управление муниципальным имуществом муниципального образования городского поселения "Город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9 245,5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9 245,5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хническая инвентаризация объектов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806,4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806,4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806,4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ффективному использованию муниципального имуще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5 785,4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2 315,8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2 315,8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69,5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69,5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53,6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53,6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53,68</w:t>
            </w:r>
          </w:p>
        </w:tc>
      </w:tr>
      <w:tr>
        <w:trPr>
          <w:trHeight w:val="589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униципальная программа "Молодежная политика 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300,00</w:t>
            </w:r>
          </w:p>
        </w:tc>
      </w:tr>
      <w:tr>
        <w:trPr>
          <w:trHeight w:val="589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Создание условий для адаптации молодежи в современном обществ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3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социальную политик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3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3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3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5 854,6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55 854,68</w:t>
            </w:r>
          </w:p>
        </w:tc>
      </w:tr>
      <w:tr>
        <w:trPr>
          <w:trHeight w:val="7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муниципальных образований Калужской области-победителей регионального этапа конкурса "Лучшая муниципальная практик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5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00,00</w:t>
            </w:r>
          </w:p>
        </w:tc>
      </w:tr>
      <w:tr>
        <w:trPr>
          <w:trHeight w:val="12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5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5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 054,6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680,6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680,6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9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9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474,0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511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3,0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освещение деятельности органов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 17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 00 005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17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 00 005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17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 00 005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17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15 936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15 936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федеральных и областных органов исполнительной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15 936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15 936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5 936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 029,8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 029,8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906,1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906,1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37 235,15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37 235,1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Безопасность жизнедеятельности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7 235,15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дготовка населения в области обеспечения безопасности жизнедеятель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7 235,1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ДД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2 345,15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 113,0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 113,0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2,1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2,1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в области безопасности жизнедеятельности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641 565,1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854 415,24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емонт и содержание сети автомобильных дорог в городском поселении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54 415,24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риведение сети автомобильных дорог в соответствие с нормативными требования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54 415,2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ети автомобильных доро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18 747,9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18 747,9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18 747,9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и капитальный ремонт сети автомобильных доро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0 016,1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0 016,1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0 016,1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ирование доро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878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878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878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езопасности дорожного дви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 300,7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 300,7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 300,7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 сети автомобильных дорог за счет средств дорожного фон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 2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 2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 200,00</w:t>
            </w:r>
          </w:p>
        </w:tc>
      </w:tr>
      <w:tr>
        <w:trPr>
          <w:trHeight w:val="5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"Совершенствование и развитие сети автомобильных дорог Калужской обла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S5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769 272,4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S5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9 272,4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S5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9 272,4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7 149,86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Территориальное планирование, проектирование, строительство объектов капитального строительства и инженерно-транспортной инфраструктуры МО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358,0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Территориальное планирование и проектирова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358,0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е планирование, проектирование и внесение изменений в генплан и ПЗЗ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3 358,0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358,0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358,06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Управление муниципальным имуществом муниципального образования городского поселения "Город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791,8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791,8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уче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791,8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791,8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 0 01 9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791,8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 764 166,6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305 671,58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жилищной и коммунальной инфраструктуры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 505,2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ые мероприятия "Обеспечение комфортных условий проживания гражда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 505,25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97,2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97,2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97,25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капитальный ремонт доли муниципального образования в праве долевой собственности многоквартирных жилых до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956,1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956,1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956,1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текущий ремонт жилого фон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251,8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810,4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810,4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41,4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41,42</w:t>
            </w:r>
          </w:p>
        </w:tc>
      </w:tr>
      <w:tr>
        <w:trPr>
          <w:trHeight w:val="88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Переселение граждан из аварийного жилищного фонда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61 166,33</w:t>
            </w:r>
          </w:p>
        </w:tc>
      </w:tr>
      <w:tr>
        <w:trPr>
          <w:trHeight w:val="73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F3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38 246,33</w:t>
            </w:r>
          </w:p>
        </w:tc>
      </w:tr>
      <w:tr>
        <w:trPr>
          <w:trHeight w:val="160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Фонда содействия реформированию жилищно-коммунального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F3 6748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9 411,69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F3 6748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9 411,6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F3 6748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9 411,69</w:t>
            </w:r>
          </w:p>
        </w:tc>
      </w:tr>
      <w:tr>
        <w:trPr>
          <w:trHeight w:val="160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бюджета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F3 674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650 654,79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F3 674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50 654,7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F3 674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50 654,79</w:t>
            </w:r>
          </w:p>
        </w:tc>
      </w:tr>
      <w:tr>
        <w:trPr>
          <w:trHeight w:val="118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мест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F3 6748S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 179,85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F3 6748S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 179,8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F3 6748S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 179,85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Улучшение жилищных условий гражда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920,00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, связанные с переселением граждан из аварийного жиль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1 5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92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1 5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92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1 5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92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42 886,92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Муниципальная программа 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"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28 076,9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Обеспечение рационального использования топливно-энергетических ресурсов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28 076,9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одоснаб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еплоснаб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93 277,6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9 443,6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9 443,60</w:t>
            </w:r>
          </w:p>
        </w:tc>
      </w:tr>
      <w:tr>
        <w:trPr>
          <w:trHeight w:val="578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34 484,3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34 484,3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349,7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  <w:br/>
              <w:t>(кроме некоммерческих организаций), индивидуальным</w:t>
              <w:br/>
              <w:t>предпринимателям, физическим лицам - производителям</w:t>
              <w:br/>
              <w:t>товаров, работ,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349,7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, проведение сервисного обслуживания и замена установленных узлов уч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 706,8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832,1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832,1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874,7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874,7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истем индивидуального поквартирного теплоснаб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092,3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316,1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316,1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776,21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776,21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Управление муниципальным имуществом муниципального образования городского поселения "Город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4 81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4 81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ффективному использованию муниципального имуще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4 81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5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1 31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  <w:br/>
              <w:t>(кроме некоммерческих организаций), индивидуальным</w:t>
              <w:br/>
              <w:t>предпринимателям, физическим лицам - производителям</w:t>
              <w:br/>
              <w:t>товаров, работ,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1 31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415 608,1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Благоустройство городского поселения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87 154,9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Улучшение благоустройства город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87 154,9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6 439,4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6 439,4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6 439,4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зеленого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 933,3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 933,3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 933,3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9 372,9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9 372,9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9 372,9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04 394,8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04 394,8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04 394,87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70 014,31</w:t>
            </w:r>
          </w:p>
        </w:tc>
      </w:tr>
      <w:tr>
        <w:trPr>
          <w:trHeight w:val="55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70 014,31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70 014,3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Формирование комфортной городской среды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28 453,2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уровня комфортности современной городской сре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10 125,1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217,3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217,3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217,3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капитальный ремонт дворовых территорий многоквартирных до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2 573,0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2 573,0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2 573,08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7 889,91</w:t>
            </w:r>
          </w:p>
        </w:tc>
      </w:tr>
      <w:tr>
        <w:trPr>
          <w:trHeight w:val="55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7 889,91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7 889,91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ногоквартирных домов и территорий соответствующего функционального назнач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2 444,8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2 444,8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2 444,8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Федеральный проект "Формирование комфортной городской сре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F2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8 328,0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F2 5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 328,0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F2 5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 328,0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F2 5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 328,0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2 049,2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2 049,2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униципальная программа "Молодежная политика 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 049,2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Создание условий для адаптации молодежи в современном обществ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 049,2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социальную политик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549,2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821,5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821,5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727,7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727,7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ротиводействия злоупотреблению наркотик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571 566,2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571 566,2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Культурная политика 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32 888,7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Развитие культуры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50 323,2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развития культур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50 323,2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14 812,64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5 284,2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5 284,2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7 066,2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7 066,2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2,1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2,1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материально-технической базы учреждений куль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 339,3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 339,3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 339,3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ультурно-досугов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 082,1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 082,1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 082,11</w:t>
            </w:r>
          </w:p>
        </w:tc>
      </w:tr>
      <w:tr>
        <w:trPr>
          <w:trHeight w:val="73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L46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 226,67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L46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 226,67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L46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 226,67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2 862,43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2 862,43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2 862,4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Развитие библиотечного обслуживания на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82 565,5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развития библиотечного обслужива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82 565,5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0 259,19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9 057,8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9 057,8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9 808,5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9 808,5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2,7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2,7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материально-технической базы городской библиоте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 506,3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 506,3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 506,3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ультурно-досугов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00,00</w:t>
            </w:r>
          </w:p>
        </w:tc>
      </w:tr>
      <w:tr>
        <w:trPr>
          <w:trHeight w:val="12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Территориальное планирование, проектирование, строительство объектов капитального строительства и инженерно-транспортной инфраструктуры МО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8 677,46</w:t>
            </w:r>
          </w:p>
        </w:tc>
      </w:tr>
      <w:tr>
        <w:trPr>
          <w:trHeight w:val="5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Территориальное планирование и проектирова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8 677,46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8 677,46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8 677,46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8 677,4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25 594,2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 250,6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Кадровая политика в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250,62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" Повышение  социальной защиты и привлекательности службы в органах местного самоуправления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250,6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к пенсиям лицам, замещающим должности муниципальных служащи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250,6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250,62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250,6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 343,67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системы социального обслуживания населения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 343,6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Старшее поколе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321,14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ые мероприятия "Улучшение качества жизни пожилых людей, инвалидов и других категорий гражда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321,1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 социальной поддержки малообеспеченных граждан, пенсионеров и инвали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граждан пожилого возраста и инвали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321,1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321,1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321,1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общественных организ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Дети в семье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022,5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" Снижение уровня детской безнадзорности  и семейного неблагополуч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022,5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оциального обслуживания семьи и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3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022,5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3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022,5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3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022,53</w:t>
            </w:r>
          </w:p>
        </w:tc>
      </w:tr>
      <w:tr>
        <w:trPr>
          <w:trHeight w:val="85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54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576 918,0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76 918,0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физической культуры и спорта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76 918,02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благоприятной адаптации молодежи в современном обществ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76 918,0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1 194,54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39 391,81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39 391,8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7 452,7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7 452,7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50,0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50,03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инфраструктуры муниципальных образований, основанное на местных инициатива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6 689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 68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 68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проведение и участие населения в физкультурных и спортивных мероприятия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67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67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67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физической культуры и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 102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 102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 102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и развитие материально-технической базы для занятия населения города физической культурой и спорто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84 344,6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 398,1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 398,14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5 946,4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5 946,48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S02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6 917,86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S02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6 917,86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S02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6 917,8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58 939,31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 печать и издатель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8 939,3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Информационная политика. Развитие СМИ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8 939,3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информационного обеспечения на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8 939,3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2 999,31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8 646,7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8 646,7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493,3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493,3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59,2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59,2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информированию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2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 94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2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 94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2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 94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3 076,7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 076,71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 076,7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 076,71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 050,71</w:t>
            </w:r>
          </w:p>
        </w:tc>
      </w:tr>
      <w:tr>
        <w:trPr>
          <w:trHeight w:val="5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 050,71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 050,7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инансовой устойчивости муниципальных образова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26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26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S0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26,00</w:t>
            </w:r>
          </w:p>
        </w:tc>
      </w:tr>
      <w:tr>
        <w:trPr>
          <w:trHeight w:val="73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26 659,00</w:t>
            </w:r>
          </w:p>
        </w:tc>
      </w:tr>
      <w:tr>
        <w:trPr>
          <w:trHeight w:val="54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6 659,00</w:t>
            </w:r>
          </w:p>
        </w:tc>
      </w:tr>
      <w:tr>
        <w:trPr>
          <w:trHeight w:val="8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6 659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6 659,00</w:t>
            </w:r>
          </w:p>
        </w:tc>
      </w:tr>
      <w:tr>
        <w:trPr>
          <w:trHeight w:val="73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ых проектов развития общественной инфраструктур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6 659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6 659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6 659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ы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 202 360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</w:pPr>
    <w:rPr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jc w:val="center"/>
    </w:pPr>
    <w:rPr/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24">
    <w:name w:val="xl124"/>
    <w:basedOn w:val="Normal"/>
    <w:qFormat/>
    <w:pPr>
      <w:spacing w:before="280" w:after="280"/>
      <w:textAlignment w:val="top"/>
    </w:pPr>
    <w:rPr/>
  </w:style>
  <w:style w:type="paragraph" w:styleId="Xl125">
    <w:name w:val="xl125"/>
    <w:basedOn w:val="Normal"/>
    <w:qFormat/>
    <w:pPr>
      <w:spacing w:before="280" w:after="280"/>
      <w:textAlignment w:val="top"/>
    </w:pPr>
    <w:rPr/>
  </w:style>
  <w:style w:type="paragraph" w:styleId="Xl126">
    <w:name w:val="xl126"/>
    <w:basedOn w:val="Normal"/>
    <w:qFormat/>
    <w:pPr>
      <w:spacing w:before="280" w:after="280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55">
    <w:name w:val="xl155"/>
    <w:basedOn w:val="Normal"/>
    <w:qFormat/>
    <w:pPr>
      <w:shd w:fill="FFFFFF" w:val="clear"/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58">
    <w:name w:val="xl158"/>
    <w:basedOn w:val="Normal"/>
    <w:qFormat/>
    <w:pP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spacing w:before="280" w:after="280"/>
      <w:jc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Пользователь</cp:lastModifiedBy>
  <cp:lastPrinted>2020-01-15T12:45:00Z</cp:lastPrinted>
  <dcterms:modified xsi:type="dcterms:W3CDTF">2020-01-15T09:46:00Z</dcterms:modified>
  <cp:revision>92</cp:revision>
  <dc:subject/>
  <dc:title>Приложение №1 к  Решению Городской Думы  №100 от     24 декабря 2008 года                  </dc:title>
</cp:coreProperties>
</file>