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7601968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25 »  апреля    2019 года</w:t>
        <w:tab/>
        <w:t>№ 22 -д</w:t>
      </w:r>
    </w:p>
    <w:p>
      <w:pPr>
        <w:pStyle w:val="Normal"/>
        <w:tabs>
          <w:tab w:val="clear" w:pos="708"/>
          <w:tab w:val="left" w:pos="3686" w:leader="none"/>
        </w:tabs>
        <w:ind w:right="4960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142" w:right="4252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внесении изменений в Решение Городской Думы от 24.11.2016г №75-д «Об утверждении Положения «О земельном налоге на территории муниципального образования «Город Балабаново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соответствии со статьями 5 и 387 Налогового кодекса Российской Федерации, частью 3 статьи 27 Устава МО "Город Балабаново»  Городская Дума городского поселения «Город Балабаново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autoSpaceDE w:val="false"/>
        <w:ind w:left="142" w:hanging="150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</w:rPr>
        <w:t>Р Е Ш И Л А:</w:t>
      </w:r>
    </w:p>
    <w:p>
      <w:pPr>
        <w:pStyle w:val="Normal"/>
        <w:widowControl w:val="false"/>
        <w:autoSpaceDE w:val="false"/>
        <w:ind w:left="142" w:hanging="150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Внести следующие изменения в  Положение «О земельном налоге на территории городского поселения «Город Балабаново», утвержденное  решением Городской Думы городского поселения «Город Балабаново» от 24.11.2016 №75-д «Об утверждении Положения «О земельном налоге на территории муниципального образования «Город Балабаново»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Пункт 2 части 1 статьи 3 «Налоговые льготы»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2) муниципальные учреждения города Балабаново, финансируемые из бюджета городского поселения «Город Балабаново», - в отношении земельных участков, предоставленных для непосредственного выполнения возложенных на них функци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 Пункт 7 части 1 статьи 3 «Налоговые льготы»  изложить в следующе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7) государственные учреждения Калужской области, финансируемые из бюджета Калужской области, - в отношении земельных участков, предоставленных для непосредственного выполнения возложенных на них функций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Настоящее решение вступает в силу со дня его официального опубликования и распространяется на правоотношения, связанные с исчислением земельного налога за налоговые периоды, начиная с 1 января 2018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</w:tabs>
        <w:spacing w:before="40" w:after="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8" w:leader="none"/>
        </w:tabs>
        <w:spacing w:before="40" w:after="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 xml:space="preserve">«Город Балабаново»                </w:t>
        <w:tab/>
        <w:tab/>
        <w:t xml:space="preserve">                                            С. А. Судако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vanish/>
        </w:rPr>
      </w:pPr>
      <w:r>
        <w:rPr>
          <w:rFonts w:cs="Times New Roman" w:ascii="Times New Roman" w:hAnsi="Times New Roman"/>
          <w:sz w:val="22"/>
          <w:szCs w:val="22"/>
        </w:rPr>
        <w:t>Исп. Гусаковская Н.А</w:t>
      </w:r>
      <w:r>
        <w:rPr>
          <w:rFonts w:cs="Times New Roman" w:ascii="Times New Roman" w:hAnsi="Times New Roman"/>
          <w:sz w:val="16"/>
          <w:szCs w:val="16"/>
        </w:rPr>
        <w:t>.</w:t>
      </w:r>
      <w:bookmarkStart w:id="0" w:name="_PictureBullets"/>
      <w:bookmarkEnd w:id="0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39:00Z</dcterms:created>
  <dc:creator>Name</dc:creator>
  <dc:description/>
  <dc:language>en-US</dc:language>
  <cp:lastModifiedBy>User</cp:lastModifiedBy>
  <cp:lastPrinted>2019-04-29T08:36:00Z</cp:lastPrinted>
  <dcterms:modified xsi:type="dcterms:W3CDTF">2019-04-29T05:39:00Z</dcterms:modified>
  <cp:revision>2</cp:revision>
  <dc:subject/>
  <dc:title/>
</cp:coreProperties>
</file>