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6850761" r:id="rId2"/>
        </w:object>
      </w:r>
    </w:p>
    <w:p>
      <w:pPr>
        <w:pStyle w:val="Normal"/>
        <w:tabs>
          <w:tab w:val="clear" w:pos="708"/>
          <w:tab w:val="left" w:pos="6035" w:leader="none"/>
          <w:tab w:val="left" w:pos="6799" w:leader="none"/>
        </w:tabs>
        <w:rPr>
          <w:rFonts w:ascii="Times New Roman" w:hAnsi="Times New Roman" w:cs="Times New Roman"/>
          <w:sz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73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 xml:space="preserve">ПРОЕКТ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4»  октября  2019 г</w:t>
        <w:tab/>
        <w:t xml:space="preserve">               № 59- д</w:t>
      </w:r>
    </w:p>
    <w:p>
      <w:pPr>
        <w:pStyle w:val="Normal"/>
        <w:autoSpaceDE w:val="false"/>
        <w:ind w:right="425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б опубликовании проекта решения «О внесении изменений и дополнений и дополнений в Устав муниципального образования «Город Балабаново» и направлении его на публичные слуш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</w:rPr>
        <w:t xml:space="preserve">Руководствуясь Федеральным законом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</w:rPr>
          <w:t>Положение</w:t>
        </w:r>
      </w:hyperlink>
      <w:r>
        <w:rPr>
          <w:rFonts w:cs="Times New Roman" w:ascii="Times New Roman" w:hAnsi="Times New Roman"/>
          <w:bCs/>
          <w:sz w:val="24"/>
        </w:rPr>
        <w:t>м "О порядке организации и проведения публичных слушаний в городском поселении "Город Балабаново", утвержденным решением Городской Думы городского поселения «Город  Балабаново»</w:t>
      </w:r>
      <w:r>
        <w:rPr>
          <w:rFonts w:cs="Times New Roman" w:ascii="Times New Roman" w:hAnsi="Times New Roman"/>
          <w:bCs/>
          <w:kern w:val="2"/>
          <w:sz w:val="24"/>
        </w:rPr>
        <w:t xml:space="preserve">, Городская Дума городского поселения "Город Балабаново"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 О</w:t>
      </w:r>
      <w:r>
        <w:rPr>
          <w:rFonts w:cs="Times New Roman" w:ascii="Times New Roman" w:hAnsi="Times New Roman"/>
          <w:sz w:val="24"/>
        </w:rPr>
        <w:t xml:space="preserve">публиковать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проект решения «О внесении изменений и дополнений в Устав муниципального образования "Город Балабаново"  (прилагается к настоящему решению)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Назначить публичные слушания по вопросу внесения изменений в Устав муниципального образования «Город Балабаново»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на 21 ноября 2019 года в 18 часов 00 минут </w:t>
      </w:r>
      <w:r>
        <w:rPr>
          <w:rFonts w:cs="Times New Roman" w:ascii="Times New Roman" w:hAnsi="Times New Roman"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sz w:val="24"/>
        </w:rPr>
        <w:t xml:space="preserve"> зале заседаний Городской Думы городского поселения «Город Балабаново» по адресу: г. Балабаново, ул. 1 Мая, 9А, 2этаж, каб. № 217 (здание администрации)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3. Опубликовать Положение «О порядке участия граждан в обсуждении проекта Устава города Балабанова (проекта правового акта муниципального образования «Город Балабаново» о внесении изменений и дополнений в Устав города Балабаново), учета и рассмотрения предложений по данному проекту», утвержденного решением  Городской Думы городского поселения  «Город Балабаново» от 13.06.2006 года № 56-д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Уставную комиссию для рассмотрения предложений по проекту внесения изменений в Устав муниципального образования «Город Балабаново» не создав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 Полномочия уставной комиссии возложить на постоянную комиссию Городской Думы городского поселения «Город Балабаново» по местному самоуправлению и депутатской этике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Информацию о публичных слушаниях опубликовать в еженедельной газете «Балабаново», разместить на официальном сайте  Администрац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исполнительно-распорядительного органа) городского поселения «Город Балабаново» в сети «Интернет» http://admbalabanovo.ru/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7. Предложения в письменном виде по проекту решения «О внесении изменений и дополнений в Устав муниципального образования "Город Балабаново" принимаются со дня опубликования настоящего постановления по 21.10.2019 года по рабочим дням с 09 до 13 часов, с 14 до 16 часов в приемной Городской Думы городского поселения «Город Балабаново» по адресу: г. Балабаново, ул. 1 Мая, д. 9А, 2 эт., каб. № 207, а так же в письменном или устном виде в ходе проведения публичных слуша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. Контроль за исполнением настоящего решения возложить на Локтюхина В.  И., председателя комиссии по вопросам местного самоуправления и депутатской эти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. Настоящее Решение вступает в силу после подписания и подлежит официальному опубликованию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И. А. Никифоренко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п. 4 экз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 – дело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 – Администрация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 - СМИ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 Михайлова Е. М.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48438) 6-19-11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ind w:left="54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Городской Думы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дского поселения «Город Балабаново»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б опубликовании проекта решения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 внесении изменений и дополнений в Устав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образования «Город Балабаново» 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правлении его на публичные слушания»</w:t>
      </w:r>
    </w:p>
    <w:p>
      <w:pPr>
        <w:pStyle w:val="Normal"/>
        <w:autoSpaceDE w:val="false"/>
        <w:ind w:left="540" w:hanging="0"/>
        <w:jc w:val="right"/>
        <w:rPr/>
      </w:pPr>
      <w:r>
        <w:rPr>
          <w:rFonts w:cs="Times New Roman" w:ascii="Times New Roman" w:hAnsi="Times New Roman"/>
          <w:sz w:val="24"/>
        </w:rPr>
        <w:t>от 24.10.2019 г. № 59-д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"Город БАЛАБАНОВО"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»                  20     года      </w:t>
        <w:tab/>
        <w:tab/>
        <w:t xml:space="preserve">                          </w:t>
        <w:tab/>
        <w:t xml:space="preserve">              № -д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68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</w:p>
    <w:p>
      <w:pPr>
        <w:pStyle w:val="Normal"/>
        <w:spacing w:before="0" w:after="139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</w:rPr>
        <w:t>Городская Дума городского поселения "Город Балабаново", руководствуясь нормами части 2 статьи 3, статьями 35, 44 Федерального закона от 06.10.2003 N 131-ФЗ "Об общих принципах организации местного самоуправления в Российской Федерации", статьями 27, 47 Устава муниципального образования «Город Балабаново»,  рассмотрев замечания и предложения депутатов, жителей муниципального образования, а так же рекомендации публичных слушаний, прошедших  __________2019  года</w:t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ести в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Устав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«Город Балабаново», принятого решением Городской Думы городского поселения «Город Балабаново от 26.12.2006 года № 132-д (в редакции решений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Г</w:t>
      </w:r>
      <w:r>
        <w:rPr>
          <w:rFonts w:cs="Times New Roman" w:ascii="Times New Roman" w:hAnsi="Times New Roman"/>
          <w:sz w:val="24"/>
        </w:rPr>
        <w:t xml:space="preserve">ородской Думы городского поселения "Город Балабаново" от 28.11.2007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N 95-д</w:t>
        </w:r>
      </w:hyperlink>
      <w:r>
        <w:rPr>
          <w:rFonts w:cs="Times New Roman" w:ascii="Times New Roman" w:hAnsi="Times New Roman"/>
          <w:sz w:val="24"/>
        </w:rPr>
        <w:t xml:space="preserve">, от 29.10.2009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N 95-д</w:t>
        </w:r>
      </w:hyperlink>
      <w:r>
        <w:rPr>
          <w:rFonts w:cs="Times New Roman" w:ascii="Times New Roman" w:hAnsi="Times New Roman"/>
          <w:sz w:val="24"/>
        </w:rPr>
        <w:t xml:space="preserve">, от 31.03.2011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N 23-д</w:t>
        </w:r>
      </w:hyperlink>
      <w:r>
        <w:rPr>
          <w:rFonts w:cs="Times New Roman" w:ascii="Times New Roman" w:hAnsi="Times New Roman"/>
          <w:sz w:val="24"/>
        </w:rPr>
        <w:t xml:space="preserve">, от 29.03.2012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N 11-д</w:t>
        </w:r>
      </w:hyperlink>
      <w:r>
        <w:rPr>
          <w:rFonts w:cs="Times New Roman" w:ascii="Times New Roman" w:hAnsi="Times New Roman"/>
          <w:sz w:val="24"/>
        </w:rPr>
        <w:t xml:space="preserve">, от 20.06.2013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N 27-д</w:t>
        </w:r>
      </w:hyperlink>
      <w:r>
        <w:rPr>
          <w:rFonts w:cs="Times New Roman" w:ascii="Times New Roman" w:hAnsi="Times New Roman"/>
          <w:sz w:val="24"/>
        </w:rPr>
        <w:t xml:space="preserve">, от 30.01.2014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N 02-д</w:t>
        </w:r>
      </w:hyperlink>
      <w:r>
        <w:rPr>
          <w:rFonts w:cs="Times New Roman" w:ascii="Times New Roman" w:hAnsi="Times New Roman"/>
          <w:sz w:val="24"/>
        </w:rPr>
        <w:t xml:space="preserve">, от 26.02.2015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N 07-д</w:t>
        </w:r>
      </w:hyperlink>
      <w:r>
        <w:rPr>
          <w:rFonts w:cs="Times New Roman" w:ascii="Times New Roman" w:hAnsi="Times New Roman"/>
          <w:sz w:val="24"/>
        </w:rPr>
        <w:t xml:space="preserve">, от 30.03.2017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N 15-д</w:t>
        </w:r>
      </w:hyperlink>
      <w:r>
        <w:rPr>
          <w:rFonts w:cs="Times New Roman" w:ascii="Times New Roman" w:hAnsi="Times New Roman"/>
          <w:sz w:val="24"/>
        </w:rPr>
        <w:t xml:space="preserve">, от 31.05.2018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N 30-д</w:t>
        </w:r>
      </w:hyperlink>
      <w:r>
        <w:rPr>
          <w:rFonts w:cs="Times New Roman" w:ascii="Times New Roman" w:hAnsi="Times New Roman"/>
          <w:sz w:val="24"/>
        </w:rPr>
        <w:t xml:space="preserve">, от 04.04.2019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N 07-д</w:t>
        </w:r>
      </w:hyperlink>
      <w:r>
        <w:rPr>
          <w:rFonts w:cs="Times New Roman" w:ascii="Times New Roman" w:hAnsi="Times New Roman"/>
          <w:sz w:val="24"/>
        </w:rPr>
        <w:t xml:space="preserve">)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изменения и дополнения 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равить изменения в Устав муниципального образования «Город Балаб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И. А. Никифоренко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Городской Думы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родского поселения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Город Балабаново»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 года № -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и  дополнения  в Уста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образования «Город Балабаново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7  статьи 18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7.  </w:t>
      </w:r>
      <w:r>
        <w:rPr>
          <w:rFonts w:cs="Times New Roman" w:ascii="Times New Roman" w:hAnsi="Times New Roman"/>
          <w:bCs/>
          <w:sz w:val="24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4 статьи 19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6 статьи 2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6. Органы местного самоуправления самостоятельно определяют размеры и условия оплаты труда муниципальных служащих, работников муниципальных учреждений с соблюдением требований, установленных Бюджет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8 статьи 2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8. Материально-техническое, правовое, информационное и иное  обеспечение деятельности Городской Думы осуществляет Администрация городского поселения «Город Балабаново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татье 27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 пункт 6 части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) принятие решения о заключении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 финансового контроля;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 )пункт 11 части 2 статьи 2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11. самостоятельное определение размеров и условий оплаты труда муниципальных служащих, работников муниципальных учреждений с соблюдением требований, установленных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татье 29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асть 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 Депутаты Городской Думы осуществляют свои полномочия на непостоянной основ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асть 6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6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,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ополнить частью 6.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6.2.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едупреждени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запрет занимать должности в представительном органе муниципального образования до прекращения срока его полномочи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полнить частью 6.3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3. Порядок принятия решения о применении к депутату, выборному должностному лицу местного самоуправления мер ответственности, указанных в части 6.2 настоящей статьи, определяется муниципальным правовым актом в соответствии с законом Калужской области.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татье  31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асть 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3. Глава города исполняет свои полномочия на непостоянной основе.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асть 5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8.  В статье 31.1.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ункт 9 признать утратившим сил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ункт 10 признать утратившим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9.  В статье 32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ункт 8 части 1 признать утратившим сил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ункт 9 части 4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9. Дает поручения постоянным и временным комиссиям Городской Думы городского поселения 2Город Балабаново»;</w:t>
      </w:r>
      <w:r>
        <w:rPr>
          <w:rFonts w:cs="Times New Roman" w:ascii="Times New Roman" w:hAnsi="Times New Roman"/>
          <w:b/>
          <w:sz w:val="24"/>
        </w:rPr>
        <w:t>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часть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5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, временного отсутствия по иным основаниям, в том числе в связи с болезнью, командировкой, его полномочия исполняет заместитель председателя Городской Думы городского поселения «Город Балабаново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10.  В статье 34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часть 1 дополнить пунктом 3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)  обеспечение материально-технического, правового, информационного и иного  обеспечения деятельности Городской Думы;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ункт 3 части 1 считать пунктом 4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1.  Статью 37 </w:t>
      </w:r>
      <w:r>
        <w:rPr>
          <w:rFonts w:cs="Times New Roman" w:ascii="Times New Roman" w:hAnsi="Times New Roman"/>
          <w:sz w:val="24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Статья 37. Контрольно-счетный орган городского поселения "Город Балабаново"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Порядок организации и деятельности Контрольно-счетного органа городского поселения "Город Балабаново" определяется Федеральным законом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6 октября 2003 года N 131-ФЗ "Об общих принципах организации местного самоуправления в Российской Федерации"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Городская Дума вправе заключать соглашения с Районным Собранием муниципального района «Боровский район» о передаче контрольно-счетному органу муниципального района «Боровский район полномочий контрольно-счетного органа поселения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2.   Статью 39 </w:t>
      </w:r>
      <w:r>
        <w:rPr>
          <w:rFonts w:cs="Times New Roman" w:ascii="Times New Roman" w:hAnsi="Times New Roman"/>
          <w:sz w:val="24"/>
        </w:rPr>
        <w:t>признать утратившей сил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3.   Статью 40 </w:t>
      </w:r>
      <w:r>
        <w:rPr>
          <w:rFonts w:cs="Times New Roman" w:ascii="Times New Roman" w:hAnsi="Times New Roman"/>
          <w:sz w:val="24"/>
        </w:rPr>
        <w:t>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   Часть 1 статьи 48 </w:t>
      </w:r>
      <w:r>
        <w:rPr>
          <w:rFonts w:cs="Times New Roman" w:ascii="Times New Roman" w:hAnsi="Times New Roman"/>
          <w:sz w:val="24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 Проекты муниципальных правовых актов могут вноситься депутатами городской Думы городского поселения "Город Балабаново", Главой городского поселения "Город Балабаново", Главой администрации (исполнительно-распорядительного органа) городского поселения "Город Балабаново", органами территориального общественного самоуправления, инициативными группами граждан и органами прокуратуры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15. Статью 65</w:t>
      </w:r>
      <w:r>
        <w:rPr>
          <w:rFonts w:cs="Times New Roman" w:ascii="Times New Roman" w:hAnsi="Times New Roman"/>
          <w:sz w:val="24"/>
        </w:rPr>
        <w:t xml:space="preserve">   признать утратившей сил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4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7225C708D185AB549CD933A4D3F1B48D2EBC2E92CA9BA34614E3DD6ED3C4E8734FDBBD139C62BD03C763A93D1D17D5351477DF643E33F9AE6100C0CHEkDL" TargetMode="External"/><Relationship Id="rId5" Type="http://schemas.openxmlformats.org/officeDocument/2006/relationships/hyperlink" Target="../../D:%5C&#1052;&#1054;&#1048;%20&#1044;&#1054;&#1050;&#1059;&#1052;&#1045;&#1053;&#1058;&#1067;%20&#1056;&#1077;&#1079;&#1077;&#1088;&#1074;%202013%20&#1074;&#1072;&#1078;&#1085;&#1072;&#1103;%5C&#1084;&#1086;&#1080;%20&#1076;&#1086;&#1082;&#1091;&#1084;&#1077;&#1085;&#1090;&#1099;%5C&#1087;&#1088;&#1086;&#1090;&#1086;&#1082;&#1086;&#1083;&#1099;%20&#1080;%20&#1088;&#1077;&#1096;&#1077;&#1085;&#1080;&#1103;%202011%5C&#1087;&#1088;&#1080;&#1083;&#1086;&#1078;&#1077;&#1085;&#1080;&#1077;%20&#1082;%2005-&#1076;%20&#1086;&#1090;%2027.01.11.&#1048;&#1047;&#1052;&#1045;&#1053;&#1045;&#1053;&#1048;&#1071;%20&#1042;%20&#1059;&#1057;&#1058;&#1040;&#1042;%20&#1055;&#1054;&#1056;&#1045;&#1050;&#1058;.doc" TargetMode="External"/><Relationship Id="rId6" Type="http://schemas.openxmlformats.org/officeDocument/2006/relationships/hyperlink" Target="consultantplus://offline/ref=B3E8AE8A059F64A1E415BC1015B5422355FB93DA1CCF9A900B84E67FD35DAD7CEAnFH" TargetMode="External"/><Relationship Id="rId7" Type="http://schemas.openxmlformats.org/officeDocument/2006/relationships/hyperlink" Target="consultantplus://offline/ref=2C55943297C6145E1324BC77115EE7D6C0FB7A3C9336CA9332AD553B6B8A9C6426AED8C31B3E956601377C3A913895FD440B9A01D3381FC0CA54D8y3s7G" TargetMode="External"/><Relationship Id="rId8" Type="http://schemas.openxmlformats.org/officeDocument/2006/relationships/hyperlink" Target="consultantplus://offline/ref=2C55943297C6145E1324BC77115EE7D6C0FB7A3C9234CF903CAD553B6B8A9C6426AED8C31B3E956601377C35913895FD440B9A01D3381FC0CA54D8y3s7G" TargetMode="External"/><Relationship Id="rId9" Type="http://schemas.openxmlformats.org/officeDocument/2006/relationships/hyperlink" Target="consultantplus://offline/ref=2C55943297C6145E1324BC77115EE7D6C0FB7A3C9537C89933AD553B6B8A9C6426AED8C31B3E956601377C3A913895FD440B9A01D3381FC0CA54D8y3s7G" TargetMode="External"/><Relationship Id="rId10" Type="http://schemas.openxmlformats.org/officeDocument/2006/relationships/hyperlink" Target="consultantplus://offline/ref=2C55943297C6145E1324BC77115EE7D6C0FB7A3C9436CC9335AD553B6B8A9C6426AED8C31B3E956601377C3A913895FD440B9A01D3381FC0CA54D8y3s7G" TargetMode="External"/><Relationship Id="rId11" Type="http://schemas.openxmlformats.org/officeDocument/2006/relationships/hyperlink" Target="consultantplus://offline/ref=2C55943297C6145E1324BC77115EE7D6C0FB7A3C9737C39731AD553B6B8A9C6426AED8C31B3E956601377C3A913895FD440B9A01D3381FC0CA54D8y3s7G" TargetMode="External"/><Relationship Id="rId12" Type="http://schemas.openxmlformats.org/officeDocument/2006/relationships/hyperlink" Target="consultantplus://offline/ref=2C55943297C6145E1324BC77115EE7D6C0FB7A3C9637CA9237AD553B6B8A9C6426AED8C31B3E956601377C3A913895FD440B9A01D3381FC0CA54D8y3s7G" TargetMode="External"/><Relationship Id="rId13" Type="http://schemas.openxmlformats.org/officeDocument/2006/relationships/hyperlink" Target="consultantplus://offline/ref=2C55943297C6145E1324BC77115EE7D6C0FB7A3C9936CF933DAD553B6B8A9C6426AED8C31B3E956601377C3A913895FD440B9A01D3381FC0CA54D8y3s7G" TargetMode="External"/><Relationship Id="rId14" Type="http://schemas.openxmlformats.org/officeDocument/2006/relationships/hyperlink" Target="consultantplus://offline/ref=2C55943297C6145E1324BC77115EE7D6C0FB7A3C9032CF9030A6083163D3906621A187D41C77996701377C3D9D6790E855539604C9271EDED656D93Fy9s9G" TargetMode="External"/><Relationship Id="rId15" Type="http://schemas.openxmlformats.org/officeDocument/2006/relationships/hyperlink" Target="consultantplus://offline/ref=2C55943297C6145E1324BC77115EE7D6C0FB7A3C9033CF933DA7083163D3906621A187D41C77996701377C3C986790E855539604C9271EDED656D93Fy9s9G" TargetMode="External"/><Relationship Id="rId16" Type="http://schemas.openxmlformats.org/officeDocument/2006/relationships/hyperlink" Target="consultantplus://offline/ref=2C55943297C6145E1324BC77115EE7D6C0FB7A3C9030C89330A4083163D3906621A187D41C77996701377C3C986790E855539604C9271EDED656D93Fy9s9G" TargetMode="External"/><Relationship Id="rId17" Type="http://schemas.openxmlformats.org/officeDocument/2006/relationships/hyperlink" Target="consultantplus://offline/ref=E96D6E53C47DA6BD5625EBF6EE3D051C500FFDAD8BC6243CCCBE145BC94C8F52D1B1AE4C63481660ACE91CC09Dl0oFJ" TargetMode="External"/><Relationship Id="rId18" Type="http://schemas.openxmlformats.org/officeDocument/2006/relationships/hyperlink" Target="consultantplus://offline/ref=E96D6E53C47DA6BD5625EBF6EE3D051C500FFDAD8BC6243CCCBE145BC94C8F52D1B1AE4C63481660ACE91CC09Dl0oFJ" TargetMode="External"/><Relationship Id="rId19" Type="http://schemas.openxmlformats.org/officeDocument/2006/relationships/hyperlink" Target="consultantplus://offline/ref=963DD1781B3D3741BC013AE0D371A972CD5D3D088B321A90B8F4D5E9C4B1D8226CBEAFD7035636B9CF40A98D71F937J" TargetMode="External"/><Relationship Id="rId20" Type="http://schemas.openxmlformats.org/officeDocument/2006/relationships/hyperlink" Target="consultantplus://offline/ref=963DD1781B3D3741BC013AE0D371A972CD5D3D088B321A90B8F4D5E9C4B1D8226CBEAFD7035636B9CF40A98D71F937J" TargetMode="External"/><Relationship Id="rId21" Type="http://schemas.openxmlformats.org/officeDocument/2006/relationships/hyperlink" Target="consultantplus://offline/ref=963DD1781B3D3741BC013AE0D371A972CC55330B88341A90B8F4D5E9C4B1D8226CBEAFD7035636B9CF40A98D71F937J" TargetMode="External"/><Relationship Id="rId22" Type="http://schemas.openxmlformats.org/officeDocument/2006/relationships/hyperlink" Target="consultantplus://offline/ref=963DD1781B3D3741BC013AE0D371A972CD5D3D088B301A90B8F4D5E9C4B1D8226CBEAFD7035636B9CF40A98D71F937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1:00Z</dcterms:created>
  <dc:creator>Name</dc:creator>
  <dc:description/>
  <dc:language>en-US</dc:language>
  <cp:lastModifiedBy>User</cp:lastModifiedBy>
  <cp:lastPrinted>2019-10-22T09:07:00Z</cp:lastPrinted>
  <dcterms:modified xsi:type="dcterms:W3CDTF">2019-10-25T11:11:00Z</dcterms:modified>
  <cp:revision>2</cp:revision>
  <dc:subject/>
  <dc:title/>
</cp:coreProperties>
</file>