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5444899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11 »  ноября    2019 года</w:t>
        <w:tab/>
        <w:t>№ 63 -д</w:t>
      </w:r>
    </w:p>
    <w:p>
      <w:pPr>
        <w:pStyle w:val="Normal"/>
        <w:tabs>
          <w:tab w:val="clear" w:pos="708"/>
          <w:tab w:val="left" w:pos="3686" w:leader="none"/>
        </w:tabs>
        <w:ind w:right="4960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несении изменений в Решение Городской Думы городского поселения «Город Балабаново» от 15.12.2016 № 86-д «Об утверждении тарифов МУП «МФЦОН города Балабаново» (в редакции решений Городской Думы  от 17.08.2017г. № 37-д , от 23.11.2017 №55-д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 п. 10 ч. 1 ст. 14 и п. 4 ч. 1 ст. 17 Федерального закона от 06.10.2003 № 131-ФЗ «Об общих принципах организации местного самоуправления в Российской Федерации», руководствуясь ст. 78 Бюджетного Кодекса и п. 7 ч. 1 ст. 27 Устава муниципального образования «Город Балабаново», Городская Дума городского поселения «Город Балабаново»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И Л А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24"/>
        </w:rPr>
        <w:t>1. Приложение № 1 к Решению Городской Думы городского поселения «Город Балабаново» от 15.12.2016 № 86-д «Об утверждении тарифов МУП «МФЦОН города Балабаново» (в редакции решений Городской Думы  от 17.08.2017г. № 37-д, от 23.11.2017 №55-д)  изложить в редакции приложения № 1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с 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лава город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Город Балабаново»  </w:t>
        <w:tab/>
        <w:tab/>
        <w:t xml:space="preserve">  </w:t>
        <w:tab/>
        <w:tab/>
        <w:tab/>
        <w:t xml:space="preserve">         И. А. Никифоренко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. 5 экз.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де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М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Администрац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Кисеева Н. 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к Решению Городской Думы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ородского поселения "Город Балабаново"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от « 11 »  ноября  2019 г. № 63-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bookmarkStart w:id="0" w:name="P35"/>
      <w:bookmarkEnd w:id="0"/>
      <w:r>
        <w:rPr>
          <w:rFonts w:cs="Times New Roman" w:ascii="Times New Roman" w:hAnsi="Times New Roman"/>
          <w:b/>
          <w:sz w:val="22"/>
          <w:szCs w:val="20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ПЛАТНЫХ УСЛУГ, ОКАЗЫВАЕМЫХ НАСЕЛЕНИЮ РЫНКОМ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МУНИЦИПАЛЬНОГО УНИТАРНОГО ПРЕДПРИЯТ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«МНОГОФУНКЦИОНАЛЬНЫЙ ЦЕНТР ОБСЛУЖИВАНИЯ НАСЕЛЕНИЯ ГОРОДА БАЛАБАНОВО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08"/>
        <w:gridCol w:w="151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п/п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Наименование услуг (виды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Стоимость в рубля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оставление необорудованного торгового места - за 1 кв. м в день, при заключении договора *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оставление оборудованного торгового места - за 1 кв. м в день, при заключении договора*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оставление оборудованного торгового места - за 1 кв. м в день - при заключении договора * в зимний период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вый сбор за предоставление торгового места (выносной стол) в день*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выходны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оставление торгового места для торговли с автомашин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 день)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ель, УА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6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Разовый въезд автомашин на территорию рын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газель, УА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7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Въезд автомашины (при оформлении договора аренды торгового места на месяц вперед) на территорию рын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газель, УА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7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ещение общественного туалета с 1 человека, не относящегося к льготной категории ***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ещение общественного туалета с 1 человека относящегося к льготной категории ***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платно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освобождаются от сбора за специально выделенное торговое место для торговли продукцией, выращенной на личном приусадебном участк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алиды 1-й и 2-й группы, зарегистрированные в Боровском рай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нсионеры и участники военных боевых действий, зарегистрированные в Боровском районе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Times New Roman" w:ascii="Times New Roman" w:hAnsi="Times New Roman"/>
          <w:sz w:val="24"/>
        </w:rPr>
        <w:t>*** пенсионеры, дети в возрасте до 7 лет и военнослужащие по призыву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276"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14:00Z</dcterms:created>
  <dc:creator>Name</dc:creator>
  <dc:description/>
  <cp:keywords/>
  <dc:language>en-US</dc:language>
  <cp:lastModifiedBy>User</cp:lastModifiedBy>
  <cp:lastPrinted>2017-06-05T08:53:00Z</cp:lastPrinted>
  <dcterms:modified xsi:type="dcterms:W3CDTF">2019-11-12T08:56:00Z</dcterms:modified>
  <cp:revision>3</cp:revision>
  <dc:subject/>
  <dc:title/>
</cp:coreProperties>
</file>