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54801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11 »  ноября    2019 года</w:t>
        <w:tab/>
        <w:t>№ 69 -д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 присвоении наименования улице вновь создаваемой в районе улицы Гагарина в городе Балабаново Боровского района Калужской области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п. 21 ч.1  ст. 14 Федерального закона от 06.10.2003 № 131-ФЗ              «Об общих принципах организации местного самоуправления в Российской Федерации», п. 22 ч. 1 ст. 9, п. 4 ч. 2 ст. 27 Устава муниципального образования «Город Балабаново», </w:t>
      </w:r>
      <w:r>
        <w:rPr>
          <w:rFonts w:eastAsia="Calibri" w:cs="Times New Roman" w:ascii="Times New Roman" w:hAnsi="Times New Roman"/>
          <w:sz w:val="24"/>
          <w:lang w:eastAsia="en-US"/>
        </w:rPr>
        <w:t>на основании</w:t>
      </w:r>
      <w:r>
        <w:rPr>
          <w:rFonts w:cs="Times New Roman" w:ascii="Times New Roman" w:hAnsi="Times New Roman"/>
          <w:sz w:val="24"/>
        </w:rPr>
        <w:t xml:space="preserve"> проекта планировки территории в районе ул. Гагарина, г. Балабаново, утвержденного постановлением Администрации (исполнительно-распорядительного органа) городского поселения «Город Балабаново» от 31.07.2019 г. № 411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в целях дальнейшего развития территорий и планируемого строительства проезда к социальным и жилым объектам в районе ул. Гагарина,  </w:t>
      </w:r>
      <w:r>
        <w:rPr>
          <w:rFonts w:cs="Times New Roman" w:ascii="Times New Roman" w:hAnsi="Times New Roman"/>
          <w:sz w:val="24"/>
        </w:rPr>
        <w:t xml:space="preserve">Городская Дума городского поселения «Город Балабаново»     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своить территории, включающей в себя часть территории общего пользования (элемент улично-дорожной сети - проектируемый проезд), земельные участки планируемые под размещение жилой застройки (ЗУ1 и ЗУ2), центра культурного развития, дошкольной образовательной организации (в соответствии с Приложением), следующее наименование: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лица</w:t>
      </w:r>
      <w:r>
        <w:rPr>
          <w:rFonts w:eastAsia="Calibri" w:cs="Times New Roman" w:ascii="Times New Roman" w:hAnsi="Times New Roman"/>
          <w:i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Пионера-героя Вани Андрианова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57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 xml:space="preserve">                     И.А. Никифоренк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п. 5 экз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дело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Администраци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оловьева С.Г.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Name</dc:creator>
  <dc:description/>
  <cp:keywords/>
  <dc:language>en-US</dc:language>
  <cp:lastModifiedBy>User</cp:lastModifiedBy>
  <cp:lastPrinted>2019-11-13T10:13:00Z</cp:lastPrinted>
  <dcterms:modified xsi:type="dcterms:W3CDTF">2019-11-13T07:28:00Z</dcterms:modified>
  <cp:revision>6</cp:revision>
  <dc:subject/>
  <dc:title/>
</cp:coreProperties>
</file>