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230304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11 »  ноября    2019 года</w:t>
        <w:tab/>
        <w:t>№ 65 -д</w:t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142" w:right="3404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внесении изменений в Решение Городской Думы от 24.11.2016г №75-д «Об утверждении Положения «О земельном налоге на территории муниципального образования «Город Балабаново» (в редакции решений Городской Думы городского поселения «Город Балабаново» от 31.05.2018г. №32-д, от 27.09.2018г. № 63-д, от 25.04.2019г. № 22-д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 целях реализации Федерального закона от 29.09.2019 №325-ФЗ «О внесении изменений в части первую и вторую Налогового кодекса Российской Федерации»  Городская Дума городского поселения «Город Балабаново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autoSpaceDE w:val="false"/>
        <w:ind w:left="142" w:hanging="150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</w:rPr>
        <w:t>Р Е Ш И Л А:</w:t>
      </w:r>
    </w:p>
    <w:p>
      <w:pPr>
        <w:pStyle w:val="Normal"/>
        <w:widowControl w:val="false"/>
        <w:autoSpaceDE w:val="false"/>
        <w:ind w:left="142" w:hanging="150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Внести следующие изменения в  Положение «О земельном налоге на территории городского поселения «Город Балабаново», утвержденное  решением Городской Думы городского поселения «Город Балабаново» от 24.11.2016 №75-д «Об утверждении Положения «О земельном налоге на территории муниципального образования «Город Балабаново»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(в редакции решений Городской Думы городского поселения «Город Балабаново» от 31.05.2018г. №32-д, от 27.09.2018г. № 63-д, от 25.04.2019г. № 22-д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1.1. в статье 1 «Общие положения»  словосочетание «и сроки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абзац 3 пункта 1 статьи 2 «Налоговые ставки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eastAsia="Calibri" w:cs="Times New Roman" w:ascii="Times New Roman" w:hAnsi="Times New Roman"/>
          <w:sz w:val="24"/>
          <w:lang w:eastAsia="en-US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абзац 4 пункта 1 статьи 2 «Налоговые ставки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не используемых в предпринимательской деятельности, приобретенных (предоставленных) дл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1.4. статью</w:t>
      </w:r>
      <w:r>
        <w:rPr>
          <w:rFonts w:eastAsia="Calibri" w:cs="Times New Roman" w:ascii="Times New Roman" w:hAnsi="Times New Roman"/>
          <w:bCs/>
          <w:sz w:val="24"/>
          <w:lang w:eastAsia="en-US"/>
        </w:rPr>
        <w:t xml:space="preserve"> 4 «Порядок и сроки уплаты налога и авансовых платежей по налогу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Calibri" w:cs="Times New Roman"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lang w:eastAsia="en-US"/>
        </w:rPr>
        <w:t>«Статья 4. Порядок  уплаты налога и авансовых платежей по налог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1. В течение налогового периода налогоплательщики-организации уплачивают авансовые платежи ежеквартально в размере одной четвертой суммы налог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lang w:eastAsia="en-US"/>
        </w:rPr>
        <w:t>2. По истечении налогового периода налогоплательщики-организации уплачивают сумму налога, исчисленную в порядке, предусмотренном статьей 396 Налогового кодекса Российской Федерац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2. Настоящее решение вступает в силу со дня его официального опубликования, за исключением положений, для которых настоящей статьей установлены иные сроки вступления их в силу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2.1. подпункты 1.2 и 1.3 настоящего решения вступают в силу с 1 января 2020 года, но не ранее чем по истечении одного месяца со дня официального опубликования настоящего ре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2.2. подпункты 1.1 и 1.4 настоящего решения вступают в силу с 1 января 2021 года, но не ранее чем по истечении одного месяца со дня официального опубликования настоящего ре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tabs>
          <w:tab w:val="left" w:pos="708" w:leader="none"/>
        </w:tabs>
        <w:spacing w:before="4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8" w:leader="none"/>
        </w:tabs>
        <w:spacing w:before="4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Город Балабаново»                </w:t>
        <w:tab/>
        <w:tab/>
        <w:t xml:space="preserve">                                            И. А. Никифоренко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. 5 экз.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-дело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СМ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Администрац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Гусаковская Н.А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7:00Z</dcterms:created>
  <dc:creator>Name</dc:creator>
  <dc:description/>
  <dc:language>en-US</dc:language>
  <cp:lastModifiedBy>User</cp:lastModifiedBy>
  <cp:lastPrinted>2017-06-05T08:53:00Z</cp:lastPrinted>
  <dcterms:modified xsi:type="dcterms:W3CDTF">2019-11-12T07:57:00Z</dcterms:modified>
  <cp:revision>2</cp:revision>
  <dc:subject/>
  <dc:title/>
</cp:coreProperties>
</file>