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9998819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11 »  ноября    2019 года</w:t>
        <w:tab/>
        <w:t>№ 66 -д</w:t>
      </w:r>
    </w:p>
    <w:p>
      <w:pPr>
        <w:pStyle w:val="Normal"/>
        <w:tabs>
          <w:tab w:val="clear" w:pos="708"/>
          <w:tab w:val="left" w:pos="3686" w:leader="none"/>
        </w:tabs>
        <w:ind w:right="4960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  <w:tab w:val="left" w:pos="7797" w:leader="none"/>
          <w:tab w:val="left" w:pos="8789" w:leader="none"/>
        </w:tabs>
        <w:ind w:right="453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безвозмездной передаче  в  собственность муниципального образования  «Город  Балабаново» газопроводных сете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п.4 ч. 1 ст.14, п. 1 ч. 1 ст. 50 Федерального закона от 06.10.2003 г. № 131-ФЗ «Об общих принципах организации местного самоуправления в Российской Федерации»,  п. 5 ст. 1  Решения Городской Думы городского поселения «Город Балабаново» от 12.12.2008 № 84-д «О муниципальном Положении «О порядке управления и распоряжения муниципальным имуществом муниципального образования «Город Балабаново», заявлением С.Н. Романова (вх. № 4322 от 01.11.2019), Городская Дума городского поселения «Город Балабан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И Л 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 Принять безвозмездно в собственность муниципального образования «Город Балабаново» объект недвижимого имущества со следующими характеристиками: наименование: Автономное отопление торговых помещений и здания автовокзала в г. Балабаново Калужской области, Площадь 50 лет Октября, назначение: Иные сооружения производственного назначения (газопроводные сети), кадастровый номер: 40:03:000000:2284, протяженность 185 м., адрес: Калужская область, Боровский район, г. Балабаново, площадь 50 лет Октябр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2. Поручить Администрации (исполнительно-распорядительному органу) городского поселения «Город Балабаново» оформить документы на переход права собств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нести передаваемый объект в Реестр объектов муниципальной собств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Город Балабаново»</w:t>
        <w:tab/>
        <w:t xml:space="preserve">           </w:t>
        <w:tab/>
        <w:t xml:space="preserve">                                                И.А. Никифор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.: 5 экз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-дело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-СМИ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- Администрация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Романова Л.Н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07:00Z</dcterms:created>
  <dc:creator>Name</dc:creator>
  <dc:description/>
  <dc:language>en-US</dc:language>
  <cp:lastModifiedBy>User</cp:lastModifiedBy>
  <cp:lastPrinted>2017-06-05T08:53:00Z</cp:lastPrinted>
  <dcterms:modified xsi:type="dcterms:W3CDTF">2019-11-12T08:07:00Z</dcterms:modified>
  <cp:revision>2</cp:revision>
  <dc:subject/>
  <dc:title/>
</cp:coreProperties>
</file>