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3.75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6243152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</w:tabs>
        <w:ind w:left="0"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27» февраля 2018 года                                        </w:t>
        <w:tab/>
        <w:tab/>
        <w:tab/>
        <w:t>№ 17-д</w:t>
      </w:r>
    </w:p>
    <w:p>
      <w:pPr>
        <w:pStyle w:val="Normal"/>
        <w:tabs>
          <w:tab w:val="clear" w:pos="708"/>
          <w:tab w:val="left" w:pos="9356" w:leader="none"/>
        </w:tabs>
        <w:spacing w:before="0" w:after="139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39"/>
        <w:ind w:right="4678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 учреждении награды-знака «За заслуги перед городом Балабаново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color w:val="000000"/>
          <w:sz w:val="24"/>
        </w:rPr>
        <w:t xml:space="preserve">Уставом муниципального образования «Город Балабаново», </w:t>
      </w:r>
      <w:r>
        <w:rPr>
          <w:rFonts w:eastAsia="Calibri" w:cs="Calibri" w:ascii="Calibri" w:hAnsi="Calibri"/>
          <w:sz w:val="24"/>
          <w:lang w:eastAsia="en-US"/>
        </w:rPr>
        <w:t>в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целях признания выдающихся заслуг граждан и поощрения их деятельности в науке, образовании, промышленности, здравоохранении, культуре и спорте, других областях трудовой и общественной 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Городская Дума городского поселения «Город Балабаново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</w:r>
    </w:p>
    <w:p>
      <w:pPr>
        <w:pStyle w:val="TextBody"/>
        <w:jc w:val="center"/>
        <w:rPr/>
      </w:pPr>
      <w:r>
        <w:rPr>
          <w:b/>
          <w:sz w:val="24"/>
        </w:rPr>
        <w:t>Р Е Ш И Л А: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1. Учредить награду-знак "За заслуги перед городом Балабаново".</w:t>
      </w:r>
    </w:p>
    <w:p>
      <w:pPr>
        <w:pStyle w:val="Style19"/>
        <w:ind w:firstLine="708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2. Утвердить:</w:t>
      </w:r>
    </w:p>
    <w:p>
      <w:pPr>
        <w:pStyle w:val="Style19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- </w:t>
      </w:r>
      <w:hyperlink w:anchor="Par35">
        <w:r>
          <w:rPr>
            <w:rStyle w:val="InternetLink"/>
            <w:rFonts w:eastAsia="Calibri" w:cs="Times New Roman" w:ascii="Times New Roman" w:hAnsi="Times New Roman"/>
            <w:sz w:val="24"/>
            <w:lang w:eastAsia="en-US"/>
          </w:rPr>
          <w:t>Положение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 xml:space="preserve"> о знаке "За заслуги перед городом Балабаново " (приложение № 1);</w:t>
      </w:r>
    </w:p>
    <w:p>
      <w:pPr>
        <w:pStyle w:val="Style19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- </w:t>
      </w:r>
      <w:hyperlink w:anchor="Par69">
        <w:r>
          <w:rPr>
            <w:rStyle w:val="InternetLink"/>
            <w:rFonts w:eastAsia="Calibri" w:cs="Times New Roman" w:ascii="Times New Roman" w:hAnsi="Times New Roman"/>
            <w:sz w:val="24"/>
            <w:lang w:eastAsia="en-US"/>
          </w:rPr>
          <w:t>описание знака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 xml:space="preserve"> "За заслуги перед городом Балабаново " и </w:t>
      </w:r>
      <w:hyperlink w:anchor="Par87">
        <w:r>
          <w:rPr>
            <w:rStyle w:val="InternetLink"/>
            <w:rFonts w:eastAsia="Calibri" w:cs="Times New Roman" w:ascii="Times New Roman" w:hAnsi="Times New Roman"/>
            <w:sz w:val="24"/>
            <w:lang w:eastAsia="en-US"/>
          </w:rPr>
          <w:t>удостоверение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 xml:space="preserve"> к знаку (приложение  № 2 и приложение  № 3).</w:t>
      </w:r>
    </w:p>
    <w:p>
      <w:pPr>
        <w:pStyle w:val="Style19"/>
        <w:ind w:firstLine="708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3.Поручить Администрации (исполнительно-распорядительному органу) городского поселения «Город Балабаново» организовать изготовление знаков, бланков удостоверений к ним. </w:t>
      </w:r>
    </w:p>
    <w:p>
      <w:pPr>
        <w:pStyle w:val="Style19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4.Поручить главному специалисту аппарата Городской Думы городского поселения «Город Балабаново» осуществлять регистрацию награжденных, учет и хранение знаков.</w:t>
      </w:r>
    </w:p>
    <w:p>
      <w:pPr>
        <w:pStyle w:val="Style19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5.Решение вступает в силу со дня принятия и подлежит опубликованию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ab/>
        <w:tab/>
        <w:tab/>
        <w:tab/>
        <w:tab/>
        <w:tab/>
        <w:t xml:space="preserve">С. А. Судаков       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rPr/>
      </w:pPr>
      <w:r>
        <w:rPr>
          <w:bCs/>
          <w:sz w:val="16"/>
          <w:szCs w:val="16"/>
        </w:rPr>
        <w:t>Отп. 5 экз.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3 – в дело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1 – в Администрацию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1 – в СМИ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Исп. Михайлова Е. М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к решению Городской Думы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ородского поселения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Город Балабаново»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от 27 февраля 2018 г. N 17-д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bookmarkStart w:id="0" w:name="Par35"/>
      <w:bookmarkEnd w:id="0"/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О ЗНАКЕ "ЗА ЗАСЛУГИ ПЕРЕД ГОРОДОМ БАЛАБАНОВО"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1. Знак "За заслуги перед городом Балабаново" является наградой города, присуждаемой за добросовестный труд и осуществление конкретных полезных для города дел в науке, промышленности, строительстве и на транспорте, в образовании, здравоохранении, культуре и спорте, в других областях трудовой и общественной деятельности, </w:t>
      </w:r>
      <w:r>
        <w:rPr>
          <w:rFonts w:cs="Times New Roman" w:ascii="Times New Roman" w:hAnsi="Times New Roman"/>
          <w:sz w:val="24"/>
        </w:rPr>
        <w:t xml:space="preserve"> оказавших значительное влияние на развитие и процветание города Балабаново, благосостояние и комфортное проживание горожан, способствовавших повышению престижа и авторитета города Балабаново в Российской Федерации и за рубежом</w:t>
      </w:r>
      <w:r>
        <w:rPr>
          <w:rFonts w:eastAsia="Calibri" w:cs="Times New Roman" w:ascii="Times New Roman" w:hAnsi="Times New Roman"/>
          <w:sz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наком "За заслуги перед городом Балабаново" могут награждаться граждане за героизм, мужество и отвагу, проявленные при спасении людей, объектов в чрезвычайных ситуациях и при ликвидации последствий этих ситуа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2. Знаком "За заслуги перед городом Балабаново" награждаются граждане Российской Федерации, иностранные гражда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аграждение знаком "За заслуги перед городом Балабаново" не связывается с фактом рождения или проживания в городе представленного к данной награде лица, а также с предшествующими фактами награждения лица государственными наградами Российской Федерации, Калужской области, присвоения почетных званий и знаков отличия, вручения грамот и объявления благодарности федеральных органов государственной власти и органов государственной власти Калуж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аграждение знаком "За заслуги перед городом Балабаново" повторно не производи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3. Награждение знаком "За заслуги перед городом Балабаново" производится, как правило, ко дню города Балабаново (12 июн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Знак "За заслуги перед городом Балабаново" и удостоверение установленного образца в торжественной обстановке вручает Глава городского поселения «Город Балабаново». </w:t>
      </w:r>
    </w:p>
    <w:p>
      <w:pPr>
        <w:pStyle w:val="Style19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4. Право выступать с инициативой на награждение знаком "За заслуги перед городом Балабаново" принадлежит:</w:t>
      </w:r>
    </w:p>
    <w:p>
      <w:pPr>
        <w:pStyle w:val="Style19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Главе городского поселения «Город Балабаново»;</w:t>
      </w:r>
    </w:p>
    <w:p>
      <w:pPr>
        <w:pStyle w:val="Style19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депутату или группе депутатов Городской Думы городского поселения "Город Балабаново";</w:t>
      </w:r>
    </w:p>
    <w:p>
      <w:pPr>
        <w:pStyle w:val="Style19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главе Администрации городского поселения "Город Балабаново";</w:t>
      </w:r>
    </w:p>
    <w:p>
      <w:pPr>
        <w:pStyle w:val="Style19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трудовым коллективам, общественным организациям.</w:t>
      </w:r>
    </w:p>
    <w:p>
      <w:pPr>
        <w:pStyle w:val="Style19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5. Для награждения знаком "За заслуги перед городом Балабаново" инициаторы награждения   представляют в Городскую Думу городского поселения "Город Балабаново" ходатайство о награждении и протокол собрания (конференции), на котором была выдвинута кандидатура.</w:t>
      </w:r>
    </w:p>
    <w:p>
      <w:pPr>
        <w:pStyle w:val="Style19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датайство должно содержать следующую информацию:</w:t>
      </w:r>
    </w:p>
    <w:p>
      <w:pPr>
        <w:pStyle w:val="Style19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полное название (наименование) предприятия (организации), представляющего ходатайство;</w:t>
      </w:r>
    </w:p>
    <w:p>
      <w:pPr>
        <w:pStyle w:val="Style19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фамилию, имя, отчество кандидата на награждение, дату и место рождения, образование, место работы и занимаемую должность;</w:t>
      </w:r>
    </w:p>
    <w:p>
      <w:pPr>
        <w:pStyle w:val="Style19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характеристику кандидата, содержащую его конкретные заслуги перед городом;</w:t>
      </w:r>
    </w:p>
    <w:p>
      <w:pPr>
        <w:pStyle w:val="Style19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выписку из протокола собрания о выдвижении кандида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6. Ходатайство о награждении знаком " За заслуги перед городом Балабаново" рассматривается на заседаниях комиссии </w:t>
      </w:r>
      <w:r>
        <w:rPr>
          <w:rFonts w:cs="Times New Roman" w:ascii="Times New Roman" w:hAnsi="Times New Roman"/>
          <w:sz w:val="24"/>
        </w:rPr>
        <w:t>по местному самоуправлению и комиссии по социальной политике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Одобренные кандидатуры вносятся для рассмотрения в повестку дня заседания Городской Думы городского поселения «Город Балабаново».</w:t>
      </w:r>
    </w:p>
    <w:p>
      <w:pPr>
        <w:pStyle w:val="Style19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6. Решение о награждении знаком "За заслуги перед городом Балабаново" принимается на заседании Городской Думы городского поселения «Город Балабаново» и  подлежит официальному опубликованию.</w:t>
      </w:r>
    </w:p>
    <w:p>
      <w:pPr>
        <w:pStyle w:val="Style19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8. Регистрацию награждения, учет и хранение знаков "За заслуги перед городом Балабаново" и удостоверений к ним осуществляет главный специалист аппарата  Городской Думы городского поселения «Город Балабаново».</w:t>
      </w:r>
    </w:p>
    <w:p>
      <w:pPr>
        <w:pStyle w:val="Style1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иложение  2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к решению Городской Думы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ородского поселения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Город Балабаново»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т 27 февраля 2018 г. N 17-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bookmarkStart w:id="1" w:name="Par69"/>
      <w:bookmarkEnd w:id="1"/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ОПИСАНИЕ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ЗНАКА "ЗА ЗАСЛУГИ ПЕРЕД ГОРОДОМ БАЛАБАНОВО»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Знак "За заслуги перед городом Балабаново " представляет собой медальон в форме круга диаметром 32 мм.</w:t>
      </w:r>
    </w:p>
    <w:p>
      <w:pPr>
        <w:pStyle w:val="Style19"/>
        <w:ind w:firstLine="708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а лицевой стороне в центре медальона рельефное изображение герба города Балабаново. В верхней части круга по бортику располагается рельефная надпись "ЗА ЗАСЛУГИ". В нижней части круга по бортику располагается рельефная надпись «ГОРОД БАЛАБАНОВО».</w:t>
      </w:r>
    </w:p>
    <w:p>
      <w:pPr>
        <w:pStyle w:val="Style1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ab/>
        <w:t xml:space="preserve">На оборотной стороне медальона  располагается трехзначный порядковый номер знака. </w:t>
      </w:r>
    </w:p>
    <w:p>
      <w:pPr>
        <w:pStyle w:val="Style19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Знак «За заслуги перед городом Балабаново» изготавливается из цинкового сплава с цветным декором в технике холодной эмали.</w:t>
      </w:r>
    </w:p>
    <w:p>
      <w:pPr>
        <w:pStyle w:val="Style19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Медальон с помощью ушка и кольца соединяется с прямоугольной металлической колодкой цвета флага города Балабаново.</w:t>
      </w:r>
    </w:p>
    <w:p>
      <w:pPr>
        <w:pStyle w:val="Style19"/>
        <w:ind w:firstLine="708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Все надписи и изображения Знака - выпуклые.</w:t>
      </w:r>
    </w:p>
    <w:p>
      <w:pPr>
        <w:pStyle w:val="Style19"/>
        <w:ind w:firstLine="708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На оборотной стороне колодки имеется приспособление для крепления знака к одежде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иложение  3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к решению Городской Думы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ородского поселения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Город Балабаново»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от 27 февраля 2018 г. N 17-д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  <w:bookmarkStart w:id="2" w:name="Par87"/>
      <w:bookmarkStart w:id="3" w:name="Par87"/>
      <w:bookmarkEnd w:id="3"/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ОПИСАНИЕ УДОСТОВЕРЕНИЯ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К ЗНАКУ  "ЗА ЗАСЛУГИ ПЕРЕД ГОРОДОМ БАЛАБАНОВО»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Удостоверение к знаку " За заслуги перед городом Балабаново " изготавливается типографическим способом 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представляет собой книжку форматом 600 x 900 мм в твердом переплете бордового цвета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Текст удостоверения содержит фамилию, имя, отчество награжденного, дату и номер решения Городской Думы о награждении знаком "За заслуги перед городом Балабаново 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достоверение подписывается Главой городского поселения «Город Балабаново» и удостоверяется печатью Городской Думы городского поселения «Город Балабаново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На лицевой стороне удостоверения расположены: изображение герба города и надпись "Удостоверение", выполненные тиснением под золот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На левой стороне внутреннего разворота написано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tbl>
      <w:tblPr>
        <w:tblW w:w="72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0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НА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"За заслуги перед городом Балабаново "</w:t>
            </w:r>
          </w:p>
        </w:tc>
      </w:tr>
      <w:tr>
        <w:trPr/>
        <w:tc>
          <w:tcPr>
            <w:tcW w:w="7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зображение  знак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На правой стороне внутреннего разворота написано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tbl>
      <w:tblPr>
        <w:tblW w:w="69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1099"/>
        <w:gridCol w:w="1077"/>
        <w:gridCol w:w="1247"/>
        <w:gridCol w:w="1643"/>
        <w:gridCol w:w="960"/>
      </w:tblGrid>
      <w:tr>
        <w:trPr/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Удостоверение N 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фамилия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имя, отчество)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гражден(а)  знаком «За заслуги перед городом Балабаново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ем Городской Думы «Город Балабаново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т __________ N 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лава ГП «Город Балабаново» ________ _____________ ______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.П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подпись)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расшифровка подпис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before="220" w:after="0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before="220" w:after="0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48:00Z</dcterms:created>
  <dc:creator>Name</dc:creator>
  <dc:description/>
  <dc:language>en-US</dc:language>
  <cp:lastModifiedBy>User</cp:lastModifiedBy>
  <cp:lastPrinted>2018-02-27T09:03:00Z</cp:lastPrinted>
  <dcterms:modified xsi:type="dcterms:W3CDTF">2018-03-02T08:48:00Z</dcterms:modified>
  <cp:revision>2</cp:revision>
  <dc:subject/>
  <dc:title/>
</cp:coreProperties>
</file>