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01993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283"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17  »   сентября     2019 года                                           №  48 -д</w:t>
      </w:r>
    </w:p>
    <w:p>
      <w:pPr>
        <w:pStyle w:val="Heading2"/>
        <w:ind w:right="425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формировании депутатских комисс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вышения эффективности работы Городской Думой городского поселения  «Город Балабаново» и для предварительного рассмотрения, подготовки вопросов относящихся к ведению представительного органа местного самоуправления и разработки нормативно-правовых актов, в соответствии с Уставом МО «Город Балабаново»  Городская Дума городского поселения «Город Балабанов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РЕШИЛА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ть 4 (четыре) постоянно действующие депутатские комиссии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по бюджету, финансам и налогам (сокращённое название - бюджетная комиссия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омиссия по вопросам местного самоуправления и депутатской этике (сокращённое название -  комиссия по местному самоуправлению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по вопросам городского хозяйства, градостроительства, землеустройства,  экологии, защите прав потребителей и торгово-промышленной деятельности (сокращенное название –  комиссия по городскому хозяйству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омиссия по вопросам социальной сферы, культуры, отдыху, спорту, молодежной политике и работе с правоохранительными органами</w:t>
      </w:r>
      <w:r>
        <w:rPr/>
        <w:t xml:space="preserve"> (</w:t>
      </w:r>
      <w:r>
        <w:rPr>
          <w:rFonts w:cs="Times New Roman" w:ascii="Times New Roman" w:hAnsi="Times New Roman"/>
          <w:sz w:val="24"/>
        </w:rPr>
        <w:t>сокращённое название -  комиссия по социальной политик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сональный состав комисс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31"/>
        <w:numPr>
          <w:ilvl w:val="1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иссия по бюджету, финансам и налогам: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а Е.В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ев М.П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ков С.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н В.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spacing w:before="0" w:after="0"/>
        <w:ind w:left="17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 Д.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170"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нин А.В.</w:t>
      </w:r>
    </w:p>
    <w:p>
      <w:pPr>
        <w:pStyle w:val="31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Комиссия по вопросам местного самоуправления и депутатской этике:</w:t>
      </w:r>
    </w:p>
    <w:p>
      <w:pPr>
        <w:pStyle w:val="31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 Д.В.</w:t>
      </w:r>
    </w:p>
    <w:p>
      <w:pPr>
        <w:pStyle w:val="31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хина Т.А.</w:t>
      </w:r>
    </w:p>
    <w:p>
      <w:pPr>
        <w:pStyle w:val="31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юхин В.И.</w:t>
      </w:r>
    </w:p>
    <w:p>
      <w:pPr>
        <w:pStyle w:val="31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ков С.А.</w:t>
      </w:r>
    </w:p>
    <w:p>
      <w:pPr>
        <w:pStyle w:val="31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н В.И.</w:t>
      </w:r>
    </w:p>
    <w:p>
      <w:pPr>
        <w:pStyle w:val="31"/>
        <w:autoSpaceDE w:val="false"/>
        <w:spacing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Комиссия по вопросам городского хозяйства, градостроительства, землеустройства, экологии, защите прав потребителей и торгово-промышленной деятельности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нко А.Д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кова А.А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 Д.В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аринная С.Н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ьков Р.В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иденко С.В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нова Л.М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нин  А.В.</w:t>
      </w:r>
    </w:p>
    <w:p>
      <w:pPr>
        <w:pStyle w:val="31"/>
        <w:autoSpaceDE w:val="false"/>
        <w:spacing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2.4. Комиссия по вопросам социальной сферы, культуры, отдыху, спорту, молодежнойполитике и работе с правоохранительными органами</w:t>
      </w:r>
      <w:r>
        <w:rPr>
          <w:rFonts w:cs="Times New Roman" w:ascii="Times New Roman" w:hAnsi="Times New Roman"/>
          <w:b/>
          <w:bCs/>
          <w:iCs/>
          <w:color w:val="000000"/>
          <w:sz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енко А.Д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зова Е.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нкова А.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рохина Т.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царинная С.Н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ханова Л.М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нов  Д.М.</w:t>
      </w:r>
    </w:p>
    <w:p>
      <w:pPr>
        <w:pStyle w:val="Normal"/>
        <w:autoSpaceDE w:val="false"/>
        <w:ind w:left="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right="-5" w:hanging="0"/>
        <w:jc w:val="both"/>
        <w:rPr/>
      </w:pPr>
      <w:r>
        <w:rPr>
          <w:rFonts w:cs="Times New Roman" w:ascii="Times New Roman" w:hAnsi="Times New Roman"/>
          <w:sz w:val="24"/>
        </w:rPr>
        <w:t>3.Решение вступает в силу с момента принятия  и подлежит опубликова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ab/>
        <w:tab/>
        <w:tab/>
        <w:t>И.А. Никифоренко</w:t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33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п. 9 экз.</w:t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 -  дело</w:t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 - комиссиям</w:t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  СМИ</w:t>
      </w:r>
    </w:p>
    <w:p>
      <w:pPr>
        <w:pStyle w:val="Normal"/>
        <w:autoSpaceDE w:val="false"/>
        <w:ind w:left="3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  администрац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Исп. Иванова О.Д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70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10"/>
        </w:tabs>
        <w:ind w:left="510" w:hanging="17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510"/>
        </w:tabs>
        <w:ind w:left="510" w:hanging="17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sz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40:00Z</dcterms:created>
  <dc:creator>Name</dc:creator>
  <dc:description/>
  <cp:keywords/>
  <dc:language>en-US</dc:language>
  <cp:lastModifiedBy>User</cp:lastModifiedBy>
  <cp:lastPrinted>2014-10-13T08:41:00Z</cp:lastPrinted>
  <dcterms:modified xsi:type="dcterms:W3CDTF">2019-09-18T08:05:00Z</dcterms:modified>
  <cp:revision>13</cp:revision>
  <dc:subject/>
  <dc:title/>
</cp:coreProperties>
</file>