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0"/>
        <w:gridCol w:w="910"/>
        <w:gridCol w:w="1600"/>
        <w:gridCol w:w="835"/>
        <w:gridCol w:w="2440"/>
      </w:tblGrid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791"/>
            <w:bookmarkStart w:id="1" w:name="RANGE!A1%3AF791"/>
            <w:bookmarkEnd w:id="1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5-д  от 28.06.2019 г.</w:t>
            </w:r>
          </w:p>
        </w:tc>
      </w:tr>
      <w:tr>
        <w:trPr>
          <w:trHeight w:val="300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городского поселения "Город Балабаново" на 2019 год</w:t>
            </w:r>
          </w:p>
        </w:tc>
      </w:tr>
      <w:tr>
        <w:trPr>
          <w:trHeight w:val="1005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план)</w:t>
            </w:r>
          </w:p>
        </w:tc>
      </w:tr>
      <w:tr>
        <w:trPr>
          <w:trHeight w:val="2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(исполнительно-распорядительный орган)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961 312,7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250 458,75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8 5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законода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 52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79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 7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 7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 73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 7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 7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 исполнительных органов государственной  власти субъекта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76 745,5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230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распорядительного органа  муниципального образ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230,2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230,2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230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2 515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2 515,2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2 515,2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9 736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9 736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9 778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9 778,6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4 07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07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45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62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62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62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Выборы»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одготовка и проведение выборов и референдум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6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4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21 117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2 172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142 172,59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 672,5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 672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 672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профилактике терроризма и экстремизм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адресная помощь ветеранам В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1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174,6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инвентаризация объект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2 1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 174,6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 174,6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9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9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93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0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3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 84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 93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207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207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28,4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28,4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3 957,8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3 957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957,8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957,8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 957,8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25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25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2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2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21 428,0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26 983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монт и содержание сети автомобильных дорог в городском поселении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926 983,5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26 983,5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8 12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8 12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8 122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 капитальный ремонт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 878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 878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 878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510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510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3 510,3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8 47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78 47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8 47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4 444,4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444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444,4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области земельных отнош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444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444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S62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444,4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110 829,7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40 836,3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9 497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9 497,6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9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9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953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8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 679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79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679,6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8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ереселение граждан из аварийного жилищного фонда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81 338,7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44 511,60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9 411,6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9 411,6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9 411,69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бюджета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6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5 099,9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6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5 099,9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F3 096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5 099,9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жилищных услов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27,1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, связанные с переселением граждан из аварийного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27,1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27,1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27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77 320,2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9 320,2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9 320,2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ругих объектов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4 142,6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000,0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4 142,6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4 142,6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77,5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77,5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77,58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592 673,1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1 337,1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1 337,1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 057,6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 057,6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 057,6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33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33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333,3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70 904,1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70 904,1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70 904,1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0 042,00</w:t>
            </w:r>
          </w:p>
        </w:tc>
      </w:tr>
      <w:tr>
        <w:trPr>
          <w:trHeight w:val="5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0 042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0 04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1 3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3 007,9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 164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 164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 164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капитальный ремонт дворовых территорий многоквартирн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398,6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398,6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398,6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и территорий соответствующего функционального на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2 444,8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F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 328,07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бъектов инфраструк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ормирование установок толерантного сознан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531 895,5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531 895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1 884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5 016,0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5 016,0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6 912,05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6 329,4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6 329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 582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 582,6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1 877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1 877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1 877,3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учреждения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22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6 868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6 868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8 868,5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 131,9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 131,9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736,5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736,5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 011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 011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 011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 011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0 011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 05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53,2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5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53,20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53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8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85 356,1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5 35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1 356,1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1 35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8 438,27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7 078,2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7 078,2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 36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 36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оведение и участие населения в физкультурных и спортивных мероприят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0 984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6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4 98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4 984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917,8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5 016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5 01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5 016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 000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оведение и участие населения в физкультурных и спортивных мероприят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4 909,2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4 9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4 909,28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 209,2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 209,2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7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7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829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829,1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829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829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803,14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803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803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6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6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6 659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8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961 312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spacing w:before="280" w:after="280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9-07-03T16:20:00Z</cp:lastPrinted>
  <dcterms:modified xsi:type="dcterms:W3CDTF">2019-07-03T13:20:00Z</dcterms:modified>
  <cp:revision>84</cp:revision>
  <dc:subject/>
  <dc:title>Приложение №1 к  Решению Городской Думы  №100 от     24 декабря 2008 года                  </dc:title>
</cp:coreProperties>
</file>