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60"/>
        <w:gridCol w:w="910"/>
        <w:gridCol w:w="1600"/>
        <w:gridCol w:w="835"/>
        <w:gridCol w:w="2440"/>
      </w:tblGrid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F810"/>
            <w:bookmarkStart w:id="1" w:name="RANGE!A1%3AF810"/>
            <w:bookmarkEnd w:id="1"/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5-д  от 26.09.2019 г.</w:t>
            </w:r>
          </w:p>
        </w:tc>
      </w:tr>
      <w:tr>
        <w:trPr>
          <w:trHeight w:val="300" w:hRule="atLeast"/>
        </w:trPr>
        <w:tc>
          <w:tcPr>
            <w:tcW w:w="10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городского поселения "Город Балабаново" на 2019 год</w:t>
            </w:r>
          </w:p>
        </w:tc>
      </w:tr>
      <w:tr>
        <w:trPr>
          <w:trHeight w:val="1005" w:hRule="atLeast"/>
        </w:trPr>
        <w:tc>
          <w:tcPr>
            <w:tcW w:w="10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(план)</w:t>
            </w:r>
          </w:p>
        </w:tc>
      </w:tr>
      <w:tr>
        <w:trPr>
          <w:trHeight w:val="2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(исполнительно-распорядительный орган)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 995 712,7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503 598,95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88 52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законода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8 52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79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 79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 79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 73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 7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 7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Ф, высших  исполнительных органов государственной  власти субъекта РФ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76 745,5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главы Админист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230,2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естной администрации (исполнительно- распорядительного органа  муниципального образ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230,23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230,2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230,2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2 515,2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2 515,2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2 515,2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9 736,6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9 736,6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9 778,6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9 778,6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4 07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органов финансового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4 07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 45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95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95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 62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 62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 62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9 240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Выборы»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 240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одготовка и проведение выборов и референдум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99 240,2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6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 36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6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7 880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815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815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0 065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0 065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675 017,2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42 172,5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142 172,59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ый потенциал  учреждений и повышение заинтересованности работников органов местного самоуправления в повышении качества предоставляемых муницип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15 672,5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15 672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15 672,5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, материально-техническое обеспечение работников органов местного самоуправления, повышение квалифик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НД и спасател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19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19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8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8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8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 профилактике терроризма и экстремизм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Проведение праздничных мероприятий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оведение мероприятий в честь дня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Дня гор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9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мероприятий в честь Дня Поб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420,0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ование Дня Поб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420,0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420,0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420,0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адресная помощь ветеранам В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новогодн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 730,9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Нового г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 730,9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 730,9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 730,98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проч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чих праздничн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 674,6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 674,6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ическая инвентаризация объектов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 674,6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8 674,6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8 674,6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58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58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8 3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8 330,00</w:t>
            </w:r>
          </w:p>
        </w:tc>
      </w:tr>
      <w:tr>
        <w:trPr>
          <w:trHeight w:val="7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муниципальных образований Калужской области-победителей регионального этапа конкурса "Лучшая муниципальная практик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400,00</w:t>
            </w:r>
          </w:p>
        </w:tc>
      </w:tr>
      <w:tr>
        <w:trPr>
          <w:trHeight w:val="12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6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6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1 9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9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9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03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53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свещение деятельности органов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 84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84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84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84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5 93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5 9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федеральных и областных органов исполнитель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5 93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5 9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93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207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207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728,4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728,4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3 957,8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3 957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 957,8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 957,8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Д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3 957,8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 525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 525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432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2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24 987,1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80 542,7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монт и содержание сети автомобильных дорог в городском поселении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80 542,7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иведение сети автомобильных дорог в соответствие с нормативными требования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80 542,7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61 745,6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61 745,6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61 745,6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и капитальный ремонт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7 684,0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7 684,0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7 684,0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 708,68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 708,68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 708,6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дорожного дви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 754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02 754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 754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3 510,3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510,3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510,39</w:t>
            </w:r>
          </w:p>
        </w:tc>
      </w:tr>
      <w:tr>
        <w:trPr>
          <w:trHeight w:val="5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 66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 66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 666,67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8 47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8 47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8 473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4 444,44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планирование, проектирование и внесение изменений в генплан и ПЗЗ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4 444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4 444,4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уч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777,7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777,7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777,7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области земельных отнош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S62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666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S62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666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S62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666,6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455 131,4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240 836,37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жилищной и коммунальной инфраструктуры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9 497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Обеспечение комфортных условий проживания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9 497,67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униципальной поддержки по проведению мероприятий по капитальному ремонту М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 95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 95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6 953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2 86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2 86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2 865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текущий ремонт жил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 679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9 679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9 679,6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88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ереселение граждан из аварийного жилищного фонда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 681 338,7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44 511,60</w:t>
            </w:r>
          </w:p>
        </w:tc>
      </w:tr>
      <w:tr>
        <w:trPr>
          <w:trHeight w:val="16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9 411,69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9 411,6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9 411,69</w:t>
            </w:r>
          </w:p>
        </w:tc>
      </w:tr>
      <w:tr>
        <w:trPr>
          <w:trHeight w:val="16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бюджета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35 099,91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35 099,9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35 099,91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жилищных услов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827,1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, связанные с переселением граждан из аварийного жиль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827,1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827,1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827,1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687 892,1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 на 2016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 531,0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 531,0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бъектов инфраструк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 531,0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 531,0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 531,01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"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30 861,1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30 861,18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ругих объектов 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5 683,6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 683,6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 683,60</w:t>
            </w:r>
          </w:p>
        </w:tc>
      </w:tr>
      <w:tr>
        <w:trPr>
          <w:trHeight w:val="578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177,5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177,5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177,58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3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3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3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526 402,9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городского поселения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23 640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благоустройства горо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23 640,5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4 920,7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4 920,7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4 920,7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еле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3 333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3 333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3 333,3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43 773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43 773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43 773,15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1 613,32</w:t>
            </w:r>
          </w:p>
        </w:tc>
      </w:tr>
      <w:tr>
        <w:trPr>
          <w:trHeight w:val="5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1 613,32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1 613,3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Формирование комфортной городской среды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2 762,3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уровня комфортности современ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84 434,2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217,3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217,3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217,3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капитальный ремонт дворовых территорий многоквартирн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 573,0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 573,0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 573,08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2 199,00</w:t>
            </w:r>
          </w:p>
        </w:tc>
      </w:tr>
      <w:tr>
        <w:trPr>
          <w:trHeight w:val="5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2 199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2 199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ногоквартирных домов и территорий соответствующего функционального на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2 444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2 444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2 444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328,0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272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272,2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727,7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727,7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ормирование установок толерантного сознан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тиводействия злоупотреблению наркотик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13 114,5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13 114,5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ультурная политика 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59 114,5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культуры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2 246,0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культур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2 246,0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86 912,05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6 329,4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6 329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4 582,6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4 582,6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1 877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1 877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1 877,3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0 146,3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0 146,3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0 146,3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учреждения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22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22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22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2 083,63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2 083,63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2 083,6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библиотечного обслужива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 868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библиотечного обслужива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 868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8 868,5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7 131,9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7 131,9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 736,5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 736,5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городской библиоте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12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 000,00</w:t>
            </w:r>
          </w:p>
        </w:tc>
      </w:tr>
      <w:tr>
        <w:trPr>
          <w:trHeight w:val="5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4 053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 05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053,2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05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к пенсиям лицам, замещающим должности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053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053,20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053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Дети в семье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" Снижение уровня детской безнадзорности  и семейного неблагополуч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оциального обслуживания семьи и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8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437 536,1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37 536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физической культуры и спорта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41 356,1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благоприятной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41 356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 620,65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7 078,2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7 078,2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9 196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9 196,8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5,5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5,58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 муниципальных образований, основанное на местных инициатив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проведение и участие населения в физкультурных и спортивных мероприят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67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67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33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3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61 801,6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4 056,3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4 056,32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57 745,3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57 745,3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 917,8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 917,8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 917,8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5 016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5 01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5 016,00</w:t>
            </w:r>
          </w:p>
        </w:tc>
      </w:tr>
      <w:tr>
        <w:trPr>
          <w:trHeight w:val="12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6 180,00</w:t>
            </w:r>
          </w:p>
        </w:tc>
      </w:tr>
      <w:tr>
        <w:trPr>
          <w:trHeight w:val="5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6 18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6 18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6 18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6 18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4 909,2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 печать и изда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4 909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Информационная политика. Развитие СМИ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4 909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информационного обеспече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4 909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 909,28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6 209,2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6 209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7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7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информированию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 829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829,1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829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829,1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 803,14</w:t>
            </w:r>
          </w:p>
        </w:tc>
      </w:tr>
      <w:tr>
        <w:trPr>
          <w:trHeight w:val="5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 803,1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 803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6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6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26 659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8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ы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 995 712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</w:pPr>
    <w:rPr/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24">
    <w:name w:val="xl124"/>
    <w:basedOn w:val="Normal"/>
    <w:qFormat/>
    <w:pPr>
      <w:spacing w:before="280" w:after="280"/>
      <w:textAlignment w:val="top"/>
    </w:pPr>
    <w:rPr/>
  </w:style>
  <w:style w:type="paragraph" w:styleId="Xl125">
    <w:name w:val="xl125"/>
    <w:basedOn w:val="Normal"/>
    <w:qFormat/>
    <w:pPr>
      <w:spacing w:before="280" w:after="280"/>
      <w:textAlignment w:val="top"/>
    </w:pPr>
    <w:rPr/>
  </w:style>
  <w:style w:type="paragraph" w:styleId="Xl126">
    <w:name w:val="xl126"/>
    <w:basedOn w:val="Normal"/>
    <w:qFormat/>
    <w:pPr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9-10-08T12:53:00Z</cp:lastPrinted>
  <dcterms:modified xsi:type="dcterms:W3CDTF">2019-10-08T09:53:00Z</dcterms:modified>
  <cp:revision>87</cp:revision>
  <dc:subject/>
  <dc:title>Приложение №1 к  Решению Городской Думы  №100 от     24 декабря 2008 года                  </dc:title>
</cp:coreProperties>
</file>