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иложение  3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к решению Городской Думы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Городского поселения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«Город Балабаново»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от 27 февраля 2018 г. N 17-д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lang w:eastAsia="en-US"/>
        </w:rPr>
      </w:r>
      <w:bookmarkStart w:id="0" w:name="Par87"/>
      <w:bookmarkStart w:id="1" w:name="Par87"/>
      <w:bookmarkEnd w:id="1"/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lang w:eastAsia="en-US"/>
        </w:rPr>
        <w:t>ОПИСАНИЕ УДОСТОВЕРЕНИЯ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lang w:eastAsia="en-US"/>
        </w:rPr>
        <w:t>К ЗНАКУ  "ЗА ЗАСЛУГИ ПЕРЕД ГОРОДОМ БАЛАБАНОВО»</w:t>
      </w:r>
    </w:p>
    <w:p>
      <w:pPr>
        <w:pStyle w:val="Style19"/>
        <w:jc w:val="both"/>
        <w:rPr>
          <w:rFonts w:ascii="Times New Roman" w:hAnsi="Times New Roman" w:eastAsia="Calibri" w:cs="Times New Roman"/>
          <w:b/>
          <w:b/>
          <w:bCs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Удостоверение к знаку " За заслуги перед городом Балабаново " изготавливается типографическим способом и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представляет собой книжку форматом 600 x 900 мм в твердом переплете бордового цвета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Текст удостоверения содержит фамилию, имя, отчество награжденного, дату и номер решения Городской Думы о награждении знаком "За заслуги перед городом Балабаново 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достоверение подписывается Главой городского поселения «Город Балабаново» и удостоверяется печатью Городской Думы городского поселения «Город Балабаново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На лицевой стороне удостоверения расположены: изображение герба города и надпись "Удостоверение", выполненные тиснением под золот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На левой стороне внутреннего разворота написано: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tbl>
      <w:tblPr>
        <w:tblW w:w="721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10"/>
      </w:tblGrid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НА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"За заслуги перед городом Балабаново "</w:t>
            </w:r>
          </w:p>
        </w:tc>
      </w:tr>
      <w:tr>
        <w:trPr/>
        <w:tc>
          <w:tcPr>
            <w:tcW w:w="7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зображение  знака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На правой стороне внутреннего разворота написано: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tbl>
      <w:tblPr>
        <w:tblW w:w="696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"/>
        <w:gridCol w:w="1099"/>
        <w:gridCol w:w="1077"/>
        <w:gridCol w:w="1247"/>
        <w:gridCol w:w="1643"/>
        <w:gridCol w:w="960"/>
      </w:tblGrid>
      <w:tr>
        <w:trPr/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Удостоверение N 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(фамилия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(имя, отчество)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Награжден(а)  знаком «За заслуги перед городом Балабаново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ешением Городской Думы «Город Балабаново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т __________ N 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Глава ГП «Город Балабаново» ________ _____________ ______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.П.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(подпись)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(расшифровка подпис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(дата)</w:t>
            </w:r>
          </w:p>
        </w:tc>
      </w:tr>
    </w:tbl>
    <w:p>
      <w:pPr>
        <w:pStyle w:val="Normal"/>
        <w:autoSpaceDE w:val="false"/>
        <w:spacing w:before="220" w:after="0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autoSpaceDE w:val="false"/>
        <w:spacing w:before="220" w:after="0"/>
        <w:ind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32:00Z</dcterms:created>
  <dc:creator>Name</dc:creator>
  <dc:description/>
  <cp:keywords/>
  <dc:language>en-US</dc:language>
  <cp:lastModifiedBy>yoshi</cp:lastModifiedBy>
  <cp:lastPrinted>2018-02-27T09:03:00Z</cp:lastPrinted>
  <dcterms:modified xsi:type="dcterms:W3CDTF">2022-02-24T09:32:00Z</dcterms:modified>
  <cp:revision>2</cp:revision>
  <dc:subject/>
  <dc:title/>
</cp:coreProperties>
</file>