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896" w:dyaOrig="4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5pt;height:69.6pt" filled="f" o:ole="">
                  <v:imagedata r:id="rId3" o:title=""/>
                </v:shape>
                <o:OLEObject Type="Embed" ProgID="" ShapeID="ole_rId2" DrawAspect="Content" ObjectID="_1480088447" r:id="rId2"/>
              </w:objec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pacing w:val="-20"/>
                <w:sz w:val="28"/>
                <w:szCs w:val="28"/>
                <w:shd w:fill="FFFFFF" w:val="clear"/>
              </w:rPr>
              <w:t xml:space="preserve">АДМИНИСТРАЦИЯ </w:t>
            </w:r>
            <w:r>
              <w:rPr>
                <w:b/>
                <w:color w:val="000000"/>
                <w:spacing w:val="-20"/>
                <w:sz w:val="28"/>
                <w:szCs w:val="28"/>
                <w:shd w:fill="FFFFFF" w:val="clear"/>
                <w:lang w:bidi="he-IL"/>
              </w:rPr>
              <w:t>(ИСПОЛНИТЕЛЬНО-РАСПОРЯДИТЕЛЬНЫЙ ОРГАН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ГОРОДСКОГО ПОСЕЛЕНИЯ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«ГОРОД БАЛАБАНОВ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bidi="he-IL"/>
              </w:rPr>
              <w:t>Боровского района Калуж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z w:val="8"/>
                <w:szCs w:val="8"/>
                <w:shd w:fill="FFFFFF" w:val="clear"/>
                <w:lang w:bidi="he-IL"/>
              </w:rPr>
            </w:pPr>
            <w:r>
              <w:rPr>
                <w:b/>
                <w:color w:val="000000"/>
                <w:sz w:val="8"/>
                <w:szCs w:val="8"/>
                <w:shd w:fill="FFFFFF" w:val="clear"/>
                <w:lang w:bidi="he-I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48"/>
                <w:szCs w:val="48"/>
                <w:shd w:fill="FFFFFF" w:val="clear"/>
                <w:lang w:bidi="he-IL"/>
              </w:rPr>
            </w:pPr>
            <w:r>
              <w:rPr>
                <w:b/>
                <w:color w:val="000000"/>
                <w:sz w:val="48"/>
                <w:szCs w:val="48"/>
                <w:shd w:fill="FFFFFF" w:val="clear"/>
                <w:lang w:bidi="he-IL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48"/>
                <w:szCs w:val="48"/>
                <w:shd w:fill="FFFFFF" w:val="clear"/>
                <w:lang w:bidi="he-IL"/>
              </w:rPr>
            </w:pPr>
            <w:r>
              <w:rPr>
                <w:b/>
                <w:color w:val="000000"/>
                <w:sz w:val="48"/>
                <w:szCs w:val="48"/>
                <w:shd w:fill="FFFFFF" w:val="clear"/>
                <w:lang w:bidi="he-I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0" w:leader="none"/>
              </w:tabs>
              <w:autoSpaceDE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от «31» декабря 2013 г.                                                                                                      № 56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0" w:leader="none"/>
              </w:tabs>
              <w:autoSpaceDE w:val="false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  <w:t>г. Балабанов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0" w:leader="none"/>
              </w:tabs>
              <w:autoSpaceDE w:val="false"/>
              <w:rPr>
                <w:color w:val="000000"/>
                <w:shd w:fill="FFFFFF" w:val="clear"/>
                <w:lang w:bidi="he-IL"/>
              </w:rPr>
            </w:pPr>
            <w:r>
              <w:rPr>
                <w:color w:val="000000"/>
                <w:shd w:fill="FFFFFF" w:val="clear"/>
                <w:lang w:bidi="he-IL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right="4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 формировании кадрового резерва для замещения должностей муниципальной службы в Администрации (исполнительно - распорядительном органе) городского поселения «Город Балабаново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деятельности по подбору и расстановке кадров на муниципальной службе в Администрации (исполнительно-распорядительном органе) городского поселения «Город Балабаново», в соответствии со статьей 33 Федерального закона от 02.03.2007 № 25-ФЗ «О муниципальной службе в Российской Федерации», Администрация (исполнительно-распорядительный орган) городского поселения «Город Балабаново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формировании кадрового резерва для замещения должностей муниципальной службы в Администрации (исполнительно-распорядительном органе) городского поселения «Город Балабано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проведения работы по отбору кандидатур в состав кадрового резерва образовать комиссию в сост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атова Н.С. – заместитель главы Администрации – начальник отдела социальной политики, председатель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онова О.П. – начальника отдела по управлению делами Администрации, секретарь комисс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ышев С.А. – заместитель главы Администрации – начальник отдела городск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цова Г.В. – начальник правового отдел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ко Е.А. – начальник финансово-экономического отдел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цов В.В. – начальник отдела градостроите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делу по социальной политике Администрации разместить данное постановление на официальном сайте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возложить на Леонову О.П. – начальника отдела по управлению делами Администрации (исполнительно-распорядительного органа) городского поселения «Город Балабаново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П 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«Город Балабаново»</w:t>
        <w:tab/>
        <w:tab/>
        <w:tab/>
        <w:tab/>
        <w:tab/>
        <w:t xml:space="preserve">    Е.А. Лео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. 9 экз.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-дел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-членам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 Леонова О.П.</w:t>
      </w:r>
      <w:r>
        <w:br w:type="page"/>
      </w:r>
    </w:p>
    <w:p>
      <w:pPr>
        <w:pStyle w:val="ConsPlusNormal"/>
        <w:widowControl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)</w:t>
      </w:r>
    </w:p>
    <w:p>
      <w:pPr>
        <w:pStyle w:val="ConsPlusNormal"/>
        <w:widowControl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Город Балабаново»</w:t>
      </w:r>
    </w:p>
    <w:p>
      <w:pPr>
        <w:pStyle w:val="ConsPlusNormal"/>
        <w:widowControl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декабря 2013 г. № 56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О ФОРМИРОВАНИИ КАДРОВОГО РЕЗЕРВА ДЛЯ ЗАМЕЩ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ВАКАНТНЫХ ДОЛЖНОСТЕЙ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В АДМИНИСТРАЦИИ (исполнительно-распорядительном органе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городского поселения «Город Балабаново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 формировании кадрового резерва для замещения вакантных должностей муниципальной службы в Администрации (исполнительно-распорядительном органе) городского поселения «Город Балабаново» (далее -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4-ФЗ «О муниципальной службе в Российской Федерации», Законом Калужской области 03.12.2007 № 382-ОЗ «О муниципальной службе в Калужской области», Положением об Администрации исполнительно - распорядительном органе) городского поселения «Город Балабаново», утверждённым решением Городской Думы» от 31.05.2007 № 38-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цели, принципы и порядок формирования кадрового резерва для замещения вакантных должностей муниципальной службы (далее - кадровый резерв) в Администрации (исполнительно-распорядительном органе) городского поселения «Город Балабаново» (далее - администрация), регламентирует основные этапы работы с лицами, включенными в кадровый резерв, а также регулирует вопросы исключения из кадров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адровый резерв состоит из перечня лиц, отвечающих квалификационным требованиям, предъявляемым к соответствующим должностям муниципальной службы, на которые формируется кадровый резерв, потенциально способных и профессионально подготовленных к эффективному исполнению должностных обязанностей при назначении их на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ормирование кадрового резерва производится в цел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я деятельности по подбору и расстановке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качественного состава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овления кадрового состава и плановой ротации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го и оперативного замещения вакантных должностей муниципальной службы в администрации лицами, соответствующими квалификационным требованиям по данной вакантной долж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я периода адаптации при назначении на вакантные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я повышения профессионализма и служебной активност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и права муниципальных служащих на должностной ро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я на муниципальную службу высококвалифицированных специалис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мотивации граждан к поступлению на муниципальную служб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Формирование кадрового резерва основано на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ого доступа для граждан на включение в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вольности включения в кадровый резерв и нахождения в кадровом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сности, доступности информации о формировании кадрового резер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ства основных требований к кандидатам на включение в кадровый резер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ивности и всесторонней оценки профессиональных и личностных качеств кандидатов на включение в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изма и компетентности лиц, включенных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щее руководство работой по формированию кадрового резерва осуществляет управляющий делами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формирования кадрового резер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адровый резерв формируется в соответствии со штатным расписанием администрации с использованием наименований должностей муниципальной службы, предусмотренных реестром должностей муниципальной службы, утвержденным законом Калу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кадровый резерв могут включаться лиц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гшие 18 лет, но не старше предельного возраста, установленного для замещения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чающие квалификационным требованиям, предъявляемым к соответствующим должностям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дающие необходимыми профессиональными и личностными качествами и показавшими высокие результаты в служебной (трудовой)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Кадровый резерв формируется из чис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дидатов, являющихся муниципальными служащ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дидатов, не являющихся муниципальными служащ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Формирование кадрового резерва включает в себя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текущей и перспективной потребности администрации в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перечня должностей муниципальной службы, на которые формируется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требований (критериев отбора) к кандидатам на включение в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убликование информации о формировании кадрового резер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списка кандидатов на включение в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и отбор кандидатов на включение в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кадров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Формирование кадрового резерва на замещение высших и главных должностей муниципальной службы производится в обязательном порядке. По решению главы администрации может формироваться кадровый резерв на замещение ведущих, старших и младших должностей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Анализ текущей и перспективной потребности администрации в муниципальных служащих, составление перечня должностей муниципальной службы, на которые формируется кадровый резерв, в соответствии со штатным расписанием администрации, а также определение требований (критериев отбора) к кандидатам на включение в кадровый резерв осуществляется отделом организационно-контрольной работы и взаимодействия с поселениям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Информация о формировании кадрового резерва, содержащая требования к кандидату на включение в кадровый резерв и перечень представляемых кандидатом документов, опубликовывается в официальном источнике опубликования городского поселения не менее чем за 20 дней до 15 ноябр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Составление списка кандидатов на включение в кадровый резерв осуществляется отделом по управлению делами администрации на основании предложений заместителей Главы администрации, руководителей структурных подразделений администрации, рекомендаций аттестационной и конкурсной комиссий, поступивших заявлений граждан. Предложения о включении гражданина в кадровый резерв с приложением кадровой справки и краткой характеристики кандидата на включение в кадровый резерв, заявления граждан с приложением требуемых документов направляются в отдел организационно-контрольной работы и взаимодействия с поселениями администрации ежегодно не позднее 15 ноябр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Для проведения работы по отбору кандидатов на включение в кадровый резерв главой Администрации создается комиссия. Комиссия рассматривает поступившие предложения о включении в кадровый резерв, производит оценку профессиональных и личных качеств кандидатов, их соответствие предъявляемым квалификационным требованиям, после чего принимает рекомендации о включении кандидата в кадровый резерв либо об отклонении поступившего предложения о включении кандидата в кадровый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комиссии направляются главе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кадровый резерв для замещения одной вакантной должности муниципальной службы может быть включено не более трех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может состоять в кадровом резерве для замещения нескольких вакантных должностей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Кадровый резерв на замещение должностей муниципальной службы утверждается распоряжением главы администрации ежегодно не позднее 25 декабр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включенные в кадровый резерв, информируются об этом отделом по управлению делами в течение пяти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Лица, включенные в состав кадрового резерва на замещение должности муниципальной службы на очередной календарный год, могут включаться в кадровый резерв на замещение данной должности на последующие периоды без прохождения процедуры, установленной настоящим разделом, при наличии согласия на это кандид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Назначение на должность муниципальной службы лиц, включенных в кадровый резерв, производится при наличии соответствующей вакантной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При проведении конкурса на замещение вакантной должности муниципальной службы лица, включенные в кадровый резерв на замещение этой должности, обладают преимущественным правом на ее замещ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работы с кадровым резер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 лицами, включенными в кадровый резерв, организуется работа по профессиональной подготовке, переподготовке, повышению квалификации, иной подготовке в целях эффективного использования кадров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ключение в кадровый резерв является одним из оснований для направления муниципального служащего на профессиональную подготовку, переподготовку, повышение квалификации, на иную подготов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учение лиц, включенных в кадровый резерв, осуществляется в рамках плана профессиональной подготовки, переподготовки, повышения квалификации, иной подготовки, утверждаемого на календарный год в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и подготовка лиц, включенных в кадровый резерв, производится по индивидуальному плану, в котором должны быть предусмотрены конкретные мероприятия, обеспечивающие приобретение лицом, включенным в кадровый резерв, необходимых теоретических и практических знаний, более глубокое освоение им должностных обязанностей по должности, на замещение которой лицо состоит в кадровом резерве, приобретение навыков руководяще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целях получения лицами, включенными в кадровый резерв, соответствующих профессиональных навыков, знаний и умений могут быть использованы следующие формы их подготов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работе семинаров, совещаний, конференций, рабочих групп, проводимых органами местного самоуправлен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ое исполнение обязанностей на соответствующих должностях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ностранного опы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формы, не противоречащие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тдел организационно-контрольной работы и взаимодействия с поселениями является ответственным за организацию работы с кадровым резер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ключение из кадрового резер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Лица, включенные в кадровый резерв, могут быть исключены из него в течение года, на который он был утвержден,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на соответствующую должность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жение предельного возраста, установленного для замещения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ании письменного заявления лица, состоящего в кадровом резерве, об исключении его из кадрового резер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аступлении и (или) обнаружении обстоятельств, препятствующих поступлению гражданина на муниципальную служб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казе от прохождения профессиональной подготовки, переподготовки, повышения квалифик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отказе от предложения замещения соответствующей вакантной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окращении должности муниципальной службы, на замещение которой гражданин состоит в кадровом резер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едставлении лицом, включенным в кадровый резерв, подложных документов или заведомо ложных све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Решение об исключении лица из кадрового резерва принимается главой администрации по представлению отдела по управлению делами, оформляется соответствующим распоряжением и доводится до сведения гражданина, исключенного из кадрового резерва, в течение пяти рабочих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07:00Z</dcterms:created>
  <dc:creator>user</dc:creator>
  <dc:description/>
  <cp:keywords/>
  <dc:language>en-US</dc:language>
  <cp:lastModifiedBy>Леонова О.П.</cp:lastModifiedBy>
  <cp:lastPrinted>2014-05-14T17:43:00Z</cp:lastPrinted>
  <dcterms:modified xsi:type="dcterms:W3CDTF">2014-05-14T14:08:00Z</dcterms:modified>
  <cp:revision>13</cp:revision>
  <dc:subject/>
  <dc:title>РОССИЙСКАЯ ФЕДЕРАЦИЯ</dc:title>
</cp:coreProperties>
</file>