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96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5pt;height:69.6pt" filled="f" o:ole="">
            <v:imagedata r:id="rId3" o:title=""/>
          </v:shape>
          <o:OLEObject Type="Embed" ProgID="" ShapeID="ole_rId2" DrawAspect="Content" ObjectID="_1225238021" r:id="rId2"/>
        </w:objec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hd w:fill="FFFFFF" w:val="clear"/>
          <w:lang w:bidi="he-IL"/>
        </w:rPr>
        <w:t>от « 30 »  апреля 2014г.                         г. Балабаново                                                    № 138</w:t>
      </w:r>
    </w:p>
    <w:p>
      <w:pPr>
        <w:pStyle w:val="Normal"/>
        <w:ind w:right="4855" w:hanging="0"/>
        <w:jc w:val="both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ind w:right="3543" w:hanging="0"/>
        <w:jc w:val="both"/>
        <w:outlineLvl w:val="1"/>
        <w:rPr/>
      </w:pPr>
      <w:r>
        <w:rPr>
          <w:b/>
        </w:rPr>
        <w:t>О внесении изменений в постановление от 27.12.2013 №542 «Об утверждении муниципальных программ муниципального образования «Город Балабаново» и ведомственной целевой программы «Развитие дорожного хозяйства и систем инженерной инфраструктуры МО «Город Балабаново» на 2014 год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36" w:leader="none"/>
        </w:tabs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В соответствии с Порядком принятия решения о разработке муниципальных программ муниципального образования «Город Балабаново», их формирования и реализации, утвержденным постановлением Администрации (исполнительно-распорядительного органа) городского поселения «Город Балабаново» от 18.06.2013 №218/1, на основании решения Городской Думы городского поселения «Город Балабаново» от 19.12.2013 №80-д «О бюджете городского поселения «Город Балабаново» на 2014 год и на плановый период 2015 и 2016 годов» Администрация (исполнительно-распорядительный орган) городского поселения «Город Балабаново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П О С Т А Н О В Л Я Е 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Внести изменения в приложение № 8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Благоустройство городского поселения «Город Балабаново» на 2014-2016 годы» и приложение № 9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«Капитальный ремонт многоквартирных жилых домов городского поселения «Город Балабаново» на 2014-2016гг.» </w:t>
      </w:r>
      <w:r>
        <w:rPr>
          <w:rFonts w:cs="Times New Roman" w:ascii="Times New Roman" w:hAnsi="Times New Roman"/>
          <w:sz w:val="24"/>
        </w:rPr>
        <w:t>к постановлению Администрации (исполнительно-распорядительного органа) городского поселения «Город Балабаново» от 27.12.2013 №542 «Об утверждении муниципальных программ муниципального образования «Город Балабаново» и ведомственной целевой программы Развитие дорожного хозяйства и систем инженерной инфраструктуры МО «Город Балабаново» на 2014 год»:</w:t>
      </w:r>
    </w:p>
    <w:p>
      <w:pPr>
        <w:pStyle w:val="ConsNormal"/>
        <w:widowControl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1. Изложить следующие муниципальные программы муниципального образования «Город Балабаново» в редакции приложений к настоящему постановлению:</w:t>
      </w:r>
    </w:p>
    <w:p>
      <w:pPr>
        <w:pStyle w:val="ConsNormal"/>
        <w:widowControl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«Капитальный ремонт многоквартирных жилых домов городского поселения «Город Балабаново» на 2014-2016гг.» (приложение №1);</w:t>
      </w:r>
    </w:p>
    <w:p>
      <w:pPr>
        <w:pStyle w:val="ConsNormal"/>
        <w:widowControl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«Благоустройство городского поселения «Город Балабаново» на 2014-2016 годы» (приложение №2);</w:t>
      </w:r>
    </w:p>
    <w:p>
      <w:pPr>
        <w:pStyle w:val="ConsNormal"/>
        <w:widowControl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 и подлежит опубликованию.</w:t>
      </w:r>
    </w:p>
    <w:p>
      <w:pPr>
        <w:pStyle w:val="ConsNormal"/>
        <w:widowControl/>
        <w:tabs>
          <w:tab w:val="clear" w:pos="708"/>
          <w:tab w:val="left" w:pos="1020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0205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ИП главы Администрации </w:t>
      </w:r>
    </w:p>
    <w:p>
      <w:pPr>
        <w:pStyle w:val="ConsNormal"/>
        <w:widowControl/>
        <w:tabs>
          <w:tab w:val="clear" w:pos="708"/>
          <w:tab w:val="left" w:pos="10205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исполнительно – распорядительного органа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я «Город Балабаново»</w:t>
        <w:tab/>
        <w:tab/>
        <w:tab/>
        <w:tab/>
        <w:tab/>
        <w:t>Е. А. Леонов</w:t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п. 9 экз.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3-дел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-Галышев С.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-Кисеева Н.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-Попова Е.П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-ФЭ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-газе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1-Городская Дум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сполнитель: Кисеева Н.В.</w:t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исполнительно-распорядительного органа) </w:t>
      </w:r>
    </w:p>
    <w:p>
      <w:pPr>
        <w:pStyle w:val="Normal"/>
        <w:jc w:val="right"/>
        <w:rPr/>
      </w:pPr>
      <w:r>
        <w:rPr/>
        <w:t xml:space="preserve">городского поселения  «Город Балабаново» </w:t>
      </w:r>
    </w:p>
    <w:p>
      <w:pPr>
        <w:pStyle w:val="Normal"/>
        <w:jc w:val="right"/>
        <w:rPr/>
      </w:pPr>
      <w:r>
        <w:rPr/>
        <w:t>от 30.04.2014 года № 13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Капитальный ремонт многоквартирных жилых дом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го поселения «Город Балабаново» на 2014 – 2016 гг.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й программы муниципального образования «Город Балабаново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«Капитальный ремонт многоквартирных жилых домов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городского поселения «Город Балабаново» на 2014 – 2016 гг.»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5606"/>
      </w:tblGrid>
      <w:tr>
        <w:trPr>
          <w:trHeight w:val="36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Администрация (исполнительно-распорядительный орган) городского поселения "Город Балабаново", начальник отдела городского хозяйства.</w:t>
            </w:r>
          </w:p>
        </w:tc>
      </w:tr>
      <w:tr>
        <w:trPr>
          <w:trHeight w:val="48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яющие организации многоквартирных жилых домов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тва собственников жилья г. Балабаново.</w:t>
            </w:r>
          </w:p>
        </w:tc>
      </w:tr>
      <w:tr>
        <w:trPr>
          <w:trHeight w:val="48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                                      </w:t>
              <w:br/>
              <w:t xml:space="preserve">- Стимулирование реформирования жилищно-коммунального хозяйства;                                                 </w:t>
              <w:br/>
              <w:t xml:space="preserve">- Развитие института собственников жилья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Формирование эффективных механизмов управления жилищным фондом и внедрение ресурсосберегающи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      </w:r>
          </w:p>
        </w:tc>
      </w:tr>
      <w:tr>
        <w:trPr>
          <w:trHeight w:val="875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оки и этапы реализаци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.</w:t>
            </w:r>
          </w:p>
        </w:tc>
      </w:tr>
      <w:tr>
        <w:trPr>
          <w:trHeight w:val="1155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ъемы финансирования муниципальной программы за счет всех источников финансирован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финансирования программы: на 2014 год –20,28 млн. рублей, на 2015 год – 5,67  млн. руб., на 2016 год – 2,71 млн. руб.;                 </w:t>
              <w:br/>
              <w:t>- Из них средства бюджета городского поселения «Город Балабаново»: на 2014 год –11,68 млн. руб., на 2015 год – 5,67 млн. руб., на 2016 год – 2,71 млн. руб.</w:t>
            </w:r>
          </w:p>
        </w:tc>
      </w:tr>
      <w:tr>
        <w:trPr>
          <w:trHeight w:val="720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жидаемые результаты реализации муниципальной программ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Уменьшение уровня износа жилых зданий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Комплексное обеспечение безопасных и комфортных условий проживания в многоквартирных жилых дома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</w:rPr>
      </w:pPr>
      <w:r>
        <w:rPr>
          <w:i/>
        </w:rPr>
        <w:t>Основные понятия, используемые в настоящей Программе:</w:t>
      </w:r>
    </w:p>
    <w:p>
      <w:pPr>
        <w:pStyle w:val="Normal"/>
        <w:autoSpaceDE w:val="false"/>
        <w:ind w:firstLine="708"/>
        <w:jc w:val="both"/>
        <w:rPr/>
      </w:pPr>
      <w:r>
        <w:rPr/>
        <w:t>Многоквартирный дом –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</w:t>
      </w:r>
    </w:p>
    <w:p>
      <w:pPr>
        <w:pStyle w:val="Normal"/>
        <w:autoSpaceDE w:val="false"/>
        <w:jc w:val="both"/>
        <w:rPr/>
      </w:pPr>
      <w:r>
        <w:rPr/>
        <w:t>ремо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апитальный ремонт многоквартирного дома – проведение работ по устранению неисправностей изношенных элементов общего имущества многоквартирного дома, в том числе восстановление или замена их на более долговечные и экономичные в целях улучшения эксплуатационных показателей многоквартирного дом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облемы в сфер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С введением в действие Жилищного </w:t>
      </w:r>
      <w:hyperlink r:id="rId4">
        <w:r>
          <w:rPr>
            <w:rStyle w:val="InternetLink"/>
            <w:color w:val="000000"/>
          </w:rPr>
          <w:t>кодекса</w:t>
        </w:r>
      </w:hyperlink>
      <w:r>
        <w:rPr>
          <w:color w:val="000000"/>
        </w:rPr>
        <w:t xml:space="preserve"> </w:t>
      </w:r>
      <w:r>
        <w:rPr/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 – граждан, которые в настоящее время не имеют финансовой возможности осуществлять в полном объеме финансирование капитального ремонта общего имущества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Ремонт кровел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гноз развития сфер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Развитие сферы  реализации муниципальной программы по капитальному ремонту многоквартирных жилых домов в дальнейшем будет связано с таким понятием, как  «региональный оператор» (созданная на областном уровне структура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</w:t>
      </w:r>
    </w:p>
    <w:p>
      <w:pPr>
        <w:pStyle w:val="Normal"/>
        <w:autoSpaceDE w:val="false"/>
        <w:jc w:val="center"/>
        <w:rPr/>
      </w:pPr>
      <w:r>
        <w:rPr>
          <w:b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и, задачи муниципальной программы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Цели 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Развитие института собственников жилья.   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ind w:firstLine="708"/>
        <w:jc w:val="both"/>
        <w:rPr/>
      </w:pPr>
      <w:r>
        <w:rPr/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b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ечные результат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пределении эффективности реализуемых мер на городском уровне используются следующие индикато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(%)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редний уровень износа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ценка результативности действия Программы будет проводиться 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/>
      </w:pPr>
      <w:r>
        <w:rPr/>
        <w:t>- 2014 год;</w:t>
        <w:br/>
        <w:t>- 2015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- 2016 год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Раздел 3.</w:t>
      </w:r>
    </w:p>
    <w:p>
      <w:pPr>
        <w:pStyle w:val="Normal"/>
        <w:autoSpaceDE w:val="false"/>
        <w:jc w:val="center"/>
        <w:rPr/>
      </w:pPr>
      <w:r>
        <w:rPr>
          <w:b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щий объем финансовых ресурсов, необходимых для реализ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- Объем финансирования мероприятий Программы на 2014 год составляет: 20,28 млн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Объем финансирования мероприятий Программы на 2015 год составляет: 5,67 млн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Объем финансирования мероприятий Программы на 2016 год составляет: 2,71 млн. рублей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ловием предоставления муниципальной поддержки на проведение капитального ремонта многоквартирного дома за счет средств бюджета является долевое софинансирование ремонтных работ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 либо собственниками помещений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раммой установлены следующие проценты софинанс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по домам, введенным в эксплуатацию в 1960 году и в последующие г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0 процентов - средства бюджета города Балабано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0 процентов - средства собственников, управляющих компаний, ТС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о домам, введенным в эксплуатацию до 1959 года включитель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6 процентов - средства бюджета города Балабано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 процента - средства собственников, управляющих компаний (УК), ТСЖ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млн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032"/>
        <w:gridCol w:w="894"/>
        <w:gridCol w:w="929"/>
        <w:gridCol w:w="1170"/>
        <w:gridCol w:w="789"/>
        <w:gridCol w:w="709"/>
        <w:gridCol w:w="929"/>
      </w:tblGrid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201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2016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</w:t>
            </w:r>
          </w:p>
        </w:tc>
      </w:tr>
      <w:tr>
        <w:trPr>
          <w:trHeight w:val="5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б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</w:t>
            </w:r>
          </w:p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7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8,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 за 2012-2013 г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(2012 год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94 (2013год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Взносы за капитальный ремонт доли муниципального образования в праве долевой собственности многоквартирных жилых домов в фонд капитального ремонта на счет «регионального оператора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7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ценку выполнения мероприятий Программы.</w:t>
      </w:r>
    </w:p>
    <w:p>
      <w:pPr>
        <w:pStyle w:val="Normal"/>
        <w:ind w:firstLine="708"/>
        <w:jc w:val="both"/>
        <w:rPr/>
      </w:pPr>
      <w:r>
        <w:rPr/>
        <w:t xml:space="preserve">Программа дополняется конкретным перечнем многоквартирных жилых домов, подлежащих ремонту в 2014 – 2016 годах, по результатам конкурсного рассмотрения заявок ТСЖ, жилищных, жилищно-строительных кооперативов или иных специализированных потребительских кооперативов, управляющих организаций в течение месяца, после утверждения бюджетных ассигнований на данную программу решением городской Думы городского поселения «Город Балабаново» «О бюджете городского поселения  «Город Балабаново» </w:t>
      </w:r>
      <w:r>
        <w:rPr>
          <w:bCs/>
        </w:rPr>
        <w:t>на 2014 год и плановый период 2015 и 2016 годы»</w:t>
      </w:r>
      <w:r>
        <w:rPr/>
        <w:t>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Раздел 5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мероприятий муниципальной программы.</w:t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  <w:t>ПЕРЕЧЕНЬ МЕРОПРИЯТИЙ ПРОГРАММЫ</w:t>
      </w:r>
    </w:p>
    <w:p>
      <w:pPr>
        <w:pStyle w:val="Normal"/>
        <w:autoSpaceDE w:val="false"/>
        <w:jc w:val="center"/>
        <w:rPr/>
      </w:pPr>
      <w:r>
        <w:rPr/>
        <w:t xml:space="preserve">«Капитальный ремонт многоквартирных жилых домов городского поселения </w:t>
      </w:r>
    </w:p>
    <w:p>
      <w:pPr>
        <w:pStyle w:val="Normal"/>
        <w:autoSpaceDE w:val="false"/>
        <w:jc w:val="center"/>
        <w:rPr/>
      </w:pPr>
      <w:r>
        <w:rPr/>
        <w:t>«Город Балабаново» на 2014-201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"/>
        <w:gridCol w:w="2280"/>
        <w:gridCol w:w="1588"/>
        <w:gridCol w:w="477"/>
        <w:gridCol w:w="1195"/>
        <w:gridCol w:w="1145"/>
        <w:gridCol w:w="2024"/>
      </w:tblGrid>
      <w:tr>
        <w:trPr>
          <w:trHeight w:val="510" w:hRule="atLeast"/>
        </w:trPr>
        <w:tc>
          <w:tcPr>
            <w:tcW w:w="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0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траты на реализацию программных мероприяти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руб.                </w:t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ное подразд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ое за реализацию мероприятия</w:t>
            </w:r>
          </w:p>
        </w:tc>
      </w:tr>
      <w:tr>
        <w:trPr>
          <w:trHeight w:val="330" w:hRule="atLeast"/>
        </w:trPr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17" w:type="dxa"/>
            <w:gridSpan w:val="3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       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, (средства бюджета)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 по капитальному ремонту 2013 года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ель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К РЭУ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3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К СЕЗ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3,8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1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ов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4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47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1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,3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,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,8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2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,3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,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Дзержинского, </w:t>
            </w: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,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ДОС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Дзержинского, 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2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,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ДОС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Дзержинского, 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2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,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ДОС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1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35,9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24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 по капитальному ремонту 2014 года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ель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 Мая, 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9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СЕЗ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2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СЕЗ 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3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СЕЗ "</w:t>
            </w:r>
          </w:p>
        </w:tc>
      </w:tr>
      <w:tr>
        <w:trPr>
          <w:trHeight w:val="120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СЕЗ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1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»</w:t>
            </w:r>
          </w:p>
        </w:tc>
      </w:tr>
      <w:tr>
        <w:trPr>
          <w:trHeight w:val="1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,4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-М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8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5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К РЭУ-1»</w:t>
            </w:r>
          </w:p>
        </w:tc>
      </w:tr>
      <w:tr>
        <w:trPr>
          <w:trHeight w:val="10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9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6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-1»</w:t>
            </w:r>
          </w:p>
        </w:tc>
      </w:tr>
      <w:tr>
        <w:trPr>
          <w:trHeight w:val="10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1,8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5,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ов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1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8,4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-1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снабжения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5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К СЕЗ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38,7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69,4*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974,6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94,3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* </w:t>
      </w:r>
      <w:r>
        <w:rPr>
          <w:sz w:val="18"/>
          <w:szCs w:val="18"/>
        </w:rPr>
        <w:t>Отклонение от средств, предусмотренных в бюджете городского поселения «Город Балабаново» на 2014 год, составляет  103,4 тыс. рублей. Источником финансирования отклонения является экономия от проведения «ярмарки подрядчиков» в 2014 год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определяется на основании заявок управляющих организаций многоквартирных жилых домов, товариществ собственников жилья г. Балабаново на проведение капитального ремонта многоквартирных жилых домов до 1 декабря предшествующе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включения домов в Программу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год ввода многоквартирного дома в эксплуат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техническое состояние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виду ограниченного объема финансовой поддержки условиями предоставления средств бюджета города на проведение капитального ремонта многоквартирных домов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обственниками помещений многоквартирного создано или находится в стадии регистрации товарищество собственников жилья (жилищный, жилищно-строительный кооператив или иной специализированный кооператив) (далее - ТСЖ) либо заключены договоры управления многоквартирным домом с управляюще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роведено обследование многоквартирного дома управляющей организацией, ТС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) в соответствии с </w:t>
      </w:r>
      <w:r>
        <w:rPr>
          <w:color w:val="000000"/>
        </w:rPr>
        <w:t xml:space="preserve">Жилищным </w:t>
      </w:r>
      <w:hyperlink r:id="rId5">
        <w:r>
          <w:rPr>
            <w:rStyle w:val="InternetLink"/>
            <w:color w:val="000000"/>
          </w:rPr>
          <w:t>кодексом</w:t>
        </w:r>
      </w:hyperlink>
      <w:r>
        <w:rPr/>
        <w:t xml:space="preserve"> РФ общим собранием собственников помещений многоквартирного дома приняты решения о проведении капитального ремонта, о порядке и условиях его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величина показателя финансовой дисциплины собственников помещений в многоквартирном доме (процент задолженности по плате за жилое помещение и коммунальные услуги) на момент предоставления финансовой поддержки ниже среднего уровня величины задолженности, сложившейся в целом по городу.</w:t>
      </w:r>
    </w:p>
    <w:p>
      <w:pPr>
        <w:pStyle w:val="Normal"/>
        <w:autoSpaceDE w:val="false"/>
        <w:ind w:firstLine="540"/>
        <w:jc w:val="both"/>
        <w:rPr/>
      </w:pPr>
      <w:r>
        <w:rPr/>
        <w:t>д) своевременное предоставление отчетов о расходовании субсидии (бюджетных ассигнований), ранее полученных в предшествующие периоды на капитальный ремонт многоквартирных домов и использование субсидий по целевому назначению.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(исполнительно-распорядительного органа)</w:t>
      </w:r>
    </w:p>
    <w:p>
      <w:pPr>
        <w:pStyle w:val="Normal"/>
        <w:autoSpaceDE w:val="false"/>
        <w:jc w:val="right"/>
        <w:rPr/>
      </w:pPr>
      <w:r>
        <w:rPr/>
        <w:t>городского поселения «Город Балабаново»</w:t>
      </w:r>
    </w:p>
    <w:p>
      <w:pPr>
        <w:pStyle w:val="Normal"/>
        <w:autoSpaceDE w:val="false"/>
        <w:jc w:val="right"/>
        <w:rPr>
          <w:u w:val="single"/>
        </w:rPr>
      </w:pPr>
      <w:r>
        <w:rPr/>
        <w:t>от 30.04.2014г.  № 138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ГОРОД БАЛАБАНОВО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ЛАГОУСТРОЙСТВ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ОРОД БАЛАБАНОВО» НА 2014-2016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«Город Балабаново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6"/>
          <w:szCs w:val="26"/>
        </w:rPr>
        <w:t>«Программа «Благоустройство городского поселения на 2014-2016 г.г.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924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главы Администрации-начальник отдела городского хозяйств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 градостроительной деятельности, предприятия, организации и учреждения независимо от форм собственности и ведомственного подчинени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плексного благоустройства городских территори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, здоровых и культурных условий жизн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стетической привлекательности территории городского поселения «Города Балабаново»;  - трудовой деятельности и досуга населения на территории города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мероприятий по развитию благоустройства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выявленных проблем внешнего благоустройств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дворовых территор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жного хозяйств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чного освещения в надлежащее состоя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итарная очистк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и устройство газонов, цветни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ютс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средств бюджета городского поселения «Город Балабаново» - 15050 тыс. руб.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14 год – 32 896 тыс. руб.,</w:t>
            </w:r>
          </w:p>
          <w:p>
            <w:pPr>
              <w:pStyle w:val="Normal"/>
              <w:autoSpaceDE w:val="false"/>
              <w:rPr/>
            </w:pPr>
            <w:r>
              <w:rPr/>
              <w:t>2015 год – 33 993 тыс. руб.,</w:t>
            </w:r>
          </w:p>
          <w:p>
            <w:pPr>
              <w:pStyle w:val="Normal"/>
              <w:autoSpaceDE w:val="false"/>
              <w:rPr/>
            </w:pPr>
            <w:r>
              <w:rPr/>
              <w:t>2016 год – 36 460 тыс. руб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ом реализации программы станет повышение уровня благоустройства территории городского поселения «Города Балабаново» – улучшение санитарного и экологического состояния территории в связи с проведением следующих мероприятий: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состояния дорожного хозяй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условий для повышения уровня безопасности дорожного движения на улично-дорожной сети;</w:t>
            </w:r>
          </w:p>
          <w:p>
            <w:pPr>
              <w:pStyle w:val="Normal"/>
              <w:rPr/>
            </w:pPr>
            <w:r>
              <w:rPr/>
              <w:t>- Создание условий для повышения комфортности  проживания жителей  города Балабаново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сфер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Style17"/>
        <w:ind w:firstLine="709"/>
        <w:jc w:val="both"/>
        <w:rPr/>
      </w:pPr>
      <w:r>
        <w:rPr/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Style17"/>
        <w:ind w:firstLine="709"/>
        <w:jc w:val="both"/>
        <w:rPr/>
      </w:pPr>
      <w:r>
        <w:rPr/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Style17"/>
        <w:ind w:firstLine="709"/>
        <w:jc w:val="both"/>
        <w:rPr/>
      </w:pPr>
      <w:r>
        <w:rPr/>
        <w:t>Однако, особое внимание  на сегодняшний день необходимость продолжения этой работы не отп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 территории города находятся </w:t>
      </w:r>
      <w:r>
        <w:rPr>
          <w:b/>
          <w:color w:val="000000"/>
          <w:spacing w:val="1"/>
        </w:rPr>
        <w:t>37</w:t>
      </w:r>
      <w:r>
        <w:rPr>
          <w:color w:val="000000"/>
          <w:spacing w:val="1"/>
        </w:rPr>
        <w:t xml:space="preserve"> улиц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щая протяженность улиц составляет </w:t>
      </w:r>
      <w:r>
        <w:rPr>
          <w:b/>
          <w:color w:val="000000"/>
          <w:spacing w:val="-4"/>
        </w:rPr>
        <w:t>25,5</w:t>
      </w:r>
      <w:r>
        <w:rPr>
          <w:color w:val="000000"/>
          <w:spacing w:val="-4"/>
        </w:rPr>
        <w:t xml:space="preserve"> км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деление дорог по группа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</w:rPr>
        <w:t>-</w:t>
        <w:tab/>
        <w:t>Муниципальные д</w:t>
      </w:r>
      <w:r>
        <w:rPr>
          <w:color w:val="000000"/>
          <w:spacing w:val="13"/>
        </w:rPr>
        <w:t xml:space="preserve">ороги с твердым покрытием на </w:t>
      </w:r>
      <w:r>
        <w:rPr>
          <w:b/>
          <w:color w:val="000000"/>
          <w:spacing w:val="13"/>
        </w:rPr>
        <w:t>23</w:t>
      </w:r>
      <w:r>
        <w:rPr>
          <w:color w:val="000000"/>
          <w:spacing w:val="13"/>
        </w:rPr>
        <w:t xml:space="preserve"> улицах и протяженностью </w:t>
      </w:r>
      <w:r>
        <w:rPr>
          <w:b/>
          <w:color w:val="000000"/>
          <w:spacing w:val="13"/>
        </w:rPr>
        <w:t>15,81</w:t>
      </w:r>
      <w:r>
        <w:rPr>
          <w:color w:val="000000"/>
          <w:spacing w:val="13"/>
        </w:rPr>
        <w:t xml:space="preserve"> км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- Дороги со щебеночным покрытием на </w:t>
      </w:r>
      <w:r>
        <w:rPr>
          <w:b/>
          <w:color w:val="000000"/>
          <w:spacing w:val="4"/>
        </w:rPr>
        <w:t>9</w:t>
      </w:r>
      <w:r>
        <w:rPr>
          <w:color w:val="000000"/>
          <w:spacing w:val="4"/>
        </w:rPr>
        <w:t xml:space="preserve">-ти улицах, протяженностью  </w:t>
      </w:r>
      <w:r>
        <w:rPr>
          <w:b/>
          <w:color w:val="000000"/>
          <w:spacing w:val="4"/>
        </w:rPr>
        <w:t>5,27</w:t>
      </w:r>
      <w:r>
        <w:rPr>
          <w:color w:val="000000"/>
          <w:spacing w:val="4"/>
        </w:rPr>
        <w:t xml:space="preserve"> км и </w:t>
      </w:r>
      <w:r>
        <w:rPr>
          <w:color w:val="000000"/>
          <w:spacing w:val="-1"/>
        </w:rPr>
        <w:t xml:space="preserve">площадью </w:t>
      </w:r>
      <w:r>
        <w:rPr>
          <w:b/>
          <w:color w:val="000000"/>
          <w:spacing w:val="-1"/>
        </w:rPr>
        <w:t>23080</w:t>
      </w:r>
      <w:r>
        <w:rPr>
          <w:color w:val="000000"/>
          <w:spacing w:val="-1"/>
        </w:rPr>
        <w:t xml:space="preserve"> м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Грунтовые дороги на  </w:t>
      </w:r>
      <w:r>
        <w:rPr>
          <w:b/>
          <w:color w:val="000000"/>
          <w:spacing w:val="1"/>
        </w:rPr>
        <w:t>четырех</w:t>
      </w:r>
      <w:r>
        <w:rPr>
          <w:color w:val="000000"/>
          <w:spacing w:val="1"/>
        </w:rPr>
        <w:t xml:space="preserve"> улицах составляют </w:t>
      </w:r>
      <w:r>
        <w:rPr>
          <w:b/>
          <w:color w:val="000000"/>
          <w:spacing w:val="1"/>
        </w:rPr>
        <w:t>5,75</w:t>
      </w:r>
      <w:r>
        <w:rPr>
          <w:color w:val="000000"/>
          <w:spacing w:val="1"/>
        </w:rPr>
        <w:t xml:space="preserve"> км и площадью  </w:t>
      </w:r>
      <w:r>
        <w:rPr>
          <w:b/>
          <w:color w:val="000000"/>
          <w:spacing w:val="1"/>
        </w:rPr>
        <w:t>28395</w:t>
      </w:r>
      <w:r>
        <w:rPr>
          <w:color w:val="000000"/>
          <w:spacing w:val="1"/>
        </w:rPr>
        <w:t xml:space="preserve"> м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2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Дороги с твердым покрытием по улицам соста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0"/>
        <w:gridCol w:w="2376"/>
        <w:gridCol w:w="2228"/>
      </w:tblGrid>
      <w:tr>
        <w:trPr>
          <w:trHeight w:val="820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улицы,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</w:tr>
      <w:tr>
        <w:trPr>
          <w:trHeight w:val="412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Гагарина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4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Дзержинского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4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1 М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07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Энергетико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16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Лес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77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л. Коммунальная 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до территории ЖКХ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62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Коммунальная –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( вдоль ж/д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74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Московск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55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Московская-внутри дворо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52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Зеле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07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Пушки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Лермонтов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94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л. Лермонтова 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(к кладбищу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30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пл. Привокзаль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431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Спичпоселок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9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Зареч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76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л. Кооперативная 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(от ул. Боровской до телеателье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ДРП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9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Фабрич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Мичури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К.Королев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Побед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Комсомольск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Юж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</w:t>
            </w:r>
            <w:r>
              <w:rPr/>
              <w:t>Площадь у ДК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Лени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Зеле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лошная замена дорожного покрытия не производилась более 15 лет. </w:t>
      </w:r>
    </w:p>
    <w:p>
      <w:pPr>
        <w:pStyle w:val="Normal"/>
        <w:ind w:firstLine="708"/>
        <w:jc w:val="both"/>
        <w:rPr/>
      </w:pPr>
      <w:r>
        <w:rPr/>
        <w:t xml:space="preserve">На дорогах с износом менее 60% производился ремонт дорожного покрытия отдельными участками. </w:t>
      </w:r>
    </w:p>
    <w:p>
      <w:pPr>
        <w:pStyle w:val="Normal"/>
        <w:ind w:firstLine="708"/>
        <w:jc w:val="both"/>
        <w:rPr/>
      </w:pPr>
      <w:r>
        <w:rPr/>
        <w:t xml:space="preserve">На улицах с дорогами отсыпанными щебнем производится постоянная подсыпка и грейди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дорог со щебеночным покрыти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1"/>
        <w:gridCol w:w="2772"/>
        <w:gridCol w:w="2412"/>
      </w:tblGrid>
      <w:tr>
        <w:trPr>
          <w:trHeight w:val="7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улиц,</w:t>
            </w:r>
          </w:p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лиц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>
          <w:trHeight w:val="363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рошило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359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точная (на Киселево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0</w:t>
            </w:r>
          </w:p>
        </w:tc>
      </w:tr>
      <w:tr>
        <w:trPr>
          <w:trHeight w:val="276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ечн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298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онерск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</w:t>
            </w:r>
          </w:p>
        </w:tc>
      </w:tr>
      <w:tr>
        <w:trPr>
          <w:trHeight w:val="269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чн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59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тск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6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оссейн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462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рунтовых дор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835"/>
        <w:gridCol w:w="2409"/>
      </w:tblGrid>
      <w:tr>
        <w:trPr>
          <w:trHeight w:val="57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улиц,</w:t>
            </w:r>
          </w:p>
          <w:p>
            <w:pPr>
              <w:pStyle w:val="Normal"/>
              <w:jc w:val="center"/>
              <w:rPr/>
            </w:pPr>
            <w:r>
              <w:rPr/>
              <w:t>в п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лиц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>
          <w:trHeight w:val="36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точная 1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34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операти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3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леная (к ж.д. № 5,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3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тябр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42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5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Style17"/>
        <w:tabs>
          <w:tab w:val="clear" w:pos="708"/>
          <w:tab w:val="left" w:pos="724" w:leader="none"/>
        </w:tabs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Style17"/>
        <w:ind w:firstLine="708"/>
        <w:jc w:val="both"/>
        <w:rPr/>
      </w:pPr>
      <w:r>
        <w:rPr/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Style17"/>
        <w:ind w:firstLine="708"/>
        <w:jc w:val="both"/>
        <w:rPr/>
      </w:pPr>
      <w:r>
        <w:rPr/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рограмма предусматривает: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>1. Ремонт существующей улично-дорожной сети, реконструкцию внутриквартальных территорий, устройство стоянок для автотранспорта.</w:t>
      </w:r>
    </w:p>
    <w:p>
      <w:pPr>
        <w:pStyle w:val="Style17"/>
        <w:jc w:val="both"/>
        <w:rPr/>
      </w:pPr>
      <w:r>
        <w:rPr/>
        <w:t>2. Устройство новых детских и спортивных площадок.</w:t>
      </w:r>
    </w:p>
    <w:p>
      <w:pPr>
        <w:pStyle w:val="Style17"/>
        <w:jc w:val="both"/>
        <w:rPr/>
      </w:pPr>
      <w:r>
        <w:rPr/>
        <w:t>3. Организацию работ по благоустройству, озеленению территории.</w:t>
      </w:r>
    </w:p>
    <w:p>
      <w:pPr>
        <w:pStyle w:val="Style17"/>
        <w:jc w:val="both"/>
        <w:rPr/>
      </w:pPr>
      <w:r>
        <w:rPr/>
        <w:t>4. Обустройство зон отдыха населения.</w:t>
      </w:r>
    </w:p>
    <w:p>
      <w:pPr>
        <w:pStyle w:val="Style17"/>
        <w:jc w:val="both"/>
        <w:rPr/>
      </w:pPr>
      <w:r>
        <w:rPr/>
        <w:t>5. Разбивку новых цветников, установку малых архитектурных форм и элементов озеленения.</w:t>
      </w:r>
    </w:p>
    <w:p>
      <w:pPr>
        <w:pStyle w:val="Style17"/>
        <w:jc w:val="both"/>
        <w:rPr/>
      </w:pPr>
      <w:r>
        <w:rPr/>
        <w:t>6. Содержание детских  площадок.</w:t>
      </w:r>
    </w:p>
    <w:p>
      <w:pPr>
        <w:pStyle w:val="Style17"/>
        <w:jc w:val="both"/>
        <w:rPr/>
      </w:pPr>
      <w:r>
        <w:rPr/>
        <w:t>7. Обустройство территорий, прилегающих к предприятиям, организациям.</w:t>
      </w:r>
    </w:p>
    <w:p>
      <w:pPr>
        <w:pStyle w:val="Style17"/>
        <w:jc w:val="both"/>
        <w:rPr/>
      </w:pPr>
      <w:r>
        <w:rPr/>
        <w:t>8. Проведение работ по капитальному ремонту линий наружного освещения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              </w:t>
      </w:r>
      <w:r>
        <w:rPr/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улучшение структуры зеленых насаждений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Style17"/>
        <w:jc w:val="both"/>
        <w:rPr/>
      </w:pPr>
      <w:r>
        <w:rPr>
          <w:bCs/>
        </w:rPr>
        <w:t xml:space="preserve">             </w:t>
      </w:r>
      <w:r>
        <w:rPr>
          <w:bCs/>
        </w:rPr>
        <w:t>Для достижения целей необходимо решить следующие задачи:</w:t>
      </w:r>
    </w:p>
    <w:p>
      <w:pPr>
        <w:pStyle w:val="Style17"/>
        <w:jc w:val="both"/>
        <w:rPr/>
      </w:pPr>
      <w:r>
        <w:rPr>
          <w:bCs/>
        </w:rPr>
        <w:t>- обновить и отремонтировать асфальтобетонное покрытие улиц и внутриквартальных дорог, тротуаров;</w:t>
      </w:r>
    </w:p>
    <w:p>
      <w:pPr>
        <w:pStyle w:val="Style17"/>
        <w:jc w:val="both"/>
        <w:rPr>
          <w:bCs/>
        </w:rPr>
      </w:pPr>
      <w:r>
        <w:rPr>
          <w:bCs/>
        </w:rPr>
        <w:t>- создать композиции из отдельных планировочных элементов, цветочного оформления;</w:t>
      </w:r>
    </w:p>
    <w:p>
      <w:pPr>
        <w:pStyle w:val="Style17"/>
        <w:jc w:val="both"/>
        <w:rPr>
          <w:bCs/>
        </w:rPr>
      </w:pPr>
      <w:r>
        <w:rPr>
          <w:bCs/>
        </w:rPr>
        <w:t>- благоустроить зоны отдыха;</w:t>
      </w:r>
    </w:p>
    <w:p>
      <w:pPr>
        <w:pStyle w:val="Style17"/>
        <w:jc w:val="both"/>
        <w:rPr>
          <w:bCs/>
        </w:rPr>
      </w:pPr>
      <w:r>
        <w:rPr>
          <w:bCs/>
        </w:rPr>
        <w:t>- благоустроить внутридворовые территории;</w:t>
      </w:r>
    </w:p>
    <w:p>
      <w:pPr>
        <w:pStyle w:val="Style17"/>
        <w:jc w:val="both"/>
        <w:rPr>
          <w:bCs/>
        </w:rPr>
      </w:pPr>
      <w:r>
        <w:rPr>
          <w:bCs/>
        </w:rPr>
        <w:t>- установить новые малые архитектурные формы;</w:t>
      </w:r>
    </w:p>
    <w:p>
      <w:pPr>
        <w:pStyle w:val="Style17"/>
        <w:jc w:val="both"/>
        <w:rPr>
          <w:bCs/>
        </w:rPr>
      </w:pPr>
      <w:r>
        <w:rPr>
          <w:bCs/>
        </w:rPr>
        <w:t>- провести капитальный ремонт линий наружного освещения.</w:t>
      </w:r>
    </w:p>
    <w:p>
      <w:pPr>
        <w:pStyle w:val="Style17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Сроки реализации мероприятий Программы приведены в разделе </w:t>
      </w:r>
      <w:r>
        <w:rPr>
          <w:bCs/>
          <w:lang w:val="en-US"/>
        </w:rPr>
        <w:t>V</w:t>
      </w:r>
      <w:r>
        <w:rPr>
          <w:bCs/>
        </w:rPr>
        <w:t xml:space="preserve"> настоящего документа.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общенная характеристика основных мероприятий муниципальной программы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</w:rPr>
        <w:t xml:space="preserve">         </w:t>
      </w:r>
      <w:r>
        <w:rPr>
          <w:bCs/>
        </w:rPr>
        <w:t>Для реализации программы благоустройства территории городского поселения «Город Балабаново» предлагается провести следующие основные работы:</w:t>
      </w:r>
    </w:p>
    <w:p>
      <w:pPr>
        <w:pStyle w:val="Style17"/>
        <w:jc w:val="both"/>
        <w:rPr>
          <w:bCs/>
        </w:rPr>
      </w:pPr>
      <w:r>
        <w:rPr>
          <w:bCs/>
        </w:rPr>
        <w:t>- содержание дорог  и тротуаров, в том числе отсыпка щебнем, ямочный ремонт, уборка объектов внешнего благоустройства от мусора, снега;</w:t>
      </w:r>
    </w:p>
    <w:p>
      <w:pPr>
        <w:pStyle w:val="Style17"/>
        <w:jc w:val="both"/>
        <w:rPr/>
      </w:pPr>
      <w:r>
        <w:rPr>
          <w:bCs/>
        </w:rPr>
        <w:t xml:space="preserve"> </w:t>
      </w:r>
      <w:r>
        <w:rPr>
          <w:bCs/>
        </w:rPr>
        <w:t>- ремонт дворовых территорий многоквартирных домов, проездов к дворовым территориям многоквартирных домов и тротуаров;</w:t>
      </w:r>
    </w:p>
    <w:p>
      <w:pPr>
        <w:pStyle w:val="Style17"/>
        <w:jc w:val="both"/>
        <w:rPr>
          <w:bCs/>
        </w:rPr>
      </w:pPr>
      <w:r>
        <w:rPr>
          <w:bCs/>
        </w:rPr>
        <w:t>-  озеленение территории города:</w:t>
      </w:r>
    </w:p>
    <w:p>
      <w:pPr>
        <w:pStyle w:val="Style17"/>
        <w:jc w:val="both"/>
        <w:rPr/>
      </w:pPr>
      <w:r>
        <w:rPr>
          <w:bCs/>
        </w:rPr>
        <w:t xml:space="preserve"> </w:t>
      </w:r>
      <w:r>
        <w:rPr>
          <w:bCs/>
        </w:rPr>
        <w:t>разбивка газонов, цветников, посадка на газонах цветов, спиливание сухих и аварийных деревьев, формовочная обрезка деревьев, омолаживающая обрезка кустарников, скашивание газонов, пустырей, борщевика Сосновского, посадка деревьев и кустарников, известковая побелка бордюрного камня, деревьев;</w:t>
      </w:r>
    </w:p>
    <w:p>
      <w:pPr>
        <w:pStyle w:val="Style17"/>
        <w:jc w:val="both"/>
        <w:rPr/>
      </w:pPr>
      <w:r>
        <w:rPr>
          <w:bCs/>
        </w:rPr>
        <w:t>- содержание и обслуживание уличного освещения городского поселения города Балабаново:</w:t>
      </w:r>
    </w:p>
    <w:p>
      <w:pPr>
        <w:pStyle w:val="Style17"/>
        <w:jc w:val="both"/>
        <w:rPr/>
      </w:pPr>
      <w:r>
        <w:rPr>
          <w:bCs/>
        </w:rPr>
        <w:t>микрорайона Балабаново-1, ул. Ворошилова, ул. Гагарина, д.22, микрорайона «Восточный», ул. Зеленая, а так же обслуживание подрядчиком остальной территории города с установкой железобетонных опор после дорожно - транспортных происшествий;</w:t>
      </w:r>
    </w:p>
    <w:p>
      <w:pPr>
        <w:pStyle w:val="Style17"/>
        <w:jc w:val="both"/>
        <w:rPr/>
      </w:pPr>
      <w:r>
        <w:rPr>
          <w:bCs/>
        </w:rPr>
        <w:t>- ликвидация стихийных свалок, утилизация автомобильных шин (покрышек) с площадок ТБО, утилизация люминесцентных ламп;</w:t>
      </w:r>
    </w:p>
    <w:p>
      <w:pPr>
        <w:pStyle w:val="Style17"/>
        <w:jc w:val="both"/>
        <w:rPr>
          <w:bCs/>
        </w:rPr>
      </w:pPr>
      <w:r>
        <w:rPr>
          <w:bCs/>
        </w:rPr>
        <w:t>- ремонт площадок для сбора ТБО по городу, приобретение контейнеров и бункеров;</w:t>
      </w:r>
    </w:p>
    <w:p>
      <w:pPr>
        <w:pStyle w:val="Style17"/>
        <w:jc w:val="both"/>
        <w:rPr>
          <w:bCs/>
        </w:rPr>
      </w:pPr>
      <w:r>
        <w:rPr>
          <w:bCs/>
        </w:rPr>
        <w:t>- отлов бродячих животных до 300 особей;</w:t>
      </w:r>
    </w:p>
    <w:p>
      <w:pPr>
        <w:pStyle w:val="Style17"/>
        <w:jc w:val="both"/>
        <w:rPr>
          <w:bCs/>
        </w:rPr>
      </w:pPr>
      <w:r>
        <w:rPr>
          <w:bCs/>
        </w:rPr>
        <w:t>- ремонт памятника на ул. Дзержинского;</w:t>
      </w:r>
    </w:p>
    <w:p>
      <w:pPr>
        <w:pStyle w:val="Style17"/>
        <w:jc w:val="both"/>
        <w:rPr>
          <w:bCs/>
        </w:rPr>
      </w:pPr>
      <w:r>
        <w:rPr>
          <w:bCs/>
        </w:rPr>
        <w:t>- оборудование и ремонт детских площадок с установкой малых архитектурных форм и ограждений;</w:t>
      </w:r>
    </w:p>
    <w:p>
      <w:pPr>
        <w:pStyle w:val="Style17"/>
        <w:jc w:val="both"/>
        <w:rPr>
          <w:bCs/>
        </w:rPr>
      </w:pPr>
      <w:r>
        <w:rPr>
          <w:bCs/>
        </w:rPr>
        <w:t>- мероприятие по благоустройству ко Дню Победы 9 Мая.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овых ресурсов, необходимых для реализации Программы  –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014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городского поселения «Город Балабаново» – 36516  тыс. рублей,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5 год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бюджета городского поселения «Город Балабаново» - 33 993 тыс. рублей,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6 год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ского поселения «Город Балабаново»  – 36 460 тыс. рублей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боснование объема финансовых ресурсов, необходимых для реализации Программы</w:t>
      </w:r>
    </w:p>
    <w:p>
      <w:pPr>
        <w:pStyle w:val="ConsPlusCell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260"/>
        <w:gridCol w:w="1260"/>
        <w:gridCol w:w="1260"/>
        <w:gridCol w:w="3260"/>
      </w:tblGrid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о годам реализации Программы, тыс.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держание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я по озеле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объекты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/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исполнитель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ечень мероприяти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"/>
        <w:gridCol w:w="2058"/>
        <w:gridCol w:w="1192"/>
        <w:gridCol w:w="1044"/>
        <w:gridCol w:w="1271"/>
        <w:gridCol w:w="854"/>
        <w:gridCol w:w="792"/>
        <w:gridCol w:w="581"/>
        <w:gridCol w:w="624"/>
        <w:gridCol w:w="296"/>
      </w:tblGrid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част-ники программ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рограммы: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14 год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16 год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-й год </w:t>
            </w:r>
          </w:p>
        </w:tc>
      </w:tr>
      <w:tr>
        <w:trPr/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ДОРОГИ, ТРОТУАРЫ, ДВОРОВЫЕ ТЕРРИТО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7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9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4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одержание дорог и тротуаров</w:t>
            </w:r>
            <w:r>
              <w:rPr>
                <w:sz w:val="20"/>
                <w:szCs w:val="20"/>
              </w:rPr>
              <w:t>, в том числе отсыпка щебнем ул. Ворошилова, Заречная, Восточная, Пионерск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3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8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8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60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питальный ремонт дорог, заездов, тротуа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8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4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Ямочный ремонт дорог г. Балабано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дороги д.107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зержинск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ыпка щебнем дорог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бано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 дворовых территорий 2012-2013г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2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 2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ЗДЕЛ 2. ОЗЕЛЕН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1 0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2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ого хозяй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 2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ЗДЕЛ 3. УЛИЧНОЕ ОСВЕЩ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3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4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80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 кВ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 1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9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бано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баново-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.Балабаново-1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рошилов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д.2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р. Восточный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еле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кабеля от ВРУ жилого дом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поры уличного освещ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абеля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5 ж/б опор у д.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 ПРОЧИЕ ОБЪЕКТЫ БЛАГОУСТРО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2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5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лов бродячих живот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лов бродячих живот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стройство ограждения детских площадок, демонтаж детского оборуд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лощадок для сбора ТБО по городу Балабаново, перенос скаме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благоустройству к Дню Побе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благоустройству к Дню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8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/>
      </w:pPr>
      <w:r>
        <w:rPr/>
        <w:t>*кредиторская задолженность 2013 год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(3)_"/>
    <w:qFormat/>
    <w:rPr>
      <w:rFonts w:ascii="Courier New" w:hAnsi="Courier New" w:eastAsia="Courier New" w:cs="Courier New"/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2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1" w:before="240" w:after="180"/>
      <w:ind w:hanging="3140"/>
    </w:pPr>
    <w:rPr>
      <w:rFonts w:ascii="Courier New" w:hAnsi="Courier New" w:eastAsia="Courier New" w:cs="Courier New"/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7420;fld=134" TargetMode="External"/><Relationship Id="rId5" Type="http://schemas.openxmlformats.org/officeDocument/2006/relationships/hyperlink" Target="consultantplus://offline/main?base=LAW;n=117057;fld=134" TargetMode="External"/><Relationship Id="rId6" Type="http://schemas.openxmlformats.org/officeDocument/2006/relationships/hyperlink" Target="consultantplus://offline/ref=E9EECA8352D5D20D8A021D651E77F755D12F8CCFDA64E531108D5D2418C6fF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5:00Z</dcterms:created>
  <dc:creator>Arm</dc:creator>
  <dc:description/>
  <cp:keywords/>
  <dc:language>en-US</dc:language>
  <cp:lastModifiedBy>User</cp:lastModifiedBy>
  <cp:lastPrinted>2014-05-08T10:17:00Z</cp:lastPrinted>
  <dcterms:modified xsi:type="dcterms:W3CDTF">2014-05-08T06:36:00Z</dcterms:modified>
  <cp:revision>39</cp:revision>
  <dc:subject/>
  <dc:title>КАЛУЖСКАЯ ОБЛАСТЬ</dc:title>
</cp:coreProperties>
</file>