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1520" cy="8286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0"/>
                <w:sz w:val="28"/>
                <w:szCs w:val="28"/>
                <w:shd w:fill="FFFFFF" w:val="clear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0"/>
                <w:sz w:val="28"/>
                <w:szCs w:val="28"/>
                <w:shd w:fill="FFFFFF" w:val="clear"/>
                <w:lang w:eastAsia="ru-RU" w:bidi="he-IL"/>
              </w:rPr>
              <w:t>(ИСПОЛНИТЕЛЬНО-РАСПОРЯДИТЕЛЬНЫЙ ОРГАН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eastAsia="ru-RU" w:bidi="he-IL"/>
              </w:rPr>
              <w:t>ГОРОДСКОГО ПОСЕЛЕНИ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eastAsia="ru-RU" w:bidi="he-IL"/>
              </w:rPr>
              <w:t>«ГОРОД БАЛАБАНОВ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 w:bidi="he-IL"/>
              </w:rPr>
              <w:t>Боровского района Калуж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8"/>
                <w:szCs w:val="8"/>
                <w:shd w:fill="FFFFFF" w:val="clear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8"/>
                <w:szCs w:val="8"/>
                <w:shd w:fill="FFFFFF" w:val="clear"/>
                <w:lang w:eastAsia="ru-RU" w:bidi="he-I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50"/>
                <w:szCs w:val="50"/>
                <w:shd w:fill="FFFFFF" w:val="clear"/>
                <w:lang w:eastAsia="ru-RU" w:bidi="he-IL"/>
              </w:rPr>
              <w:t>ПОСТАНОВЛ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 w:bidi="he-I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he-IL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357"/>
                <w:tab w:val="left" w:pos="802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shd w:fill="FFFFFF" w:val="clear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he-IL"/>
              </w:rPr>
              <w:t xml:space="preserve">от «13.»  октября  2014 г.                                                                                              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  <w:lang w:eastAsia="ru-RU" w:bidi="he-IL"/>
              </w:rPr>
              <w:t>368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357"/>
                <w:tab w:val="left" w:pos="802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shd w:fill="FFFFFF" w:val="clear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  <w:lang w:eastAsia="ru-RU" w:bidi="he-I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he-IL"/>
              </w:rPr>
              <w:t>г. Балабанов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357"/>
                <w:tab w:val="left" w:pos="802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he-I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357"/>
          <w:tab w:val="left" w:pos="4820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еречня объектов и мест, на которых не допускается розничная продажа алкогольной продукции</w:t>
      </w:r>
    </w:p>
    <w:p>
      <w:pPr>
        <w:pStyle w:val="Normal"/>
        <w:tabs>
          <w:tab w:val="clear" w:pos="357"/>
          <w:tab w:val="left" w:pos="4253" w:leader="none"/>
        </w:tabs>
        <w:spacing w:lineRule="auto" w:line="240" w:before="0" w:after="0"/>
        <w:ind w:right="510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В соответствии со ст. 16 Федерального закона от 22.11.1995 года № 171-ФЗ                 «О государственном регулировании производства и оборота этилового спирта, алкогольной и спиртосодержащей продукции», Постановлением Правительства Российской Федерации от 27.12.2012 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 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, Законом Калужской области от 06.04.2006 года № 182-ОЗ «О регулировании отдельных отношений в сфере оборота алкогольной продукции на территории Калужской области», «Порядком определения границ  прилегающих территорий, к объектам ограничения, на которых не допускается розничная продажа алкогольной продукции», утвержденного Решением Городской Думы от 28.08.2014 года № 39-д, Администрация (исполнительно-распорядительный орган) городского поселения «Город Балабанов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ПОСТАНОВЛЯ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40"/>
          <w:sz w:val="10"/>
          <w:szCs w:val="10"/>
        </w:rPr>
      </w:pPr>
      <w:r>
        <w:rPr>
          <w:rFonts w:cs="Times New Roman" w:ascii="Times New Roman" w:hAnsi="Times New Roman"/>
          <w:b/>
          <w:spacing w:val="40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left" w:pos="35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объектов и мест, на которых  не допускается розничная продажа алкогольной продукции (Приложение № 1).</w:t>
      </w:r>
    </w:p>
    <w:p>
      <w:pPr>
        <w:pStyle w:val="Normal"/>
        <w:numPr>
          <w:ilvl w:val="0"/>
          <w:numId w:val="4"/>
        </w:numPr>
        <w:tabs>
          <w:tab w:val="left" w:pos="35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(исполнительно-распорядительного органа) городского поселения «Город Балабаново» «Об утверждении перечня и схем границ прилегающих территорий образовательных организаций, на которых не допускается розничная продажа алкогольной продукции» от 13.03.2014 г. № 71 считать утратившим силу.</w:t>
      </w:r>
    </w:p>
    <w:p>
      <w:pPr>
        <w:pStyle w:val="Normal"/>
        <w:numPr>
          <w:ilvl w:val="0"/>
          <w:numId w:val="4"/>
        </w:numPr>
        <w:tabs>
          <w:tab w:val="left" w:pos="357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момента его  опубликования.</w:t>
      </w:r>
    </w:p>
    <w:p>
      <w:pPr>
        <w:pStyle w:val="Normal"/>
        <w:tabs>
          <w:tab w:val="left" w:pos="3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3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3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ИП главы Администрации </w:t>
      </w:r>
    </w:p>
    <w:p>
      <w:pPr>
        <w:pStyle w:val="Normal"/>
        <w:tabs>
          <w:tab w:val="left" w:pos="3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полнительно-распорядительного органа)</w:t>
      </w:r>
    </w:p>
    <w:p>
      <w:pPr>
        <w:pStyle w:val="Normal"/>
        <w:tabs>
          <w:tab w:val="left" w:pos="35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ского поселения «Город Балабаново»</w:t>
        <w:tab/>
        <w:tab/>
        <w:tab/>
        <w:tab/>
        <w:tab/>
        <w:tab/>
        <w:tab/>
        <w:tab/>
        <w:tab/>
        <w:tab/>
        <w:t xml:space="preserve">  Е.А. Леонов</w:t>
      </w:r>
    </w:p>
    <w:p>
      <w:pPr>
        <w:pStyle w:val="Normal"/>
        <w:tabs>
          <w:tab w:val="left" w:pos="35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357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357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  <w:t>Приложение №1</w:t>
      </w:r>
    </w:p>
    <w:p>
      <w:pPr>
        <w:pStyle w:val="Style16"/>
        <w:jc w:val="right"/>
        <w:rPr/>
      </w:pPr>
      <w:r>
        <w:rPr/>
        <w:t>к постановлению Администрации (исполнительно-распорядительного органа) городского поселения «Город Балабаново» от «</w:t>
      </w:r>
      <w:r>
        <w:rPr>
          <w:u w:val="single"/>
        </w:rPr>
        <w:t>13</w:t>
      </w:r>
      <w:r>
        <w:rPr/>
        <w:t>»</w:t>
      </w:r>
      <w:r>
        <w:rPr>
          <w:u w:val="single"/>
        </w:rPr>
        <w:t xml:space="preserve">10. </w:t>
      </w:r>
      <w:r>
        <w:rPr/>
        <w:t>2014 г. №</w:t>
      </w:r>
      <w:r>
        <w:rPr>
          <w:u w:val="single"/>
        </w:rPr>
        <w:t>368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Перечень объектов и мест в которых не допускается розничная продажа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алкогольной продукция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4252"/>
        <w:gridCol w:w="71"/>
        <w:gridCol w:w="432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ъект/место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дрес (местоположени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Образовательные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ДОУ «Детский сад № 6 «Ладушки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. Балабаново, ул. Гагарина, д. 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ДОУ «Детский сад № 7 «Василек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. Балабаново, ул. Дзержинск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ДОУ «Детский сад № 9 «Радуга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. Балабаново, ул. Московская, д. 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ДОУ «Детский сад № 10 «Солнышко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. Балабаново, ул. Дзержинского, д. 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ДОУ «Детский сад № 11 «Лесная сказка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. Балабаново, ул. Мичурина, д. 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ДОУ «Детский сад № 13 «Родничок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. Балабаново, ул. Лесная, д. 6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ДОУ «Детский сад № 14 «Золушка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. Балабаново, ул. Гагарина, д. 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ОУ «Средняя общеобразовательная школа 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1 г. Балабаново»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. Балабаново, ул. Энергетиков, д. 2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ОУ «Средняя общеобразовательная школа 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2 г. Балабаново-1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. Балабаново, ул. Дзержинского, д. 108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ОУ «Средняя общеобразовательная школа 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3 г. Балабаново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. Балабаново, ул. Московская, д. 5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ОУ «Средняя общеобразовательная школа 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4 г. Балабаново»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. Балабаново, ул. Гагарина, д. 12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алабановский филиал Московского Государственного Гуманитарного Университета им. М.А.Шолохова 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. Балабаново, ул. Гагарина, д. 20</w:t>
            </w:r>
          </w:p>
          <w:p>
            <w:pPr>
              <w:pStyle w:val="Style16"/>
              <w:rPr/>
            </w:pPr>
            <w:r>
              <w:rPr/>
              <w:t>(2-й этаж нежилого здани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ОУ  ДОДСК «Балабановская школа искусств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. Балабаново, ул. Коммунальная, д.12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оциальные объекты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оциально-реабилитационный центр для несовершеннолетних «Ориентир»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. Балабаново, ул. Лесная, д. 16 </w:t>
            </w:r>
          </w:p>
          <w:p>
            <w:pPr>
              <w:pStyle w:val="Style16"/>
              <w:rPr/>
            </w:pPr>
            <w:r>
              <w:rPr/>
              <w:t>(1-й этаж жилого дом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оциально-реабилитационный центр для несовершеннолетних «Ориентир»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. Балабаново, ул. Лермонтова д. 14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Медицинские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ородская больниц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. Балабаново, ул. Фабричная, д. 7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ородская поликлиник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. Балабаново, ул. Энергетиков, д. 6 (1-й этаж жилого дом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ородская поликлиника </w:t>
            </w:r>
          </w:p>
          <w:p>
            <w:pPr>
              <w:pStyle w:val="Style16"/>
              <w:rPr/>
            </w:pPr>
            <w:r>
              <w:rPr/>
              <w:t xml:space="preserve">(детское отделение)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. Балабаново, ул. Энергетиков, д. 11 </w:t>
            </w:r>
          </w:p>
          <w:p>
            <w:pPr>
              <w:pStyle w:val="Style16"/>
              <w:rPr/>
            </w:pPr>
            <w:r>
              <w:rPr/>
              <w:t>(1-й этаж жилого дом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ородская поликлиника </w:t>
            </w:r>
          </w:p>
          <w:p>
            <w:pPr>
              <w:pStyle w:val="Style16"/>
              <w:rPr/>
            </w:pPr>
            <w:r>
              <w:rPr/>
              <w:t>(женская консультация и кабинет физиотерапии)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. Балабаново, ул. Энергетиков, д. 5 </w:t>
            </w:r>
          </w:p>
          <w:p>
            <w:pPr>
              <w:pStyle w:val="Style16"/>
              <w:rPr/>
            </w:pPr>
            <w:r>
              <w:rPr/>
              <w:t>(1-й этаж жилого дом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едицинский центр «Доктор Плюс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. Балабаново, пл. 50 лет Октября, д.5</w:t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3-й этаж торгового центра «ГрандНика»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Объекты спор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У «Центр физкультуры и спорта» (спорткомплекс)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. Балабаново, ул. Боровская, д.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У «Центр физкультуры и спорта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. Балабаново, ул. Московская, д. 6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ородской стадион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. Балабаново, ул. 50 лет Октябр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портивная площадка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. Балабаново, ул. Московск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портивная площадк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. Балабаново, ул.1 Мая (в района ж.д.№4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портивная площадк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. Балабаново, ул. 1 Мая (в районе ж.д.№ 6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портивная площадк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. Балабаново, ул. 1 Мая</w:t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в районе ж.д. №1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портивная площадк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. Балабаново, ул. Гагарина(в районе ж.д.№22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портивная площадк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. Балабаново, ул. Лесная (в районе ж.д.№16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Вокза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Здание вокзала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. Балабаново, пл. 50 лет Октября, д. 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Объекты военного назна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ъект военного назначения</w:t>
            </w:r>
          </w:p>
          <w:p>
            <w:pPr>
              <w:pStyle w:val="Style16"/>
              <w:rPr/>
            </w:pPr>
            <w:r>
              <w:rPr/>
              <w:t xml:space="preserve">(обособленная, закрытая территория)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. Балабаново, ул. Дзержинск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ъект военного назначения</w:t>
            </w:r>
          </w:p>
          <w:p>
            <w:pPr>
              <w:pStyle w:val="Style16"/>
              <w:rPr/>
            </w:pPr>
            <w:r>
              <w:rPr/>
              <w:t xml:space="preserve">(обособленная, закрытая территория)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. Балабаново, ул. Дзержинского 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ъект военного назначения</w:t>
            </w:r>
          </w:p>
          <w:p>
            <w:pPr>
              <w:pStyle w:val="Style16"/>
              <w:rPr/>
            </w:pPr>
            <w:r>
              <w:rPr/>
              <w:t xml:space="preserve">(обособленная, закрытая территория)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. Балабаново, ул. Дзержинск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Источники повышенной опасности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Железнодорожные платформы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становочный пункт «Балабанов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Место проведения культурно-массовых, зрелищно-развлекательных, спортивных, физкультурно-оздоровительных  и иных массовых мероприят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rPr/>
            </w:pPr>
            <w:r>
              <w:rPr/>
              <w:t>1.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вокзальная площадь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. Балабаново, пл. 50 лет Октябр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rPr/>
            </w:pPr>
            <w:r>
              <w:rPr/>
              <w:t>2.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квер Победы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. Балабаново, пл. 50 лет Октябр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лощадь перед Городским Домом культуры и в районе МОУ «Средняя общеобразовательная школа 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1 г. Балабаново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. Балабаново, ул. Капитана Королева  д. 1– ул. Энергетиков, д.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ородской стадион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. Балабаново, ул. 50 лет Октябр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лощадь перед  ДК «Ракетчик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/>
              <w:t>г. Балабаново, ул. Дзержинск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Место массового скопления граждан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лощадь перед Городским Домом культуры и в районе МОУ «Средняя общеобразовательная школа 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1 г. Балабаново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. Балабаново, ул. Капитана Королева  д. 1– ул. Энергетиков, д. 2</w:t>
            </w:r>
          </w:p>
        </w:tc>
      </w:tr>
    </w:tbl>
    <w:p>
      <w:pPr>
        <w:pStyle w:val="Style16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35:00Z</dcterms:created>
  <dc:creator>user3</dc:creator>
  <dc:description/>
  <dc:language>en-US</dc:language>
  <cp:lastModifiedBy>Олег Лашин</cp:lastModifiedBy>
  <cp:lastPrinted>2014-10-15T18:55:00Z</cp:lastPrinted>
  <dcterms:modified xsi:type="dcterms:W3CDTF">2016-02-17T06:35:00Z</dcterms:modified>
  <cp:revision>2</cp:revision>
  <dc:subject/>
  <dc:title/>
</cp:coreProperties>
</file>