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686" w:hRule="atLeast"/>
        </w:trPr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Я (ИСПОЛНИТЕЛЬНО - РАСПОРЯДИТЕЛЬНЫЙ ОРГАН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ОГО ПОСЕЛЕНИЯ «ГОРОД БАЛАБАНОВО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ОВСКОГО РАЙОНА КАЛУЖ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л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«24» февраля 2016 г. № 8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балабано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б утверждении проекта планировки территории в районе        ул. гагарина г. балабаново, разработанного ооо «градостроительное проектировани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color w:val="000000"/>
                <w:sz w:val="24"/>
                <w:szCs w:val="24"/>
                <w:shd w:fill="FFFFFF" w:val="clear"/>
                <w:lang w:eastAsia="ru-RU" w:bidi="he-IL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color w:val="000000"/>
                <w:sz w:val="24"/>
                <w:szCs w:val="24"/>
                <w:shd w:fill="FFFFFF" w:val="clear"/>
                <w:lang w:eastAsia="ru-RU" w:bidi="he-I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 соответствии с п.п. 20 п. 1 ст. 14 Федерального закона от 06.10.2003 № 131-ФЗ,  п. 14, 16 ст. 45, п. 13, 14 ст. 46 Градостроительного кодекса Российской Федерации от 29.12.2004 № 190-ФЗ, протоколом публичных слушаний по рассмотрению проекта планировки территории г. Балабаново в районе ул. Гагарина от 24.11.2015 г., заключением о результатах публичных слушаний от 27.11.2015 г., ст. 50 Устава муниципального образования «Город Балабаново», Администрация (исполнительно-распорядительный орган) городского поселения «Город Балабанов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40"/>
          <w:sz w:val="20"/>
          <w:szCs w:val="20"/>
        </w:rPr>
      </w:pPr>
      <w:r>
        <w:rPr>
          <w:rFonts w:cs="Times New Roman" w:ascii="Times New Roman" w:hAnsi="Times New Roman"/>
          <w:b/>
          <w:spacing w:val="40"/>
          <w:sz w:val="20"/>
          <w:szCs w:val="20"/>
        </w:rPr>
      </w:r>
    </w:p>
    <w:p>
      <w:pPr>
        <w:pStyle w:val="Style19"/>
        <w:numPr>
          <w:ilvl w:val="0"/>
          <w:numId w:val="1"/>
        </w:numPr>
        <w:tabs>
          <w:tab w:val="left" w:pos="357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роект планировки территории в районе ул. Гагарина г. Балабаново, разработанный ООО «Градостроительное проектирование» г. Москва в соответствии с муниципальным контрактом № 43/2015(а) от 29.06.2015 г.</w:t>
      </w:r>
      <w:r>
        <w:rPr>
          <w:rFonts w:cs="Times New Roman" w:ascii="Times New Roman" w:hAnsi="Times New Roman"/>
          <w:sz w:val="23"/>
          <w:szCs w:val="23"/>
        </w:rPr>
        <w:t xml:space="preserve"> (приложение N 1);</w:t>
      </w:r>
    </w:p>
    <w:p>
      <w:pPr>
        <w:pStyle w:val="Normal"/>
        <w:tabs>
          <w:tab w:val="left" w:pos="35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Отделу градостроительной деятельности в течение 7 дней со дня утверждения проекта планировки территории в районе ул. Гагарина г. Балабаново в порядке, установленном для официального опубликования нормативно-правовых актов муниципального образования «Город Балабаново», обеспечить публикацию в газете «Балабаново» и размещение на официальном сайте Администрации (исполнительно-распорядительного органа) городского поселения «Город Балабаново» настоящего постановления и материалов проекта планировки территории;</w:t>
      </w:r>
    </w:p>
    <w:p>
      <w:pPr>
        <w:pStyle w:val="Normal"/>
        <w:tabs>
          <w:tab w:val="left" w:pos="35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Данное постановление вступает в силу с момента официального опубликования;</w:t>
      </w:r>
    </w:p>
    <w:p>
      <w:pPr>
        <w:pStyle w:val="Normal"/>
        <w:tabs>
          <w:tab w:val="left" w:pos="35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6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autoSpaceDE w:val="false"/>
        <w:spacing w:lineRule="auto" w:line="240" w:before="0" w:after="0"/>
        <w:ind w:firstLine="46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сполнительно-распорядительный орган)</w:t>
      </w:r>
    </w:p>
    <w:p>
      <w:pPr>
        <w:pStyle w:val="Normal"/>
        <w:autoSpaceDE w:val="false"/>
        <w:spacing w:lineRule="auto" w:line="240" w:before="0" w:after="0"/>
        <w:ind w:firstLine="46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«Город Балабаново»</w:t>
      </w:r>
    </w:p>
    <w:p>
      <w:pPr>
        <w:pStyle w:val="Normal"/>
        <w:autoSpaceDE w:val="false"/>
        <w:spacing w:lineRule="auto" w:line="240" w:before="0" w:after="0"/>
        <w:ind w:firstLine="4678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П.В. Авеков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20:38:00Z</dcterms:created>
  <dc:creator>User</dc:creator>
  <dc:description/>
  <dc:language>en-US</dc:language>
  <cp:lastModifiedBy>Олег Лашин</cp:lastModifiedBy>
  <cp:lastPrinted>2016-02-24T13:50:00Z</cp:lastPrinted>
  <dcterms:modified xsi:type="dcterms:W3CDTF">2016-02-26T20:38:00Z</dcterms:modified>
  <cp:revision>2</cp:revision>
  <dc:subject/>
  <dc:title/>
</cp:coreProperties>
</file>