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городского поселения «Город Балабано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Благоустройство 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6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городского поселения «Город Балабано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Благоустройство 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2835"/>
        <w:gridCol w:w="2552"/>
        <w:gridCol w:w="2409"/>
        <w:gridCol w:w="2410"/>
        <w:gridCol w:w="255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городского хозяйств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градостроительной деятельности Администрации (исполнительно-распорядительного органа) 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риятия, организации и учреждения независимо от форм собственности и ведомственного подчи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уровня комплексного благоустройства городских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лагоприятных, здоровых и культурных условий жиз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эстетической привлекательности территории городского поселения «Города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трудовой деятельности и досуга населения на территории гор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аботка мероприятий по развитию благоустройств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анализа выявленных проблем внешнего благоустрой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аботка проекта мероприятий по развитию сферы благоустройства городского поселения «Города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и благоустройство скверов, парков, площадей и мест отдыха гражда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безопасности отдыха граждан путем отлова бродячих животны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ведение уличного освещения в надлежащее состоя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анитарная очистка города, установка и содержание контейнерных площадо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зеленение и устройство газонов, цветник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устройство детских игровых комплексов, установка малых архитектурных форм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бъемы финансирования муниципальной программы за счет бюджетных ассигнован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33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</w:tr>
      <w:tr>
        <w:trPr>
          <w:trHeight w:val="5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2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5 2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5 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жидаемые результаты реализаци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вышение уровня благоустройства территории городского поселения «Города Балабаново»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санитарного и экологического состоя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комфортности проживания жителей города Балабано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Балабаново - динамично развивающееся муниципальное образование Боровского района Калуж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о-целевой подход к решению проблем благоустройства необходим, так как без комплексной системы благоустройства городского поселения города Балабаново невозможно добиться каких-либо значимых результатов в обеспечении комфортных условий проживания граждан, формировании современной инфраструктуры и благоустройстве мест общего пользования территории поселения. Проблема благоустройства территории является одной из самых насущных, требующих каждодневного внимания и эффективного ре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оровые пространства жилых комплексов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а отсутствия наружного освещения на отдельных улицах городского поселения города Балабаново очевид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предусматрив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емонт существующей улично-дорожной сети, реконструкцию внутриквартальных территорий, устройство стоянок для автотран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стройство новых детских и спортивных площ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рганизацию работ по благоустройству, озеленению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устройство зон отдыха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збивку новых цветников, установку малых архитектурных форм и элементов озеле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емонт и содержание детских  площ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Обустройство территорий, прилегающих к предприятиям, организа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роведение работ по капитальному ремонту линий наружного осве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Цели и задачи программы, основные ожидаемые конечные результаты муниципальной программ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целями разработки данной программы являются улучшение внешнего облика территории городского поселения «Город Балабаново», создание ландшафтно-архитектурной композиции объектов благоустройства, улучшение структуры зеленых насаждений, повышение комфортности территории поселения для удовлетворения потребностей населения в благоприятных условиях про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достижения целей необходимо решить следу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оздать композиции из отдельных планировочных элементов, цветочного оформ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благоустроить зоны отды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благоустроить внутридворовые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установить новые малые архитектурные фор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овести капитальный ремонт линий наружного осве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оки реализации мероприятий Программы приведены в раздел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Обобщенная характеристика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реализации программы благоустройства территории городского поселения «Город Балабаново» предлагается провести следующие основны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 озеленение территории горо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бивка газонов, цветников, посадка на газонах цветов, спиливание сухих и аварийных деревьев, формовочная обрезка деревьев, омолаживающая обрезка кустарников, скашивание газонов, пустырей, борщевика Сосновского, посадка деревьев и кустарников, известковая побелка бордюрного камня, деревь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одержание и обслуживание уличного освещения городского поселения города Балабано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икрорайона Балабаново-1, ул. Ворошилова, ул. Гагарина, д.22, микрорайона «Восточный», ул. Зеленая, а так же обслуживание подрядчиком остальной территории города с установкой железобетонных опор после дорожно - транспортных происшеств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ликвидация стихийных свал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емонт площадок для сбора ТБО по городу, приобретение контейнеров и бунке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тлов бродячих живот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борудование и ремонт детских площадок с установкой малых архитектурных форм и ограждений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боснование объема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объем финансовых ресурсов, необходимых для реализации Программы на 2016 год  – </w:t>
      </w:r>
      <w:r>
        <w:rPr>
          <w:rFonts w:cs="Times New Roman" w:ascii="Times New Roman" w:hAnsi="Times New Roman"/>
          <w:color w:val="000000"/>
        </w:rPr>
        <w:t>15 2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лей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/>
        <w:t>Обоснование объема финансовых ресурсов, необходимых для реализации Программы</w:t>
      </w:r>
    </w:p>
    <w:tbl>
      <w:tblPr>
        <w:tblW w:w="12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260"/>
        <w:gridCol w:w="3969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 тыс. руб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ие благоустройства города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зеле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сбора и вывоза бытовых отходов и мус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 2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контрактной системе в сфере закупок товаров, работ, услуг для обеспечения государственных и муниципальных нужд" от 05.04.2013 №44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/>
        <w:t>. Перечень мероприятий Программы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33"/>
        <w:gridCol w:w="2836"/>
        <w:gridCol w:w="1276"/>
        <w:gridCol w:w="6061"/>
        <w:gridCol w:w="1843"/>
        <w:gridCol w:w="1417"/>
      </w:tblGrid>
      <w:tr>
        <w:trPr>
          <w:trHeight w:val="979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оки 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autoSpaceDE w:val="false"/>
              <w:spacing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color w:val="4F81B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</w:tr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Основное мероприятие «Улучшение благоустройства города»</w:t>
            </w:r>
          </w:p>
        </w:tc>
      </w:tr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ДЕЛ 1. 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личное освещение</w:t>
            </w:r>
          </w:p>
        </w:tc>
      </w:tr>
      <w:tr>
        <w:trPr>
          <w:trHeight w:val="885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вка электроэнергии, к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06</w:t>
            </w:r>
          </w:p>
        </w:tc>
      </w:tr>
      <w:tr>
        <w:trPr>
          <w:trHeight w:val="2501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 уличного 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Балабано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12</w:t>
            </w:r>
          </w:p>
        </w:tc>
      </w:tr>
      <w:tr>
        <w:trPr>
          <w:trHeight w:val="1232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УМЭП ЖКХ на обслуживание линий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ЭП ЖК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</w:t>
            </w:r>
          </w:p>
        </w:tc>
      </w:tr>
      <w:tr>
        <w:trPr>
          <w:trHeight w:val="292" w:hRule="atLeast"/>
        </w:trPr>
        <w:tc>
          <w:tcPr>
            <w:tcW w:w="1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 372</w:t>
            </w:r>
          </w:p>
        </w:tc>
      </w:tr>
      <w:tr>
        <w:trPr>
          <w:trHeight w:val="263" w:hRule="atLeast"/>
        </w:trPr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ДЕЛ 2. 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е зеленого хозяйства</w:t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зеле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</w:t>
            </w:r>
          </w:p>
        </w:tc>
      </w:tr>
      <w:tr>
        <w:trPr>
          <w:trHeight w:val="263" w:hRule="atLeast"/>
        </w:trPr>
        <w:tc>
          <w:tcPr>
            <w:tcW w:w="1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 000</w:t>
            </w:r>
          </w:p>
        </w:tc>
      </w:tr>
      <w:tr>
        <w:trPr>
          <w:trHeight w:val="278" w:hRule="atLeast"/>
        </w:trPr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ДЕЛ 3.  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сбора и вывоза бытовых отходов и мусор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.1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иквидация стихий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Г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луживание и ремонт  площадок ТБО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субсид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ЭП ЖК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ГХ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</w:t>
            </w:r>
          </w:p>
        </w:tc>
      </w:tr>
      <w:tr>
        <w:trPr>
          <w:trHeight w:val="263" w:hRule="atLeast"/>
        </w:trPr>
        <w:tc>
          <w:tcPr>
            <w:tcW w:w="1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300</w:t>
            </w:r>
          </w:p>
        </w:tc>
      </w:tr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ЗДЕЛ 4. </w:t>
            </w:r>
            <w:r>
              <w:rPr>
                <w:rFonts w:eastAsia="Times New Roman" w:cs="Times New Roman" w:ascii="Times New Roman" w:hAnsi="Times New Roman"/>
                <w:b/>
              </w:rPr>
              <w:t>Прочие мероприятия по благоустрой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.1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лов бродячи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Г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.2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ройство площадок Т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ГД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Г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3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ройство ограждения детских площадок, демонтаж детского оборудования, обслуживание и содержание детского игрового оборудования (маф), скверов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субсид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ГД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ГХ,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МЭП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</w:t>
            </w:r>
          </w:p>
        </w:tc>
      </w:tr>
      <w:tr>
        <w:trPr>
          <w:trHeight w:val="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4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ановка новых малых архитектурных форм (ул. ДРП, ул. Зелёная, ул. Боровская, д.94, ул. Гагарина, д.21, ул.1 М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 200</w:t>
            </w:r>
          </w:p>
        </w:tc>
      </w:tr>
      <w:tr>
        <w:trPr>
          <w:trHeight w:val="263" w:hRule="atLeast"/>
        </w:trPr>
        <w:tc>
          <w:tcPr>
            <w:tcW w:w="1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firstLine="207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50" w:firstLine="2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 540</w:t>
            </w:r>
          </w:p>
        </w:tc>
      </w:tr>
      <w:tr>
        <w:trPr/>
        <w:tc>
          <w:tcPr>
            <w:tcW w:w="13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50" w:firstLine="20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 по програм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50" w:right="-57" w:firstLine="207"/>
              <w:jc w:val="center"/>
              <w:rPr>
                <w:rFonts w:ascii="Times New Roman" w:hAnsi="Times New Roman" w:eastAsia="Times New Roman" w:cs="Times New Roman"/>
                <w:b/>
                <w:b/>
                <w:color w:val="4F81BD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 2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426" w:footer="57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EECA8352D5D20D8A021D651E77F755D12F8CCFDA64E531108D5D2418C6fF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НачОтдела</cp:lastModifiedBy>
  <cp:lastPrinted>2015-12-04T09:07:00Z</cp:lastPrinted>
  <dcterms:modified xsi:type="dcterms:W3CDTF">2016-01-12T05:43:00Z</dcterms:modified>
  <cp:revision>11</cp:revision>
  <dc:subject/>
  <dc:title/>
</cp:coreProperties>
</file>