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городского поселения «Город Балабаново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Энергосбережение  и повышения энергетической эффективности в системах коммунальной инфраструктуры на территории 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6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городского поселения «Город Балабаново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Энергосбережение  и повышения энергетической эффективности в системах коммунальной инфраструктуры на территории 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2835"/>
        <w:gridCol w:w="2552"/>
        <w:gridCol w:w="2409"/>
        <w:gridCol w:w="2410"/>
        <w:gridCol w:w="255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(исполнительно-распорядительного органа) городского поселения «Город Балабаново» - начальник отдела городского хозяйств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П «КТС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и эффективной системы управления энергосбережением и повышением энергетической эффектив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использования топливно-энергетических ресурсов в городе Балабаново и создание на этой основе условий для надежного обеспечения населения  города энергоносителями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программы энергосбережения в рамках областной и государственной энергосберегающей политик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 расходов собственных и привлеченных средств на оплату за энергоресурс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роста расхода бюджетных средств на возмещение выпадающих доходов теплоснабжающим организациям при государственном регулировании тарифов на тепловую энергию для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тить объем потребления всех видов топливно-энергетических ресурсов до уровня, позволяющего  обеспечить запланированный темп развития предприят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роста прогнозируемой электрической мощности в часы максимума потреблени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выбросов парниковых газов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потребления энергоресурсов на собственные нужды, при производстве и передаче  теплов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потерь тепловой 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ое обеспечение питьевой водой потребителей, в первую очередь социальную инфраструктуру и населени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есперебойного водоотведения в город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бъемы финансирования муниципальной программы за счет бюджетных ассигнован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33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</w:tr>
      <w:tr>
        <w:trPr>
          <w:trHeight w:val="50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2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0 2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0 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жидаемые результаты реализации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качества теплоснабжения и горячего водоснабжения потребителей, сокращение потребления энергоресурсов ( газ, электроэнергия, вода) при производстве тепловой энергии ,сокращение потерь при передаче тепловой энергии и, сокращение производственных расходов, уменьшение обслуживающего персона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100% учет потребляемых топливно-энергетических ресурсов с помощью приборов учета во всех секторах экономики и социальной и жилищной сфер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качества жизни населения и снижение затрат на оплату жилищно-коммунальных услуг как в рамках существующего состояния, так и перспективного развития города Балабаново на основе применения новейших инновационных технологий в сфере энергоресурсосбережения и, как следствие, снижение энергопотребления на единицу общей площади жилых дом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финансовой устойчивости экономики города Балабаново за счет компенсации роста нагрузки на бюджет путем снижения удельных расходов энергии и ресур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экологической эффективности и безопасности на основе рационального и экологически ответственного использования энергии и ресурсов, способствующих обеспечению права граждан на благоприятную окружающую среду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ая характеристика сферы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Балабаново - динамично развивающееся муниципальное образование Боровского района Калуж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г. Балабано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способом решения поставленных в Программе задач является модернизация и обновление производства, эффективное использование энергетических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этапной реализации программы должны быть достигну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я всех видов энергоресурсов при производстве, распределении и потреблении энерг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чета всего объема потребляемых энергетических ресур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отребления электрической и тепловой присоединенной мощности, а также потребляемой нагрузки водо- и газоснаб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Цели, задачи, основные ожидаемые конечные результаты Программы, сроки и этапы ее реализ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обеспечение рационального использования топливно-энергетических ресурсов за счет реализации энергосберегающих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в ходе реализации мероприятий Программы необходимо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объемов потребления всех видов топливно-энергетических ресурсов на территории г. Балабано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ение энергоэффективных технологий при модернизации, реконструкции и капитальном ремонте основных фон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и реализации мероприятий Программы приведены в раздел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кумен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i/>
            <w:iCs/>
            <w:color w:val="0000FF"/>
            <w:sz w:val="24"/>
            <w:szCs w:val="24"/>
            <w:lang w:eastAsia="ru-RU"/>
          </w:rPr>
          <w:br/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й объем финансовых ресурсов, необходимых для реализации Программы на 2016 год – 50 216 тыс.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4842"/>
        <w:gridCol w:w="3194"/>
      </w:tblGrid>
      <w:tr>
        <w:trPr/>
        <w:tc>
          <w:tcPr>
            <w:tcW w:w="6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по годам реализации Программы, тыс. руб.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339" w:hRule="atLeast"/>
        </w:trPr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рационального использования топливно-энергетических ресурсов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теплосетей и котельных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91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512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теплоснабжения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6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41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, проведение сервисного обслуживания и замена установленных узлов учета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41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систем индивидуального поквартирного теплоснабжения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23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 21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 реализации программы основан на скоординированных действиях исполнителей и участников программных мероприятий по достижению намеченных целей. Выполнение мероприятий предусматривается осуществлять на основе открытости, добровольности, взаимовыгодного сотрудничества, обеспечивая широкие возможности для участия всех заинтересованных юридических и физических лиц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ординацию деятельности соисполнителей и участников по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лиц, ответственных за выполнение мероприятий Программы, информацию о ходе их исполнения, а также информацию о расходовании финансовых средств, проводит анализ и обобщение результатов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оответствии с действующим законодательством несет ответственность за реализацию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 программы в течение года с учетом анализа хода реализации программы в случае необходимости уточняет объемы необходимых средств для финансирования мероприятий программы в очередном финансовом году путем внесения изменений в программу по согласованию с финансово-экономическим отдел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контрактной системе в сфере закупок товаров, работ, услуг для обеспечения государственных и муниципальных нужд" от 05.04.2013 №44-ФЗ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ечень мероприятий Программы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1"/>
        <w:gridCol w:w="1275"/>
        <w:gridCol w:w="2268"/>
        <w:gridCol w:w="1560"/>
        <w:gridCol w:w="1134"/>
      </w:tblGrid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, вс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</w:tr>
      <w:tr>
        <w:trPr>
          <w:trHeight w:val="333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0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Обеспечение рационального использования топливно-энергетических ресурсов»</w:t>
            </w:r>
          </w:p>
        </w:tc>
      </w:tr>
      <w:tr>
        <w:trPr>
          <w:trHeight w:val="8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 теплосетей и котельных, в т. ч.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а городского хозяйства, УМП «КТС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916</w:t>
            </w:r>
          </w:p>
        </w:tc>
      </w:tr>
      <w:tr>
        <w:trPr>
          <w:trHeight w:val="8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- приобретение и монтаж запорной арматур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- экспертиза  сметной документации по ремонту теплосет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- ремонт трубопроводов теплоснабжения на ул. 50лет Октября от ТК 31 до ТК 32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- ремонт трубопроводов теплоснабжения на ул. Лесная от ТК 75 до ж/д № 8 ул. Гагарин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- ремонт трубопроводов теплоснабжения на ул. Гагарина от ТК 13 до ТК 75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- ремонт трубопроводов теплоснабжения на ул. Гагарина от ж.д. № 5 до ж.д. № 3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- ремонт трубопроводов теплоснабжения на ул. Лесной от ТК 16 до ТК 17 (ж.д. № 9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- ремонт трубопроводов ГВС на ул. Лесная от ТК 57 ( ж.д. № 6 на ул. 1Мая) до д/сада № 13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- ремонт трубопроводов теплоснабжения на ул. Лесной от ТК 12 до ТК 6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- ремонт трубопроводов теплоснабжения на ул. Лесная от ТК 5 до ТК 18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- ремонт трубопроводов теплоснабжения на ул. Лесная от ТК 62 до Ж.д. № 19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- ремонт трубопроводов теплоснабжения на ул. Лесная от ТК 8 до ж.д. № 17,19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- ремонт трубопроводов теплоснабжения и ГВС на ул. Дзержинского от ж.д. № 88 до ж.д. № 8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- ремонт трубопроводов ГВС (транзит) на ул.Дзержинского в ж.д. №99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- ремонт трубопроводов теплоснабжения на ул. Дзержинского от ТК 106 до ТК 107 (госпиталь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- ремонт трубопроводов теплоснабжения на ул. Дзержинского от ТК 94 до ТК 95 (пожарное депо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- ремонт трубопроводов теплоснабжения на ул. Дзержинского ТК 79 до ТК 80 (музей РВ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- ремонт трубопроводов теплоснабжения на ул.Московской от ТК 16 до ТК 17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                                                                                                                                                                                                                                        11 9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теплоснабжения, в т. 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-экономический отдел, УМП «КТС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плата ежемесячной   доплаты операторам котельных и аппаратчикам ХВО УМП «КТС» МО «город Балабаново» в размере 2 000 руб. и 1 000 руб. соответственн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рганизация теплоснабжения (субсидии юридическим лицам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000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                                                                                                                                                                                                                                        36 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, проведение сервисного обслуживания и замена установленных узлов у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а городского хозяйства, УМП «КТ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                                                                                                                                                                                                                                        1 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систем индивидуального поквартирного тепл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а город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                                                                                                                                                                                                                                          500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по программе:                                                                                                                                                                                                                       50 216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426" w:footer="57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37AF27FFAD6D86DC623F0C41E2510C8A73D0EC220D3C2F3C63AFD4DAA06AD913118A890693AC481C888D28758E4257z9K" TargetMode="External"/><Relationship Id="rId3" Type="http://schemas.openxmlformats.org/officeDocument/2006/relationships/hyperlink" Target="consultantplus://offline/ref=E9EECA8352D5D20D8A021D651E77F755D12F8CCFDA64E531108D5D2418C6fFH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НачОтдела</cp:lastModifiedBy>
  <cp:lastPrinted>2015-12-04T09:07:00Z</cp:lastPrinted>
  <dcterms:modified xsi:type="dcterms:W3CDTF">2016-01-12T06:39:00Z</dcterms:modified>
  <cp:revision>8</cp:revision>
  <dc:subject/>
  <dc:title/>
</cp:coreProperties>
</file>