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13041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  <w:bookmarkStart w:id="0" w:name="Par256"/>
      <w:bookmarkStart w:id="1" w:name="Par256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городского поселения «Город Балабаново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«Развитие системы социального обслуживания насе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6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городского поселения «Город Балабаново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«Развитие системы социального обслуживания насе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2835"/>
        <w:gridCol w:w="2552"/>
        <w:gridCol w:w="2409"/>
        <w:gridCol w:w="2410"/>
        <w:gridCol w:w="255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главы Администрации (исполнительно-распорядительного органа) городского поселения «Город Балабаново» - начальник отдела социальной политики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Балабановский городско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К «Балабановская Библиотека» имени Н.П. Глухар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Редакция газеты «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Центр физкультуры и спорта»</w:t>
            </w:r>
          </w:p>
        </w:tc>
      </w:tr>
      <w:tr>
        <w:trPr>
          <w:trHeight w:val="11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Улучшение качества жизни пожилых людей, повышение степени их социальной защищенности, активизация участия пожилых людей в жизни обществ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крепление социальной значимости семьи с детьми как основного института общества, снижение уровня детской безнадзорности и семейного неблагополучи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оздание условий для  совершенствования и развития системы социального обслуживания, обеспечения доступности социальной  помощи, культурно-досуговых и иных услуг;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 формирование организационных, правовых, социально-экономических условий для осуществления мер по улучшению положения граждан старшего поколения и повышение степени их социальной защище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ершенствование системы профилактической работы по предупреждению безнадзорности несовершеннолетних, социального сиротства и семейного неблагополуч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ффективная индивидуальная помощь и адресная социальная поддержка пожилым людям, семьям с детьми города Балабан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действие улучшению демографической ситуации в городе, воспитание детей, способных к созданию полноценной семьи, приобщение к ценностям традиционной семейной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ширение взаимодействия государственных, муниципальных структур, некоммерческих, коммерческих и иных организаций, работающих с семьёй, с целью содействия развитию общественных инициатив и реализации социальных программ, направленных на улучшение качества жизни де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работка подпрограмм духовно-нравственного  содержания по воспитанию де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ализация комплекса мер по социальному служению, развитию милосердия и благотворительности в детской и подростковой среде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таршее поколение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ти в семье города Балабаново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бъемы финансирования муниципальной программы за счет бюджетных ассигнован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40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</w:tr>
      <w:tr>
        <w:trPr>
          <w:trHeight w:val="50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 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 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жидаемые результаты реализации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одоление тенденции к увеличению числа малообеспеченных пожилых люд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условий для комплексного решения проблем граждан пожилого возрас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определенной материальной поддержки пожилых люд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нижение социальной напряженности в город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уровня социальной адаптации пожилых люд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ализация интеллектуальных и культурных потребностей старшего поко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крепление социальной значимости семьи с детьми как основного института обще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благоприятных условий для физического, духовного и нравственного развития де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аксимальная реализация творческого потенциала одарённых детей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дивидуальная реабилитация детей в социально-опасной ситуации, детей-сирот и детей  из многодетных сем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крепление здоровья семьи, улучшение демографической ситуации в городе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9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сферы реализации муниципальной программы</w:t>
      </w:r>
    </w:p>
    <w:p>
      <w:pPr>
        <w:pStyle w:val="Normal"/>
        <w:spacing w:lineRule="auto" w:line="240" w:before="0" w:after="0"/>
        <w:ind w:firstLine="5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ка муниципальной программы обусловлена необходимостью создания благоприятных условий для социальной поддержки малоимущих пожилых граждан и инвалидов. В последние годы увеличилось количество жителей, нуждающихся в социальной поддержке. В условиях нестабильной социально-экономической ситуации все более резко обостряются проблемы большей части граждан пожилого возраста и инвалидов: это низкий жизненный уровень, отсутствие стабильности по всем направлениям жизнедеятельности, и вопросы социальной защиты этой категории граждан являются крайне важными для снижения социальной напряженности в обществе. Существующая система социальной защиты населения не полностью соответствует современным требованиям. В связи с этим основным направлением социальной политики является социальная поддержка малоимущих пожилых граждан и инвалидов. Несмотря на разнообразие форм социальной поддержки населения, используемых социальными службами, остается актуальным вопрос об увеличении адресной помощи гражданам старшего поколения, инвалидам.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20" w:firstLine="5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рограмма «Дети в семье города Балабаново» является основой для достижения долгосрочных целей по снижению уровня безнадзорности и семейного неблагополучия.  Реализация подпрограммы будет способствовать созданию сред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итания,  способствующе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учшению  условий для воспитания детей, организации досуга и развития творчества, профилактики и преодолению детской безнадзорности и социального сиротства, улучшению  социальной  реабилитации  детей,  находящихся в социально-опасном положени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 проблем социальной политики программным методом  позволит перейти от политики выживания к политике семейного благополучия, экономической устойчивости семей, обеспечению им соответствующих современным стандартам качества и уровня жизни.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9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, основные ожидаемые конечные результаты муниципальной программы, сроки и этапы ее реализации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ю программы является создание условий для совершенствования и развития системы социальной помощи, доступности а так же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учшение качества жизни людей, повышение степени социальной защищенности пожилых граждан и семей с детьми, активизация участия этих категорий населения  в жизни общества,  укрепление социальной значимости семь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жидаемые результаты реализации муниципальной программы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Укрепление социальной значимости семьи как основного института общества, создание благоприятных условий для физического, духовного и нравственного развития детей, максимальная реализация творческого потенциала одарённых детей, индивидуальная реабилитация детей в социально-опасной ситуации, детей-инвалидов, совершенствование системы социальной реализации детей-сирот и детей  из многодетных семей, укрепление здоровья семьи, улучшение демографической ситуации в городе.</w:t>
      </w:r>
    </w:p>
    <w:p>
      <w:pPr>
        <w:pStyle w:val="5"/>
        <w:numPr>
          <w:ilvl w:val="0"/>
          <w:numId w:val="8"/>
        </w:numPr>
        <w:shd w:fill="auto" w:val="clear"/>
        <w:tabs>
          <w:tab w:val="clear" w:pos="708"/>
          <w:tab w:val="left" w:pos="548" w:leader="none"/>
        </w:tabs>
        <w:spacing w:lineRule="auto" w:line="240"/>
        <w:ind w:left="548" w:right="27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ние тенденции к увеличению числа малообеспеченных пожилых людей;</w:t>
      </w:r>
    </w:p>
    <w:p>
      <w:pPr>
        <w:pStyle w:val="5"/>
        <w:numPr>
          <w:ilvl w:val="0"/>
          <w:numId w:val="8"/>
        </w:numPr>
        <w:shd w:fill="auto" w:val="clear"/>
        <w:tabs>
          <w:tab w:val="clear" w:pos="708"/>
          <w:tab w:val="left" w:pos="548" w:leader="none"/>
        </w:tabs>
        <w:spacing w:lineRule="auto" w:line="240"/>
        <w:ind w:left="548" w:right="273" w:hanging="360"/>
        <w:rPr/>
      </w:pPr>
      <w:r>
        <w:rPr>
          <w:rFonts w:cs="Times New Roman" w:ascii="Times New Roman" w:hAnsi="Times New Roman"/>
          <w:sz w:val="24"/>
          <w:szCs w:val="24"/>
        </w:rPr>
        <w:t>Создание условий для комплексного решения проблем граждан пожилого возраста;</w:t>
      </w:r>
    </w:p>
    <w:p>
      <w:pPr>
        <w:pStyle w:val="5"/>
        <w:numPr>
          <w:ilvl w:val="0"/>
          <w:numId w:val="8"/>
        </w:numPr>
        <w:shd w:fill="auto" w:val="clear"/>
        <w:tabs>
          <w:tab w:val="clear" w:pos="708"/>
          <w:tab w:val="left" w:pos="548" w:leader="none"/>
        </w:tabs>
        <w:spacing w:lineRule="auto" w:line="240"/>
        <w:ind w:left="548" w:right="273" w:hanging="360"/>
        <w:rPr/>
      </w:pPr>
      <w:r>
        <w:rPr>
          <w:rFonts w:cs="Times New Roman" w:ascii="Times New Roman" w:hAnsi="Times New Roman"/>
          <w:sz w:val="24"/>
          <w:szCs w:val="24"/>
        </w:rPr>
        <w:t>Обеспечение определенной материальной поддержки пожилых людей;</w:t>
      </w:r>
    </w:p>
    <w:p>
      <w:pPr>
        <w:pStyle w:val="5"/>
        <w:numPr>
          <w:ilvl w:val="0"/>
          <w:numId w:val="8"/>
        </w:numPr>
        <w:shd w:fill="auto" w:val="clear"/>
        <w:tabs>
          <w:tab w:val="clear" w:pos="708"/>
          <w:tab w:val="left" w:pos="548" w:leader="none"/>
        </w:tabs>
        <w:spacing w:lineRule="auto" w:line="240"/>
        <w:ind w:left="548" w:right="273" w:hanging="360"/>
        <w:rPr/>
      </w:pPr>
      <w:r>
        <w:rPr>
          <w:rFonts w:cs="Times New Roman" w:ascii="Times New Roman" w:hAnsi="Times New Roman"/>
          <w:sz w:val="24"/>
          <w:szCs w:val="24"/>
        </w:rPr>
        <w:t>Снижение социальной напряженности в городе;</w:t>
      </w:r>
    </w:p>
    <w:p>
      <w:pPr>
        <w:pStyle w:val="5"/>
        <w:numPr>
          <w:ilvl w:val="0"/>
          <w:numId w:val="8"/>
        </w:numPr>
        <w:shd w:fill="auto" w:val="clear"/>
        <w:tabs>
          <w:tab w:val="clear" w:pos="708"/>
          <w:tab w:val="left" w:pos="548" w:leader="none"/>
        </w:tabs>
        <w:spacing w:lineRule="auto" w:line="240"/>
        <w:ind w:left="548" w:right="273" w:hanging="360"/>
        <w:rPr/>
      </w:pPr>
      <w:r>
        <w:rPr>
          <w:rFonts w:cs="Times New Roman" w:ascii="Times New Roman" w:hAnsi="Times New Roman"/>
          <w:sz w:val="24"/>
          <w:szCs w:val="24"/>
        </w:rPr>
        <w:t>Повышение уровня социальной адаптации пожилых людей;</w:t>
      </w:r>
    </w:p>
    <w:p>
      <w:pPr>
        <w:pStyle w:val="5"/>
        <w:numPr>
          <w:ilvl w:val="0"/>
          <w:numId w:val="8"/>
        </w:numPr>
        <w:shd w:fill="auto" w:val="clear"/>
        <w:tabs>
          <w:tab w:val="clear" w:pos="708"/>
          <w:tab w:val="left" w:pos="548" w:leader="none"/>
        </w:tabs>
        <w:spacing w:lineRule="auto" w:line="240"/>
        <w:ind w:left="548" w:right="273" w:hanging="360"/>
        <w:rPr/>
      </w:pPr>
      <w:r>
        <w:rPr>
          <w:rFonts w:cs="Times New Roman" w:ascii="Times New Roman" w:hAnsi="Times New Roman"/>
          <w:sz w:val="24"/>
          <w:szCs w:val="24"/>
        </w:rPr>
        <w:t>Реализация интеллектуальных и культурных потребностей старшего поко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основание выделения подпрограмм муниципальной программ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грамма «Развитие системы социального обслуживания населения городского поселения «Город Балабаново» содержит две подпрограммы 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таршее поколение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ети в семье города Балабаново»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анное разделение обусловлено различием категорий получателей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оддержк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ная характеристика основных мероприятий подпрограмм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мероприятия муниципальной программ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- Меры по обеспечению социальной защищенности, улучшению социального положения пожилых люде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Оказание содействия в проведении праздничных, культурно-досуговых мероприятий с пожилыми людьм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Меры по обеспечению условий жизн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Здоровье семь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Социальная поддержка одаренных детей, детей-сирот, семей с детьми-инвалидами, многодетных семе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Формирование условий для физического развития, гражданского становления и военно-патриотического воспитания дете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Духовно-нравственное воспитание семе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Празднование юбилейных и памятных дат в жизни город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основание объема финансовых ресурсов, необходимых для реализации муниципальной программ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снование объема финансовых ресурсов, необходимых для реализации программ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4"/>
        <w:gridCol w:w="4722"/>
        <w:gridCol w:w="4090"/>
      </w:tblGrid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на 2016г. реализации программы, тыс. руб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>
          <w:trHeight w:val="373" w:hRule="atLeast"/>
        </w:trPr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лучшение качества жизни пожилых людей и инвалидов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6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373" w:hRule="atLeast"/>
        </w:trPr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социальной значимости семьи как основного института общества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4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373" w:hRule="atLeast"/>
        </w:trPr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на программу: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 01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4F81BD"/>
          <w:sz w:val="24"/>
          <w:szCs w:val="24"/>
          <w:lang w:eastAsia="ru-RU"/>
        </w:rPr>
        <w:tab/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4F81BD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одпрограммы городского поселения «Город Балабаново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Старшее поколени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2835"/>
        <w:gridCol w:w="2552"/>
        <w:gridCol w:w="2409"/>
        <w:gridCol w:w="2410"/>
        <w:gridCol w:w="255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оисполнитель муниципальной под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Балабановский городско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К «Балабановская Библиотека» имени Н.П. Глухар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Редакция газеты «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Центр физкультуры и спорта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частники муниципальной под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од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Улучшение качества жизни пожилых людей, повышение степени их социальной защищенности, активизация участия пожилых людей в жизни обществ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од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оздание условий для  совершенствования и развития системы социального обслуживания, обеспечения доступности социальной  помощи, культурно-досуговых и иных услуг;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 формирование организационных, правовых, социально-экономических условий для осуществления мер по улучшению положения граждан старшего поколения и повышение степени их социальной защище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ффективная индивидуальная помощь и адресная социальная поддержка пожилым людям города Балабаново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еречень основных мероприятий под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качества жизни пожилых людей и инвалидов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од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бъемы финансирования муниципальной подпрограммы за счет бюджетных ассигнован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40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</w:tr>
      <w:tr>
        <w:trPr>
          <w:trHeight w:val="50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 2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 2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жидаемые результаты реализации муниципальной под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одоление тенденции к увеличению числа малообеспеченных пожилых люд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условий для комплексного решения проблем граждан пожилого возрас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определенной материальной поддержки пожилых люд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нижение социальной напряженности в город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уровня социальной адаптации пожилых люд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ализация интеллектуальных и культурных потребностей старшего поколения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Характеристика сферы реализации подпрограммы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20" w:firstLine="5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2" w:name="bookmark2"/>
      <w:r>
        <w:rPr>
          <w:rFonts w:cs="Times New Roman" w:ascii="Times New Roman" w:hAnsi="Times New Roman"/>
          <w:sz w:val="24"/>
          <w:szCs w:val="24"/>
        </w:rPr>
        <w:t>Разработка муниципальной подпрограммы обусловлена необходимостью создания благоприятных условий для социальной поддержки малоимущих пожилых граждан и инвалидов.</w:t>
      </w:r>
      <w:bookmarkEnd w:id="2"/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20" w:firstLine="5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3" w:name="bookmark3"/>
      <w:r>
        <w:rPr>
          <w:rFonts w:cs="Times New Roman" w:ascii="Times New Roman" w:hAnsi="Times New Roman"/>
          <w:sz w:val="24"/>
          <w:szCs w:val="24"/>
        </w:rPr>
        <w:t>Средне- и долгосрочные демографические прогнозы свидетельствуют о тенденции старения населения, которая проявляется на фоне снижения рождаемости.</w:t>
      </w:r>
      <w:bookmarkEnd w:id="3"/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10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4" w:name="bookmark4"/>
      <w:r>
        <w:rPr>
          <w:rFonts w:cs="Times New Roman" w:ascii="Times New Roman" w:hAnsi="Times New Roman"/>
          <w:sz w:val="24"/>
          <w:szCs w:val="24"/>
        </w:rPr>
        <w:t>Сегодня в нашем городе проживает 7038 пенсионеров (29,8% населения города), в том числе:</w:t>
      </w:r>
      <w:bookmarkEnd w:id="4"/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71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5" w:name="bookmark5"/>
      <w:r>
        <w:rPr>
          <w:rFonts w:cs="Times New Roman" w:ascii="Times New Roman" w:hAnsi="Times New Roman"/>
          <w:sz w:val="24"/>
          <w:szCs w:val="24"/>
        </w:rPr>
        <w:t>инвалидов Великой Отечественной войны -12;</w:t>
      </w:r>
      <w:bookmarkEnd w:id="5"/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695" w:leader="none"/>
        </w:tabs>
        <w:spacing w:lineRule="auto" w:line="240" w:before="0" w:after="0"/>
        <w:jc w:val="both"/>
        <w:outlineLvl w:val="0"/>
        <w:rPr/>
      </w:pPr>
      <w:bookmarkStart w:id="6" w:name="bookmark6"/>
      <w:r>
        <w:rPr>
          <w:rFonts w:cs="Times New Roman" w:ascii="Times New Roman" w:hAnsi="Times New Roman"/>
          <w:sz w:val="24"/>
          <w:szCs w:val="24"/>
        </w:rPr>
        <w:t xml:space="preserve">участников Великой Отечественной войны – </w:t>
      </w:r>
      <w:bookmarkEnd w:id="6"/>
      <w:r>
        <w:rPr>
          <w:rFonts w:cs="Times New Roman" w:ascii="Times New Roman" w:hAnsi="Times New Roman"/>
          <w:sz w:val="24"/>
          <w:szCs w:val="24"/>
        </w:rPr>
        <w:t>18;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705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7" w:name="bookmark7"/>
      <w:r>
        <w:rPr>
          <w:rFonts w:cs="Times New Roman" w:ascii="Times New Roman" w:hAnsi="Times New Roman"/>
          <w:sz w:val="24"/>
          <w:szCs w:val="24"/>
        </w:rPr>
        <w:t>вдов участников Великой Отечественной войны - 2;</w:t>
      </w:r>
      <w:bookmarkEnd w:id="7"/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705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8" w:name="bookmark8"/>
      <w:r>
        <w:rPr>
          <w:rFonts w:cs="Times New Roman" w:ascii="Times New Roman" w:hAnsi="Times New Roman"/>
          <w:sz w:val="24"/>
          <w:szCs w:val="24"/>
        </w:rPr>
        <w:t>инвалидов 1 группы -103;</w:t>
      </w:r>
      <w:bookmarkEnd w:id="8"/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705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9" w:name="bookmark9"/>
      <w:r>
        <w:rPr>
          <w:rFonts w:cs="Times New Roman" w:ascii="Times New Roman" w:hAnsi="Times New Roman"/>
          <w:sz w:val="24"/>
          <w:szCs w:val="24"/>
        </w:rPr>
        <w:t>инвалидов 2 группы - 706;</w:t>
      </w:r>
      <w:bookmarkEnd w:id="9"/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70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10" w:name="bookmark10"/>
      <w:r>
        <w:rPr>
          <w:rFonts w:cs="Times New Roman" w:ascii="Times New Roman" w:hAnsi="Times New Roman"/>
          <w:sz w:val="24"/>
          <w:szCs w:val="24"/>
        </w:rPr>
        <w:t>инвалидов 3 группы - 825;</w:t>
      </w:r>
      <w:bookmarkEnd w:id="10"/>
    </w:p>
    <w:p>
      <w:pPr>
        <w:pStyle w:val="Normal"/>
        <w:keepNext w:val="true"/>
        <w:keepLines/>
        <w:numPr>
          <w:ilvl w:val="0"/>
          <w:numId w:val="5"/>
        </w:numPr>
        <w:spacing w:lineRule="exact" w:line="216" w:before="0" w:after="0"/>
        <w:ind w:left="0" w:right="1980" w:hanging="0"/>
        <w:jc w:val="both"/>
        <w:outlineLvl w:val="0"/>
        <w:rPr/>
      </w:pPr>
      <w:bookmarkStart w:id="11" w:name="bookmark11"/>
      <w:r>
        <w:rPr>
          <w:rFonts w:cs="Times New Roman" w:ascii="Times New Roman" w:hAnsi="Times New Roman"/>
          <w:sz w:val="24"/>
          <w:szCs w:val="24"/>
        </w:rPr>
        <w:t>бывших малолетних узников - 290;</w:t>
      </w:r>
      <w:bookmarkStart w:id="12" w:name="bookmark12"/>
      <w:bookmarkEnd w:id="11"/>
    </w:p>
    <w:p>
      <w:pPr>
        <w:pStyle w:val="Normal"/>
        <w:keepNext w:val="true"/>
        <w:keepLines/>
        <w:numPr>
          <w:ilvl w:val="0"/>
          <w:numId w:val="5"/>
        </w:numPr>
        <w:spacing w:lineRule="auto" w:line="240" w:before="0" w:after="0"/>
        <w:ind w:left="0" w:right="198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тружеников тыла - 200;</w:t>
      </w:r>
      <w:bookmarkEnd w:id="12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5"/>
        </w:numPr>
        <w:spacing w:lineRule="auto" w:line="240" w:before="0" w:after="0"/>
        <w:ind w:left="0" w:right="198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етеранов труда - 2550; </w:t>
      </w:r>
    </w:p>
    <w:p>
      <w:pPr>
        <w:pStyle w:val="Normal"/>
        <w:keepNext w:val="true"/>
        <w:keepLines/>
        <w:numPr>
          <w:ilvl w:val="0"/>
          <w:numId w:val="5"/>
        </w:numPr>
        <w:spacing w:lineRule="auto" w:line="240" w:before="0" w:after="0"/>
        <w:ind w:left="0" w:right="198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етеранов труда Калужской области- 40;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701" w:leader="none"/>
        </w:tabs>
        <w:spacing w:lineRule="auto" w:line="240" w:before="0" w:after="0"/>
        <w:ind w:left="0" w:right="198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ртв политических репрессий - 69;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701" w:leader="none"/>
        </w:tabs>
        <w:spacing w:lineRule="auto" w:line="240" w:before="0" w:after="0"/>
        <w:ind w:left="0" w:right="198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ликвидаторов аварии на Чернобыльской АЭС – 63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01" w:leader="none"/>
        </w:tabs>
        <w:spacing w:before="0" w:after="0"/>
        <w:ind w:right="-1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пенсионеры имеют доход  ниже прожиточного минимума - 240.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нестабильной социально-экономической ситуации все более резко обостряются проблемы большей части граждан пожилого возраста и инвалидов: это низкий жизненный уровень, отсутствие стабильности по всем направлениям жизнедеятельности, неудовлетворительное состояние здоровья, снижение конкурентоспособности на рынке труда в предпенсионном и пенсионном возрасте.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пожилые люди в современных социально-экономических условиях чувствуют свою неприспособленность и социальную не востребованность. Возможности для полноценного участия в общественной жизни у них ограничены.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ается ответственность семьи за предоставление ухода и удовлетворение потребностей пожилых людей. Существующая система социальной защиты населения не полностью соответствует современным требованиям.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илые люди нередко теряют ориентацию в современном социально-культурном пространстве, затрудняются их социальные контакты, что имеет негативные последствия не только для самих пенсионеров, но и для людей их окружающих. В сфере охраны здоровья, социального и торгово-бытового обслуживания, организации культурного досуга, физкультурно-оздоровительной работы и туризма недостаток внимания к нуждам пожилых людей приводит к ограничению их доступа к общественным благам и услугам.</w:t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илые люди нуждаются в коренном улучшении своего положения, чему может служить комплексный подход к решению связанных с этим задач.</w:t>
      </w:r>
    </w:p>
    <w:p>
      <w:pPr>
        <w:pStyle w:val="Normal"/>
        <w:spacing w:before="0" w:after="209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опросы социальной защиты этой категории граждан города являются крайне важными для снижения социальной напряженности в общест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Цели, задачи, ожидаемые конечные результаты подпрограммы, сроки и этапы ее реализаци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40" w:righ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 создание условий для совершенствования и развития системы социального обслуживания, обеспечения доступности медицинской помощи, культурно-досуговых и иных услуг, содействия активному участию пожилых граждан в жизни общества.</w:t>
      </w:r>
    </w:p>
    <w:p>
      <w:pPr>
        <w:pStyle w:val="Normal"/>
        <w:spacing w:before="0" w:after="0"/>
        <w:ind w:lef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дпрограммы предусматривается решение следующих приоритетных задач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27" w:leader="none"/>
        </w:tabs>
        <w:spacing w:lineRule="auto" w:line="240" w:before="0" w:after="0"/>
        <w:ind w:left="420" w:right="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омощи в развитии материально-технической базы учреждений социальной защиты на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качества жизни граждан старшего поколения на основе усиления их правовой защиты, предоставления материальной помощ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доступной среды жизнедеятельности для малоимущих граждан и инвалид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80" w:leader="none"/>
        </w:tabs>
        <w:spacing w:lineRule="auto" w:line="240" w:before="0" w:after="0"/>
        <w:ind w:left="420" w:right="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взаимодействия государственных, муниципальных и иных служб, призванных способствовать решению проблем старшего поко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6" w:leader="none"/>
        </w:tabs>
        <w:spacing w:lineRule="auto" w:line="240" w:before="0" w:after="0"/>
        <w:ind w:left="420" w:right="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оциального партнерства с организациями в сфере оказания социальных услуг населению гор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18" w:leader="none"/>
        </w:tabs>
        <w:spacing w:lineRule="auto" w:line="240" w:before="0" w:after="0"/>
        <w:ind w:left="420" w:right="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проблем наиболее уязвимых пожилых граждан, одиноких престарелых, престарелых супружеских пар путем привлечения волонтерского и добровольческого тру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13" w:leader="none"/>
        </w:tabs>
        <w:spacing w:lineRule="auto" w:line="240" w:before="0" w:after="209"/>
        <w:ind w:left="420" w:right="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лагоприятных условий для реализации интеллектуальных, культурных потребностей, личного потенциала жителей города преклонного возраста.</w:t>
      </w:r>
    </w:p>
    <w:p>
      <w:pPr>
        <w:pStyle w:val="Normal"/>
        <w:tabs>
          <w:tab w:val="clear" w:pos="708"/>
          <w:tab w:val="left" w:pos="813" w:leader="none"/>
        </w:tabs>
        <w:spacing w:before="0" w:after="209"/>
        <w:ind w:left="40"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ути достижения целей и задач:</w:t>
      </w:r>
    </w:p>
    <w:p>
      <w:pPr>
        <w:pStyle w:val="Normal"/>
        <w:spacing w:before="0" w:after="0"/>
        <w:ind w:lef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блем отдельных категорий жителей города предлагается осуществить за сче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60" w:leader="none"/>
        </w:tabs>
        <w:spacing w:lineRule="auto" w:line="240" w:before="0" w:after="0"/>
        <w:ind w:left="420" w:right="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я помощи в развитии всех форм и инфраструктуры учреждений социального обслуживания на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46" w:leader="none"/>
        </w:tabs>
        <w:spacing w:lineRule="auto" w:line="240" w:before="0" w:after="0"/>
        <w:ind w:left="420" w:right="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я социального партнерства с негосударственными организациями по вопросам социальной защиты малоимущих жителей гор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65" w:leader="none"/>
        </w:tabs>
        <w:spacing w:lineRule="auto" w:line="240" w:before="0" w:after="213"/>
        <w:ind w:left="420" w:right="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йствия социальной реабилитации малообеспеченных пенсионеров и инвалидов путем организации их дос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ъем финансирования под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ий объем финансовых ресурсов, необходимых для реализации подпрограммы на 2016 год – 1 266 тыс. р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снование объема финансовых ресурсов, необходимых для реализации подпрограммы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4461"/>
        <w:gridCol w:w="3709"/>
      </w:tblGrid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мероприятия подпрограммы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на 2016г. реализации подпрограммы, тыс. руб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Улучшение качества жизни пожилых людей и инвалидов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Осуществление мер социальной поддержки малообеспеченных граждан, пенсионеров  и инвалидов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410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Проведение мероприятий для граждан пожилого возраста и инвалидов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5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268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Поддержка общественных организаций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373" w:hRule="atLeast"/>
        </w:trPr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66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еханизм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од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мониторинг и контроль хода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пределяет формы и методы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оказывает содействие решению острых проб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водит оценку результативности проводим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еречень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7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969"/>
        <w:gridCol w:w="1701"/>
        <w:gridCol w:w="2126"/>
        <w:gridCol w:w="1843"/>
        <w:gridCol w:w="1275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и 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и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расходов, на 2016г.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ое мероприятие подпрограммы «Улучшение качества жизни пожилых людей и инвалидов»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7" w:hanging="317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Осуществление мер социальной поддержки малообеспеченных граждан, </w:t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енсионеров и инвали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 выплата муниципальных пособий и памятных подарков жителям города Балабанова, достигшим возраста 85, 90, 95, 100 лет и старше, а также материальная помощь семье в связи со смертью людей, внесших значительный вклад в развитие города;</w:t>
            </w:r>
          </w:p>
          <w:p>
            <w:pPr>
              <w:pStyle w:val="Normal"/>
              <w:spacing w:before="0" w:after="0"/>
              <w:ind w:left="80" w:hanging="0"/>
              <w:rPr/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 выплата муниципальных пособий гражданам города Балабанова, удостоенным звания "Почетный гражданин города Балабанова";</w:t>
            </w:r>
          </w:p>
          <w:p>
            <w:pPr>
              <w:pStyle w:val="Normal"/>
              <w:spacing w:before="0" w:after="0"/>
              <w:ind w:left="80" w:hanging="0"/>
              <w:rPr/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 оказание  адресной помощи особо нуждающимся гражданам старшего поколения;</w:t>
            </w:r>
          </w:p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 оказание финансовой помощи жителям г. Балабаново - бывшим блокадникам г. Ленинграда, участникам освобождения Сталинграда юбиляр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периода действия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(исполнинельно-распорядительный орган) городского поселения «Город Балабан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ГП «Город Балабано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роведение мероприятий для граждан пожилого возраста и инвали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ведение мероприятий, посвященных: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ню освобождения узников фашистских концлагерей;</w:t>
            </w:r>
          </w:p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</w:rPr>
              <w:t>- Дню Победы в Великой Отечественной войне (подарки ВОВ-300,салют-150, полевая кухня-40, шары-50, полиграфическая продукция – 74, шоколадные наборы, «Свеча памяти»);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>Международному дню пожилых людей;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eastAsia="Courier New" w:cs="Times New Roman" w:ascii="Times New Roman" w:hAnsi="Times New Roman"/>
                <w:shd w:fill="FFFFFF" w:val="clear"/>
              </w:rPr>
              <w:t>Дню освобождения п. Балабаново от немецко-фашистских войск;</w:t>
            </w:r>
          </w:p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 Дню памяти и скорби (годовщине начала Великой Отечественной войны);</w:t>
            </w:r>
          </w:p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 Дню инвалидов;</w:t>
            </w:r>
          </w:p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 Дню памяти погибших при аварии на Чернобыльской АЭС;</w:t>
            </w:r>
          </w:p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 Дню защитников Отечества;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 Дню освобождения Калужской области немецко-фашистских захватчиков (17 сентября)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периода действия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(исполнинельно-распорядительный орган) городского поселения «Город Балабан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ГП «Город Балабано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ддержка общественных организа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держка общественных организаций и движений, патриотических клубов, музеев;</w:t>
            </w:r>
          </w:p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казание содействия в развитии сети клубов по интересам для пожилых людей для организации их досуг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периода действия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(исполнинельно-распорядительный орган) городского поселения «Город Балабан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ГП «Город Балабано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по подпрограмм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 средств бюджета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26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одпрограммы городского поселения «Город Балабаново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Дети в семье города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2835"/>
        <w:gridCol w:w="2552"/>
        <w:gridCol w:w="2409"/>
        <w:gridCol w:w="2410"/>
        <w:gridCol w:w="255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исполнитель муниципальной под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Балабановский городско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К «Балабановская Библиотека» имени Н.П. Глухар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Редакция газеты «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Центр физкультуры и спорта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ники муниципальной под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Цель муниципальной под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крепление социальной значимости семьи с детьми как основного института общества, снижение уровня детской безнадзорности и семейного неблагополучи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дачи муниципальной под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ершенствование системы профилактической работы по предупреждению безнадзорности несовершеннолетних, социального сиротства и семейного неблагополуч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ффективная индивидуальная помощь и адресная социальная поддержка семьям с детьми города Балабано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действие улучшению демографической ситуации в городе, воспитание детей, способных к созданию полноценной семьи, приобщение к ценностям традиционной семейной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ширение взаимодействия государственных, муниципальных структур, некоммерческих, коммерческих и иных организаций, работающих с семьёй, с целью содействия развитию общественных инициатив и реализации социальных программ, направленных на улучшение качества жизни де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работка подпрограмм по воспитанию детей духовно-нравственного  содерж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ализация комплекса мер по социальному служению, развитию милосердия и добровольчества в детской и подростковой среде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ечень основных мероприятий под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уровня детской безнадзорности и семейного неблагополуч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роки и этапы реализации муниципальной под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бъемы финансирования муниципальной подпрограммы за счет бюджетных ассигнов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40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</w:tr>
      <w:tr>
        <w:trPr>
          <w:trHeight w:val="50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 7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 7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жидаемые результаты реализации муниципальной под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крепление социальной значимости семьи с детьми как основного института обще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благоприятных условий для физического, духовного и нравственного развития де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аксимальная реализация творческого потенциала одарённых детей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дивидуальная реабилитация детей в социально-опасной ситуации, детей-сирот и детей  из многодетных сем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крепление здоровья семьи, улучшение демографической ситуации в городе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Характеристика сферы реализации подпрограммы</w:t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оследние годы  в городе Балабаново, как в области,  так и в России в целом, резко возросло количество семей, испытывающих серьёзные затруднения при адаптации к нестабильным условиям социальной среды. Экономическая нестабильность, растущая инфляция повлекли за собой обнищание части населения, снижение уровня и качества жизни, прежде всего семей с детьми. Изменения в социокультурной сфере, общественном сознании привели к изменениям общественных ценностей, в том числе ценностей семьи. Проблемы современной семьи обусловлены рядом причин: резким социально-экономическим расслоением общества, постоянным дефицитом в области государственного финансирования бюджетной сферы, ростом скрытой и явной безработицы и т.д. Всё это приводит к деформации внутрисемейных отношений, искажению нравственно-ценностных ориентаций, ослаблению воспитательных возможностей семьи. Благополучие многих семей пошатнулось, супружеские и родительские узы ослабли. В современных семьях, в том числе в семьях города Балабаново, утрачивается традиционный уклад жизни. Внедрение в сознание молодёжи безнравственных стереотипов под действием низкопробной массовой культуры стало причиной ослабения института семьи, лишения социального опыта и направленности на создание устойчивой семьи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положения семьи и детей в нашем городе позволил выявить наиболее острые проблемы. На 15.09.2015 г. на учёте в учреждениях системы профилактики состоят 19 семей, находящихся в трудной жизненной и социально опасной ситуации. По-прежнему смертность превышает рождаемость, а из каждых десяти браков – шесть распадаются, что даёт рост неполных семей, а значит и семей социального риска. Каждый третий ребёнок рождается у родителей, живущих в незарегистрированном браке. Есть несовершеннолетние родители. 20 семей оформили  опеку и попечительство. В семьях воспитываются приемные дети. В течение многих лет остаётся почти неизменной статистика по детям-инвалидам. Около 300 семей с детьми имеют доходы ниже прожиточного минимума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испансерном учёте состоят несовершеннолетние хронически больные дет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социального климата в современной семье, духовного и физического становления в ней детей в наибольшей степени зависит успешность процессов развития и социализации ребёнка. Дети могут развить свой личностный потенциал, только если они воспитываются в безопасной среде, окружённые любовью и заботой родителей и близких. Поэтому программный подход, ориентированный на заботу о благополучии детей в семье, позволит решить вопросы своевременного воздействия на семью и её окружение в целях профилактики развития в ней негативных проявлений.</w:t>
      </w:r>
    </w:p>
    <w:p>
      <w:pPr>
        <w:pStyle w:val="Normal"/>
        <w:spacing w:lineRule="auto" w:line="240" w:before="0" w:after="0"/>
        <w:ind w:left="-567" w:firstLine="1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ошли конкретные позитивные изменения в работе с детьми. Совместные действия с социально-реабилитационным центром для несовершеннолетних «Ориентир» позволяют внедрить новые формы профилактической и реабилитационной работы с семьёй и детьми. В рамках ежегодного праздника «День матери», «День отца», «День семьи, любви и верности», «фестиваля-конкурса «Семья года» проводится награждение родителей за достойное воспитание детей. В целях своевременного выявления семей, нуждающихся в особой поддержке государства, в городе ежегодно проводится месячник «Семья». За счёт средств районной и городской целевых программ, помощи спонсоров – семьи и дети, оказавшиеся в трудной жизненной ситуации, получают своевременную адресную социальную, в том числе материальную поддержку.                                  Реализация данной программы будет способствовать  укреплению института семьи с детьми, повышению её авторитета и социального статуса, позволит увеличить объёмы и виды помощи семьям и детям, оказавшимся в трудной жизненной ситуации, улучшить условия для воспитания детей, организации детского и семейного досуга и творчества, профилактике и преодолению детской безнадзорности и социального сиротства, улучшению  социальной  реабилитации  детей,  находящихся в социально-опасном положении.</w:t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Цели, задачи, ожидаемые конечные результаты Подпрограммы, сроки и этапы ее реализации</w:t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ми целями и задачами  программы являются: повышение эффективности мероприятий по социальной поддержке семей, воспитывающих детей, восстановление функций современной семьи, проведение социально-значимых мероприятий, направленных на укрепление семьи, повышение роли ребенка в семье,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триотическое, нравственное и духовное воспитание детей, сохранение семейных традиций и ценностей, профилактика социального сиротства, детской безнадзорности и правонарушений несовершеннолетних, содействие улучшению демографической ситуации в городе,  воспитание молодёжи, способной к созданию полноценной семьи, приобщение к ценностям традиционной культуры, освоение духовно-нравственных российских народных традиций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ъем финансирования подпрограммы</w:t>
      </w:r>
    </w:p>
    <w:p>
      <w:pPr>
        <w:pStyle w:val="Normal"/>
        <w:autoSpaceDE w:val="false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autoSpaceDE w:val="false"/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ий объем финансовых ресурсов, необходимых для реализации подпрограммы на 2016 год – 3 045 тыс. рублей.</w:t>
      </w:r>
    </w:p>
    <w:p>
      <w:pPr>
        <w:pStyle w:val="Normal"/>
        <w:autoSpaceDE w:val="false"/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основание объема финансовых ресурсов, необходимых для реализации под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5"/>
        <w:gridCol w:w="4214"/>
        <w:gridCol w:w="3437"/>
      </w:tblGrid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мероприятия подпрограммы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на 2016 год реализации подпрограммы, тыс. руб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Здоровье семьи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5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909" w:hRule="atLeast"/>
        </w:trPr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Социальная поддержка одаренных детей, детей-сирот, семей с детьми-инвалидами, многодетных семей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Формирование условий для физического развития, гражданского становления и военно-патриотического воспитания детей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Духовно-нравственное воспитание детей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Празднование юбилейных и памятных дат в жизни города – важная составляющая часть патриотического воспитания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745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должно  осуществляться 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координацию исполнения программ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существляет мониторинг и контроль хода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 определяет формы и методы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оказывает содействие решению острых проб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 и целевое использование финанс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водит оценку результативности проводим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еречень мероприятий подп</w:t>
      </w:r>
      <w:r>
        <w:rPr/>
        <w:t>рограммы</w:t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8"/>
        <w:gridCol w:w="1701"/>
        <w:gridCol w:w="1701"/>
        <w:gridCol w:w="1701"/>
        <w:gridCol w:w="1417"/>
      </w:tblGrid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расходов, все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ое мероприятие подпрограммы «Снижение уровня детской безнадзорности и семейного неблагополуч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едение мероприятий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вет да любовь» (Конкурс «Семья года»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ень матери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российский «День семьи, любви и верности». Проведение фестиваля «Ба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amilyFes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ень защиты детей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ень отца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ждественские гуляния (ярмарка, мастер-классы, концерт, народные колядки). Проведение праздников «Здравствуй, Елка» «До свидания, Елка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17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ень крещения Руси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17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ень Знаний» (Благословение на отличную  учебу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ень города» (в микрорайонах и на площади около ДК), доска почета и денежное вознаграждение.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оведения мероприятий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Ёлка Главы. Приобретение новогодних подарков детям, родители которых работают в муниципальных учреждениях и предприятиях, находящихся в больнице и госпитал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благотворительных  Рождественских и Пасхальных обед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и доставка елок к Новому год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здничный новогодний салют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ашение новогодних елок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здничное оформление город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ствование мам, воспитывающих детей-инвалид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рки образовательным учреждениям города в честь Дня зн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конкурсов на традиционные православные праздники (рисунки, поделки, лепка) для Рождественских распродаж и выставок в День семьи, любви и вер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ое, информационное и рекламное сопровождение праздников, посвященных Дню официальных символов Калужской Области (5 июля) и государственного флага (22 августа);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мероприятия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экскурсий для детей из семей социального риск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а «Игры нашего двора»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благотворительной акции по обеспечению детей школьно-письменными принадлежностями к началу нового учебного года (школьные наборы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социально не защищенных семей продуктовыми наборам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влечение детей из малообеспеченных семей, склонных к правонарушениям, в организованный досуг, спортивные секции, коррекционно-развивающие курсы, детские площадк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социальной помощи в вопросах жизненной адаптаци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контроля за подростками, склонными к злоупотреблению курением, алкоголем, наркотикам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ая поддержка творческих конкурсов, слетов, фестивалей и их участников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работы координационного совета по духовно-нравственному воспитанию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омнические поездк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православных встреч с участием духовно-творческих коллективов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«круглых столов» на тему духовно-нравственного воспитания, опеки и попечительства, сохранения ценностей семейных отношений, здорового образа жизн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в городской газете специальных тематических рубрик, воспитывающих патриотические и духовно-нравственные качества у населе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ощь сиротам в приобретении путевок в православный лагерь «Златоуст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(исполнинельно-распорядительный орган) городского поселения «Город Балабаново», МУ «БГ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ГП «Город Балабано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45</w:t>
            </w:r>
          </w:p>
        </w:tc>
      </w:tr>
      <w:tr>
        <w:trPr/>
        <w:tc>
          <w:tcPr>
            <w:tcW w:w="1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74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57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Unicode MS" w:hAnsi="Arial Unicode MS" w:cs="Arial Unicode MS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Unicode MS" w:hAnsi="Arial Unicode MS" w:cs="Arial Unicode MS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9z0">
    <w:name w:val="WW8Num9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Courier New" w:hAnsi="Courier New" w:eastAsia="Courier New" w:cs="Courier New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06"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НачОтдела</cp:lastModifiedBy>
  <cp:lastPrinted>2015-12-09T12:56:00Z</cp:lastPrinted>
  <dcterms:modified xsi:type="dcterms:W3CDTF">2016-01-12T05:52:00Z</dcterms:modified>
  <cp:revision>15</cp:revision>
  <dc:subject/>
  <dc:title/>
</cp:coreProperties>
</file>