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М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Территориальное планирование, проектирование, строительство объектов капитального строительства и инженерно-транспортной инфраструктуры М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градостроительной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исполнительно-распорядительного орган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радостроительное развитие муниципального образования «Город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Совершенствование пространственно-планировочной организации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развитие и усовершенствование объектов социально-культурной сфе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развитие и усовершенствование объектов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развитие, усовершенствование, повышение надежности и безопасности объектов инженерно-транспорт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улучшение жилищных услов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экологической безопасности городской среды и повышение устойчивости природного комплекса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координации и сбалансированности интересов всех субъектов градостроитель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3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3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3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 93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 93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использования городски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пространственно-планировочной целостности территорий, функциональной достаточности, эстетической выразительности, гармоничности и многообразия городской сре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пределение направлений дальнейшего территориального развития на расчетный срок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равномерное размещение на территории общественных и деловых центров, расширение выбора услуг и улучшение транспортной доступности объектов системы обслуживания, мест приложения труда и рекре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жилищных условий, физического состояния и качества жилищного фонда, достижение многообразия типов жилой среды и комплексности застройки жилы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надежности и безопасности функционирования инженерно-транспортной инфраструктуры муниципального образования «Город Балабаново»;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numPr>
          <w:ilvl w:val="2"/>
          <w:numId w:val="4"/>
        </w:numPr>
        <w:tabs>
          <w:tab w:val="clear" w:pos="708"/>
          <w:tab w:val="left" w:pos="357" w:leader="none"/>
        </w:tabs>
        <w:suppressAutoHyphens w:val="true"/>
        <w:ind w:left="0" w:firstLine="720"/>
        <w:jc w:val="both"/>
        <w:rPr/>
      </w:pPr>
      <w:r>
        <w:rPr/>
        <w:t>Современное состояние уровня развития города, в том числе сферы социально-экономического развития и городской застройки характеризуется сложной планировочной и социально-экономической ситуацией: плотностью размещения промышленных, коммунально-складских, транспортных предприятий и жилой застройки, недостаточностью зон отдыха, культурно-просветительских, зрелищно-развлекательных, спортивных комплексов и внутригородских парков, низким уровнем озеленения, транспортной нагрузкой в центре города, отсутствием, износом и недостаточностью мощностей инженерно-технических сетей и оборудования.</w:t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  <w:t>1.1.2</w:t>
        <w:tab/>
        <w:t>Основными тенденциями развития и планируемыми экономическими показателями по итогам реализации муниципальной программы являются: развитие комплексной застройки новых жилых районов с учетом культурно-просветительных учреждений, предприятий бытового обслуживания, спортивных сооружений, увеличение площади зелёных насаждений, озеленение санитарно-защитных зон предприятий, строительство автодорог, реконструкция с увеличением мощностей существующих и строительство новых инженерно-технических сетей и оборудования.</w:t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Цели, задачи, основные ожидаемые конечные результаты муниципальной программы, сроки и этапы ее реализации</w:t>
      </w:r>
    </w:p>
    <w:p>
      <w:pPr>
        <w:pStyle w:val="TextBodyIndent"/>
        <w:suppressAutoHyphens w:val="true"/>
        <w:spacing w:lineRule="auto" w:line="240"/>
        <w:ind w:left="1260" w:hanging="0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40"/>
        <w:ind w:firstLine="709"/>
        <w:rPr/>
      </w:pPr>
      <w:r>
        <w:rPr/>
        <w:t>1.2.1.</w:t>
        <w:tab/>
        <w:t>Градостроительное развитие муниципального образования «Город Балабаново» с учетом: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совершенствования пространственно-планировочной организации территории (застройка территорий в соответствии с градостроительными регламентами и проектами планировки территорий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 xml:space="preserve">развитие и усовершенствование объектов социально-культурной сферы (строительство новых и усовершенствование существующих </w:t>
      </w:r>
      <w:r>
        <w:rPr>
          <w:rFonts w:cs="Times New Roman" w:ascii="Times New Roman" w:hAnsi="Times New Roman"/>
          <w:sz w:val="24"/>
          <w:szCs w:val="24"/>
        </w:rPr>
        <w:t>культурно-просветительских, зрелищно-развлекательных, физкультурно-оздоровительных объектов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развитие и усовершенствование объектов жилищного фонда (застройка новых жилых районов домами современной архитектуры, реконструкция и переустройство существующего жилого фонда)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>развитие, усовершенствование, повышение надежности и безопасности объектов инженерно-транспортной инфраструктуры (</w:t>
      </w:r>
      <w:r>
        <w:rPr>
          <w:rFonts w:cs="Times New Roman" w:ascii="Times New Roman" w:hAnsi="Times New Roman"/>
          <w:sz w:val="24"/>
          <w:szCs w:val="24"/>
        </w:rPr>
        <w:t>реконструкция с увеличением мощностей существующих и строительство новых инженерно-технических сетей, оборудования и автомобильных дорог)</w:t>
      </w:r>
      <w:r>
        <w:rPr>
          <w:rFonts w:cs="Times New Roman" w:ascii="Times New Roman" w:hAnsi="Times New Roman"/>
          <w:bCs/>
          <w:sz w:val="24"/>
        </w:rPr>
        <w:t>;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>-</w:t>
        <w:tab/>
        <w:t xml:space="preserve">обеспечение экологической безопасности городской среды и повышение устойчивости природного комплекса города (посадка </w:t>
      </w:r>
      <w:r>
        <w:rPr>
          <w:rFonts w:cs="Times New Roman" w:ascii="Times New Roman" w:hAnsi="Times New Roman"/>
          <w:sz w:val="24"/>
          <w:szCs w:val="24"/>
        </w:rPr>
        <w:t>зелёных насаждений, озеленение санитарно-защитных зон предприятий)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ConsPlusCell"/>
        <w:tabs>
          <w:tab w:val="clear" w:pos="708"/>
          <w:tab w:val="left" w:pos="357" w:leader="none"/>
        </w:tabs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2.2.</w:t>
        <w:tab/>
        <w:t>Строительство объектов капитального строительства и устройство объектов благоустройства: жилой фонд с площадью застройки 20310 кв.м., пожарная часть, детский сад на 280 мест, школа на 1100 мест, ФОК на площади 16036 кв.м, МФЦ, торговый центр - 4606 кв.м, газопровод низкого давления ул. Кооперативная - 400 п.м, проезды - 75053 кв.м, тротуары - 21953 кв.м, спортивные объекты - 7354 кв.м, детские площадки - 5219 кв.м, площадки для отдыха - 477 кв.м, хозяйственные площадки - 1000 кв.м, озеленение - 92963 кв.м., сети водопровода и канализа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6 год – </w:t>
      </w:r>
      <w:r>
        <w:rPr>
          <w:rFonts w:cs="Times New Roman" w:ascii="Times New Roman" w:hAnsi="Times New Roman"/>
          <w:color w:val="000000"/>
        </w:rPr>
        <w:t>9 936,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1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73"/>
        <w:gridCol w:w="46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на 2016г. реализации программы, тыс. руб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1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рриториальное планирование и проектиров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Территориальное планирование, проектирование и внесение изменений в ген. план и ПЗ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1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 Строительство прочих объект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336,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 936,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03"/>
        <w:gridCol w:w="1813"/>
        <w:gridCol w:w="302"/>
        <w:gridCol w:w="2116"/>
        <w:gridCol w:w="1632"/>
        <w:gridCol w:w="993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Территориальное планирование и проектирование»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1.Территориальное планирование, проектирование и внесение изменений в ген. план и ПЗ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правила землепользования и застройки МО «Город Балабаново»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генеральный план МО «Город Балабаново»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Итого:                                                                                                                                                                                                                                           600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Строительство»</w:t>
            </w:r>
          </w:p>
        </w:tc>
      </w:tr>
      <w:tr>
        <w:trPr>
          <w:trHeight w:val="7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Строительство прочих объектов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МФЦ  Балабаново, Калужской области (проект 2015г., область 90%*10%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16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2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квера Победы 1 и 2 очереди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Г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20,2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Итого:                                                                                                                                                                                                                                       9 336,2</w:t>
            </w:r>
          </w:p>
        </w:tc>
      </w:tr>
      <w:tr>
        <w:trPr>
          <w:trHeight w:val="70" w:hRule="atLeast"/>
        </w:trPr>
        <w:tc>
          <w:tcPr>
            <w:tcW w:w="10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5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 936,2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5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НачОтдела</cp:lastModifiedBy>
  <cp:lastPrinted>2015-12-04T09:07:00Z</cp:lastPrinted>
  <dcterms:modified xsi:type="dcterms:W3CDTF">2016-01-12T08:26:00Z</dcterms:modified>
  <cp:revision>9</cp:revision>
  <dc:subject/>
  <dc:title/>
</cp:coreProperties>
</file>