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152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0"/>
                <w:sz w:val="28"/>
                <w:szCs w:val="28"/>
                <w:shd w:fill="FFFFFF" w:val="clear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20"/>
                <w:sz w:val="28"/>
                <w:szCs w:val="28"/>
                <w:shd w:fill="FFFFFF" w:val="clear"/>
                <w:lang w:eastAsia="ru-RU" w:bidi="he-IL"/>
              </w:rPr>
              <w:t>(ИСПОЛНИТЕЛЬНО-РАСПОРЯДИТЕЛЬНЫЙ ОРГАН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 w:bidi="he-IL"/>
              </w:rPr>
              <w:t>ГОРОДСКОГО ПОСЕЛ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eastAsia="ru-RU" w:bidi="he-IL"/>
              </w:rPr>
              <w:t>«ГОРОД БАЛАБАНОВ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 w:bidi="he-IL"/>
              </w:rPr>
              <w:t>Боровского района Калуж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8"/>
                <w:szCs w:val="8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8"/>
                <w:szCs w:val="8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48"/>
                <w:szCs w:val="48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8"/>
                <w:szCs w:val="48"/>
                <w:shd w:fill="FFFFFF" w:val="clear"/>
                <w:lang w:eastAsia="ru-RU" w:bidi="he-IL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  <w:t>от «07»  ноября  2016 г.                                                                              № 53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  <w:t>г. Балабано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чистке кровель многоквартир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лых домов и иных зданий, стро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снега и нале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неблагоприятными погодными условиями,  во избежание возникновения иных чрезвычайных ситуаций из-за образования на кровлях зданий большого количества снега и наледи, а также необходимостью предотвращения несчастных случаев в зимне-весенний период, руководствуясь Федеральным законом от 06.10.2003 года № 131-ФЗ «Об общих принципах организаций местного самоуправления в Российской Федерации», а также уставом муниципального образования «Город Балабаново»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уководителям учреждений и предприятий, владельцам зданий и строений, организаций, управляющих жилищным фондом организовать своевременную очистку кровель от снега, наледи и сосулек с соблюдением мер безопасности и обязательным ограждением участков сброса снега и сосулек. По завершению работ, сброшенные с крыш зданий и строений снег и сосульки должны быть вывезены незамедл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и выполнении работ принять необходимые меры по сохранности зеленых насаждений, воздушных сетей, светильников, вывесок, рекламных конструкций. Произвести установку ограждений потенциально опасных участков падения снега и сосулек, обеспечив безопасное передвижение пеш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Очистку крыш многоквартирных жилых домов и иных зданий, строений, сооружений производить очистку от снега и наледи только в светлое время суток и при строгом выполнении охранных мероприятий, обеспечивающих технику безопасности, безопасность движения транспортных средств и прохода пеш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Считать утратившим силу постановление Администрации от 25.11.2015 года    № 557 «Об очистке кровель многоквартирных жилых домов и иных зданий, строений от снега и налед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ыполнение настоящего  постановления возложить на заместителя главы Администрации – начальника отдела городского хозяйства  А.Е. Степан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становление вступает в силу с момента подписания и подлежит официальному опубликованию и размещению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 – распорядительного орга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                                             В.В. Парфёнов</w:t>
      </w:r>
    </w:p>
    <w:p>
      <w:pPr>
        <w:pStyle w:val="Normal"/>
        <w:tabs>
          <w:tab w:val="clear" w:pos="708"/>
          <w:tab w:val="left" w:pos="83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.  4 эк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ОГ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 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 Косичкина О.С.</w:t>
      </w:r>
    </w:p>
    <w:sectPr>
      <w:type w:val="nextPage"/>
      <w:pgSz w:w="11906" w:h="16838"/>
      <w:pgMar w:left="180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23:00Z</dcterms:created>
  <dc:creator>User</dc:creator>
  <dc:description/>
  <dc:language>en-US</dc:language>
  <cp:lastModifiedBy>Олег Лашин</cp:lastModifiedBy>
  <cp:lastPrinted>2016-11-03T15:49:00Z</cp:lastPrinted>
  <dcterms:modified xsi:type="dcterms:W3CDTF">2016-11-09T18:23:00Z</dcterms:modified>
  <cp:revision>2</cp:revision>
  <dc:subject/>
  <dc:title/>
</cp:coreProperties>
</file>