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Молодежная политика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Молодежная политика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835"/>
        <w:gridCol w:w="2552"/>
        <w:gridCol w:w="2409"/>
        <w:gridCol w:w="2410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е молодежные организации города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полного включения молодёжи в социальную и культурную жизнь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ализация инновационного потенциала молодёжи в интересах общественного развития самой молодёж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филактика асоциальных явлений в молодёжной сре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действие адаптации населения в ситуации существования полиэтнического, поликонфессионального , поликультурного реги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общественных отношений, формируемых на основе признания универсальных прав и основных свобод человека, диалога культур и рели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оординация усилий различных социальных институтов по разъяснению принципов и ценностей толеран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нижение уровня употребления наркотиков и связанных с ними социально-негативных явлений в город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и укрепление социально-экономических, правовых условий и гарантий для социального становления молодых граждан, наиболее полная реализация их потенциала в интересах всего 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сширение возможностей молодого человека в выборе своего жизненного пу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и поддержка системы информационного обеспечения молодёжи гор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здорового образа жизни молодого поколения, профилактика безнадзорности, подростковой преступности, наркомании, алкоголиз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ддержка общественных организаций и молодежных движений в гор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ние комплекса эффективных мер по формированию у населения установок толерантного сознания и поведения, способствующих  снижению социально-психологической напряженности в обществ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оспитание уважения, принятия и понимания многообразия культур, вероисповеданий, способов самовыражения и проявления индивидуа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действие правоохранительным органам в выявлении  правонарушений и преступлений данной категории, а так же ликвидация их последств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5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жидаемые результат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лечение максимального количества молодых людей к участию в формировании гражданского об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ение молодёжных общественных объединений в реализации государственной молодёжной поли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, способствующих формированию у молодёжи гражданской позиции, а также повышению уровня духовно-нравственного и патриотического воспит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дрение в социальную практику норм толерант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криминализации подростковой среды и уровня преступности в го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держивание  распространения и  употребления наркотически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й численности населения Калужской области молодые люди в возрасте от 14 до 30 лет составляют более 30 %. В городе Балабаново эта сумма составляет около 27 %. Различные категории и группы молодёжи отличаются по своему составу и требуют внимания общества и учёта их интересов. Среди них – рабочие, учащиеся, студенты, безработные, военнослужащие, молодые семьи, сироты, инвалид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соответствии с Законом Калужской области "О молодёжи и государственной молодёжной политике в Калужской области", принятым Законодательным Собранием области 18 июня 1998 года, государственная молодёжная политика в Калужской области является одним из основных направлений социальной политики, реализуемым для создания правовых, экономических и организационных условий и гарантий социального становления, развития и самореализации молодёжи в общественной жизни и осуществления путём разработки и реализации мер по защите прав молодого гражданина, молодёжных и детских общественных объединений, стимулирования общественно-полезной инициативной деятельности молодё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Целесообразность принятия муниципальной программы "Молодёжная политика города Балабаново на 2014 – 2016 годы" диктуется опережающим характером негативных тенденций в молодёжной среде и вызванной этим необходимостью стабилизации и  контроля  процессов, происходящих в молодёжн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ют нарастать негативные явления в молодёжной сред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 асоциальных явлений (высокий уровень преступности среди молодёжи, рост числа лиц, употребляющих наркотические, психотропные вещества и др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ываются духовные ценности, нравственные ориентиры, усиливается недоверие к институтам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молодёжная политика – это не политика для молодёжи, с целью создания ей каких-либо привилегированных условий. Это политика, проводимая через молодёжь, посредством развития её способностей и талантов, в интересах общества в целом, с учётом потребностей всех социально-демографически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ная политика государства сегодня – политика инвестиционная и инновационная, это не благотворительность, а эффективное вложение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ь – самый дееспособный слой населения, которому по силам самостоятельно строить своё будущее, а вместе с ним и будущее всей страны. Задача власти – создать правовые, экономические и организационные условия и гарантии для наиболее полной и общественно-полезной самореализации движений и инициатив. Принятие целевой программы, направленной на создание этих условий и гарантий для молодых жителей и ее реализация являются важным этапом решения задачи дальнейшего акцентирования приоритетов государственной молодёжной политики и её реализации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ыражает в отношении к молодому поколению стратегическую линию органов власти на обеспечение социально-экономического, политического и культурного развития. При этом приоритетность тех или иных направлений Программы, в которых заинтересованы гражданское общество и государство, не может обеспечиваться средствами принуждения или запрета на любую деятельность молодёжи, осуществляемую в законных рамк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новной целью Программы является дальнейшее формирование и укрепление социально-экономических, организационных, правовых условий и гарантий для социального становления молодых граждан, наиболее полной реализации их потенциала в интересах все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м Программа предусматривает решение следующих задач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 совершенствование нормативной правовой базы в сфере реализации государственной молодёжной политики, проводимой в горо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более полного включения молодёжи в социально-экономическую и культурную жизнь общ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возможностей молодого человека в выборе своего жизненного пути, достижении личного и гражданского успех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инновационного потенциала молодёжи в интересах общественного развития и самой молодёж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здорового образа жизни молодого поколения, создание клубов для молодёжи, профилактика безнадзорности, подростковой преступности, наркомании и алкоголиз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 поддержка городской системы информационного обеспечения молодёжи, кадровое и информационно-методическое обеспечение молодёжной политики в городе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6 год – 1 535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1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73"/>
        <w:gridCol w:w="462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на 2016г. реализации программы, тыс. руб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1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здание условий для адаптации молодежи в современном обществ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Вовлечение молодежи в социальную политик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74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9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Мероприятия, направленные на формирование установок толерантного созна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</w:t>
              <w:tab/>
              <w:t>Мероприятия противодействия злоупотреблению наркотикам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53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708"/>
        <w:gridCol w:w="2036"/>
        <w:gridCol w:w="79"/>
        <w:gridCol w:w="2116"/>
        <w:gridCol w:w="1632"/>
        <w:gridCol w:w="993"/>
      </w:tblGrid>
      <w:tr>
        <w:trPr>
          <w:trHeight w:val="23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2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Создание условий для адаптации молодежи в современном обществе»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Вовлечение молодежи в социальную политику</w:t>
            </w:r>
          </w:p>
        </w:tc>
      </w:tr>
      <w:tr>
        <w:trPr>
          <w:trHeight w:val="7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териальная поддержка общественных молодежных организаций и движений, патриотических клубов (форма, знаки отличия, флаги, поездки, полиграфия, подарки и т.д.);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ечение периода действия Программ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городского поселения «Город Балабан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бота по реализации взаимодействия действующих молодёжных общественных объединений и движений города, района, реги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ревнования среди молодежи города и района допризывного возраста «К защите Родины гот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я «Я – гражданин России!» - вручение паспортов подросткам, достигшим 14-тилетнего возра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экскурсий по местам боевой славы и участие в памятных мероприятиях на территории Калуж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молодёжи в поисковых отрядах и вахтах памя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енно-спортивный сбор «День Призывни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дежурства «Молодёжного патруля» в Сквере Победы у мемориала погибшим воин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краеведческого и экологического движений, их информационно-изда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действие во временном трудоустройстве несовершеннолетних граждан в летний период и в свободное от учёбы врем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ествование молодоженов в День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ествование молодых родителей в День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учебно-методических сборов актива старшеклассников по программе «Лидер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ддержка международного военно-патриотического движения, связанного с подвигом капитана Королева А.Ф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е сле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ые лагер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е в заседаниях комиссии по делам несовершеннолетних, выявление подростков из семей социального риска и работа с 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акций по профилактике правонарушений и вредных привычек в молодёжной сре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заимодействие с органами ОМВД с целью получения объективной информации о состоянии правовой ситуации и мерах по профилактике асоциальных явлений в молодёжной сре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родской открытый конкурс детского юношеского творчества «Весенние проталинк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ождественский фестиваль «Вифлеемская звезд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участие в межмуниципальных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елопробег, автопробег, фестиваль и т.д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роприятие «День молодёж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конференций и круглых столов (краеведение, религиоведение, истор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межмуниципального молодёжного форума «Движение»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П, комиссия Городской Думы по вопросам социальной сферы, культуры, отдыху, спорту, молодёжной политике и работе с правоохранительными органами, Координационный совет молодёжной организации города, молодёжная организация города, общественные организации, Администрация городского поселения «Город Балабаново», МУ «ГДК», ГУ «Ориентир», городская библиотека, Центр физкультуры и спорт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 Газета «Балабаново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4</w:t>
            </w:r>
          </w:p>
        </w:tc>
      </w:tr>
      <w:tr>
        <w:trPr>
          <w:trHeight w:val="7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Итого:                                                                                                                                                                                                                                          1 374</w:t>
            </w:r>
          </w:p>
        </w:tc>
      </w:tr>
      <w:tr>
        <w:trPr>
          <w:trHeight w:val="7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Мероприятия, направленные на формирование установок толерантного сознания</w:t>
            </w:r>
          </w:p>
        </w:tc>
      </w:tr>
      <w:tr>
        <w:trPr>
          <w:trHeight w:val="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держка некоммерческих организаций, занимающихся профилактикой наркомани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проведении областного конкурса семейного плаката «Школа толерантности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сохранности закреплённых жилых помещений за детьми-сиротами и детьми, оставшимися без попечения родителей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ждународного Дня Терпимост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частия в проведении ежегодного фестиваля культур народов, проживающих в Калужской област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экскурсий с целью ознакомления с культурно-историческим наследием города Балабанова, Боровского района, Калужской области для детей из семей, ищущих временное убежища на территории г. Балабаново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ежегодных культурных рейдов общественных организаций города, направленных на обеспечение сохранности и ухода за памятными местам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и проведение конференций и круглых столов (толерантность)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ормирование установок позитивного отношения к толерантности как социальной норме в материалах газеты «Балабаново»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П, комиссия Городской Думы по вопросам социальной сферы, культуры, отдыху, спорту, молодёжной политике и работе с правоохранительными органами, Координационный совет молодёжной организации города, молодёжная организация города, общественные организации, Администрация городского поселения «Город Балабаново», МУ «ГДК», ГУ «Ориентир», городская библиотека, Центр физкультуры и спорт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 Газета «Балабаново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Итого:                                                                                                                                                                                                                                             37</w:t>
            </w:r>
          </w:p>
        </w:tc>
      </w:tr>
      <w:tr>
        <w:trPr>
          <w:trHeight w:val="7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>Мероприятия противодействия злоупотреблению наркотикам</w:t>
            </w:r>
          </w:p>
        </w:tc>
      </w:tr>
      <w:tr>
        <w:trPr>
          <w:trHeight w:val="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лекс мероприятий информационного, оперативно-профилактического и агитационно-пропагандистского характера «Десант здоровья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готовление и размещение тематической социальной рекламы (баннеры)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ект «Танцуй ради жизни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взаимодействия с соответствующими субъектами системы профилактики по вопросам противодействия незаконному обороту наркотических средств и профилактике распространения наркомании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по направлению лиц, страдающих зависимостью от наркомании, табака и других веществ в больницы и реабилитационные центры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киносеансов для детей и подростков с возможным участием представителей  общин подобных «Спас», «Обитель Тиль»;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конкурсов рисунков, плакатов под девизом «Нет наркотикам!», в том числе среди детей, находящихся в трудной жизненной ситуации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седание круглых столов, тематических встреч и сборов молодежи по теме: «Профилактика наркомании и наркопреступности в молодежной и подростковой среде» (ДК,  колледж, городская библиотека)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онкурса среди подведомственных и образовательных учреждений на лучшее антинаркотическое мероприятие «Здоровое поколение- главная ценность Балабаново»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массовых мероприятий по пропаганде здорового образа жизни, показательные мастер-классы с участием призеров мировых первенств и иных наиболее популярных спортсменов и бойцов спец. подразделений и т.п. под девизом: «Девиз по жизни – здоровый образ жизни», «Зажги свою звезду»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ситуационно-спортивных игр «Город – моя территория»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П, комиссия Городской Думы по вопросам социальной сферы, культуры, отдыху, спорту, молодёжной политике и работе с правоохранительными органами, Координационный совет молодёжной организации города, молодёжная организация города, общественные организации, Администрация городского поселения «Город Балабаново», МУ «ГДК», ГУ «Ориентир», городская библиотека, Центр физкультуры и спорта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 Газета «Балабаново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</w:tr>
      <w:tr>
        <w:trPr>
          <w:trHeight w:val="70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eastAsia="ru-RU"/>
              </w:rPr>
              <w:t>Итого:                                                                                                                                                                                                                                             124</w:t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5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425" w:footer="57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НачОтдела</cp:lastModifiedBy>
  <cp:lastPrinted>2015-12-04T09:07:00Z</cp:lastPrinted>
  <dcterms:modified xsi:type="dcterms:W3CDTF">2016-01-12T05:48:00Z</dcterms:modified>
  <cp:revision>13</cp:revision>
  <dc:subject/>
  <dc:title/>
</cp:coreProperties>
</file>