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Ремонт и содержание сети автомобильных доро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Ремонт и содержание сети автомобильных доро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2835"/>
        <w:gridCol w:w="2552"/>
        <w:gridCol w:w="2409"/>
        <w:gridCol w:w="2410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градостроительной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исполнительно-распорядительного орган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поселения «Город Балабан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риятия, организации и учреждения независимо от форм собственности и ведомственного подчи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комплексной безопасности и устойчивости транспортной систе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сети автомобильных дорог местного значения, путем строительства новых доро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анализа выявленных проблем сети автомобильных дорог, обеспечени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ка проекта мероприятий по развитию содержания капитального ремонта сети автодорог, ремонта дворовых территорий многоквартирных домов городского поселения «Города Балабан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состояния дорож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доступности транспортной инфраструктуры для экономического развития города Балабаново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бъемы финансирования муниципальной программы за счет бюджетных ассигнован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33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 180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 18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6 180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6 18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жидаемые результаты реализаци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ить долю автомобильных дорог местного значения, соответствующих нормативным требов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ть проектирование, строительство, реконструкцию, капитальный ремонт и ремонт автомобильных дорог местного значения с твердым покрытием, и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Дорожн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тить количество дорожно-транспортных происшествий из–за сопутствующих дорожных усло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транспортных издержек пользователей автомобильных доро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ение потребности в ускорении перевозок груз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времени нахождения пассажиров в пу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транспортных расходов товаропроизводи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инвестиционной привлекательности террит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омплексной безопасности на дорогах местного зна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условий для повышения комфортности  проживания жителей  города Балабаново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-целевой подход к решению проблем ремонта и содержания сети автомобильных дорог необходим, так как без комплексной системы благоустройства городского поселения города Балабаново невозможно добиться каких-либо значимых результатов в обеспечении комфортных условий проживания граждан, формировании современной инфраструктуры и благоустройстве мест общего пользования территории поселения. Проблема содержания сети автомобильных дорог территории городского поселения «Город Балабаново» является одной из самых насущных, требующих каждодневного внимания и эффективного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 (исполнительно – распорядительным органом)  городского поселения «Города Балабаново» проводятся мероприятия по ремонту внутриквартальных дорог и подъездных путей. В течение последних лет проведена объемная работа по ремонту и реконструкции внутриквартальных дорог с увеличением парковок для стоянок автомоби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особое внимание  на сегодняшний день необходимость продолжения этой работы не отпала. Требуется строительство новых  и реконструкция старых дорог и тротуаров.</w:t>
      </w:r>
    </w:p>
    <w:p>
      <w:pPr>
        <w:pStyle w:val="Normal"/>
        <w:shd w:fill="FFFFFF" w:val="clear"/>
        <w:spacing w:lineRule="auto" w:line="240" w:before="0" w:after="0"/>
        <w:ind w:firstLine="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лошная замена дорожного покрытия не производилась более 15 лет. </w:t>
      </w:r>
    </w:p>
    <w:p>
      <w:pPr>
        <w:pStyle w:val="Normal"/>
        <w:spacing w:lineRule="auto" w:line="240" w:before="0" w:after="0"/>
        <w:ind w:firstLine="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рогах с износом менее 60% производился ремонт дорожного покрытия отдельными участками.</w:t>
      </w:r>
    </w:p>
    <w:p>
      <w:pPr>
        <w:pStyle w:val="Normal"/>
        <w:spacing w:lineRule="auto" w:line="240" w:before="0" w:after="0"/>
        <w:ind w:firstLine="4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лицах с дорогами отсыпанными щебнем производится постоянная подсыпка и грейдерование  для ликвидации проседания грунта. Улицы с дорогами данной категории расположены на окраине гор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мотря на проводимые мероприятия, в связи с ростом числа автомашин, одной из проблем остается недостаточное количество стоянок для личного автотранспорта во дворах многоквартирных жилых домов, в результате автомобили стоят на газонах и детских площадках, затрудняют проезд спец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предусматрив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монт и содержание существующей улично-дорожной сети, реконструкцию внутриквартальных территорий, устройство стоянок для автотранспор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безопасности дорожного дви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изация автомобильных дорог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итальный ремонт и ремонт дворовых территорий многоквартирных дом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 и задачи программы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целями разработки данной программы являются улучшение внешнего облика территории городского поселения «Город Балабаново», создание ландшафтно-архитектурной композиции объектов благоустройства, повышение комфортности территории поселения для удовлетворения потребностей населения в благоприятных условиях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достижения целей необходимо решить следующие задача - обновить и отремонтировать асфальтобетонное покрытие улиц и внутриквартальных дорог, тротуа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оки реализации мероприятий Программы приведены в раздел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Обобщенная характеристика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реализации программы благоустройства территории городского поселения «Город Балабаново» предлагается провести следующие основные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держание дорог  и тротуаров, в том числе отсыпка щебнем, ямочный ремонт, уборка объектов внешнего благоустройства от мусора, сне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емонт дворовых территорий многоквартирных домов, проездов к дворовым территориям многоквартирных домов и тротуаров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6804"/>
      </w:tblGrid>
      <w:tr>
        <w:trPr>
          <w:trHeight w:val="931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роприятия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ирование по годам реализации Программы, тыс. руб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6г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едение сети автомобильных дорог в соответствие с нормативными требованиями</w:t>
            </w:r>
          </w:p>
        </w:tc>
      </w:tr>
      <w:tr>
        <w:trPr>
          <w:trHeight w:val="2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ержание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ти автомобильных дор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городского поселения «Город Балабаново»</w:t>
            </w:r>
          </w:p>
        </w:tc>
      </w:tr>
      <w:tr>
        <w:trPr>
          <w:trHeight w:val="5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и капитальный ремонт сети автомобильных дор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58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городского поселения «Город Балабаново», Министерство дорожного хозяйства Калужской области, МО МР «Боровский район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8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, капитальный ремонт сети автомобильных дорог за счет средств дорожного фо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5,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180,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рограммы «Ремонт и содержание сети автомобильных дорог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842"/>
        <w:gridCol w:w="1843"/>
        <w:gridCol w:w="2835"/>
        <w:gridCol w:w="1418"/>
      </w:tblGrid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и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расходов, всего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55" w:hRule="atLeast"/>
        </w:trPr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мероприятие «Приведение сети автомобильных дорог в соответствие с нормативными требованиями»</w:t>
            </w:r>
          </w:p>
        </w:tc>
      </w:tr>
      <w:tr>
        <w:trPr>
          <w:trHeight w:val="1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сети автомобильных дорог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Балабанов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 000</w:t>
            </w:r>
          </w:p>
        </w:tc>
      </w:tr>
      <w:tr>
        <w:trPr>
          <w:trHeight w:val="1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и капитальный ремонт сети автомобильных дор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585</w:t>
            </w:r>
          </w:p>
        </w:tc>
      </w:tr>
      <w:tr>
        <w:trPr>
          <w:trHeight w:val="1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еспечение безопасности дорожного движения (реализация проекта дислокации дорожного движ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, капитальный ремонт сети автомобильных дорог за счет средств дорожн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чение периода действия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городского поселения «Город Балабан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5,6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 180,6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426" w:footer="57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EECA8352D5D20D8A021D651E77F755D12F8CCFDA64E531108D5D2418C6fF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НачОтдела</cp:lastModifiedBy>
  <cp:lastPrinted>2015-12-04T09:07:00Z</cp:lastPrinted>
  <dcterms:modified xsi:type="dcterms:W3CDTF">2016-01-12T06:35:00Z</dcterms:modified>
  <cp:revision>10</cp:revision>
  <dc:subject/>
  <dc:title/>
</cp:coreProperties>
</file>