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Информационная политик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Информационная политика. Развитие СМИ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ечение устойчивого экономического и качественного развития муниципальной прессы. Реализация государственной политики в сфере средств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информационной открытости органов муниципальной власти МО городского поселения «Город Балабаново»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ведение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-техническое</w:t>
              <w:tab/>
              <w:t xml:space="preserve"> обеспечение выпуска газетной продукции и размещения информации на сайте в сети Интерн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</w:t>
              <w:tab/>
              <w:t>качества услуг, оказываемых в сфере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еспечение устойчивого экономического и качественного развития муниципальной пресс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информационной открытости органов муниципальной власти  и  реализации права граждан  на  получение  полной  и  объективной информации экономической  и  социальной  тематики  с учетом актуальных потребностей граждан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 уровня информированности населения города и района о деятельности органов местного самоуправления, а также обеспечение информационно-культурного обмена между жителями города и  районов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социальной стабильности общества, информационной безопасности, экономической активности и духовного развития населения городского поселения «Город Балабаново»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Вводная ча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И являются неотъемлемой частью жизни современного общества. Они вносят заметный вклад в решение задач, связанных с развитием экономики, образования, здравоохранения, науки и культуры города, являются важным средством информационного обеспече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следние годы исполнительными и представительными органами власти города принимался ряд мер по развитию муниципальной газеты, формированию информационного рынка. Это заметно подняло общественную значимость газеты, укрепило ее финансовое положение и материальную базу. Благодаря этому муниципальная газета увеличила количество читателей. Улучшилось качество газеты: в 2009 году газета стала выходить в цветном формате (на 4-х страницах). Это привлекло новых читателей, а также внештатных авторов и рекламодателей к сотрудничеству с газетой. В 2011 - 2013 гг.  профессиональный уровень газеты отмечен знаком отличия «Золотой фонд прессы». В 2013 году газета отмечена областной премией Союза журналистов Ро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ция газеты «Балабаново» создала сайт в сети Интернет, на котором размещаются газетные публикации, информация и видеосюжеты о значимых событиях в жизн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тается ряд проблем, связанных с необходимостью расширения материально-технической базы редакции, создания условий  для обеспечения производственного процесса и труда сотру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сновные проблемы в сфер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влечения молодежной читательской аудитории, ориентированной на получении информации в сети Интернет, следует предпринимать шаги для расширения информационного пространства издания – регулярное ведение сайта газеты «Балабаново» с публикацией правовых актов, обсуждения проектов муниципальных правовых актов по вопросам местного значения, доведение до сведения жителей города Балабаново официальной информации о социально-экономическом и культурном развитии города, его общественной инфраструктуры и иной официа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Прогноз развития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, задачи, основные ожидаемые конечные результаты муниципальной программы, сроки и этапы ее реализа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ьнейшее развитие конкурентоспособной муниципальной газеты, способствующей социально-экономическому развитию города, являющейся официальным публикат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ых прав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кт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изводство и выпуск средства массовой информации – еженедельной газеты «Балабаново»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публикация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6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Материально-техническое обеспечение выпуска газетной продукции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овышение качества услуг, оказываемых в сфере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6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информационного пространства с помощью Интернет-сайта, доведение  до сведения жителей города информации о социально-экономическом и культурном развитии Балабанова, развитии общественной инфраструктуры, деятельности городской Думы, администрации, муниципальных правовых актов по вопросам местного значения, иной официальной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6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выделения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ы не выделяю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о и выпуск средства массовой информации – еженедельной газеты «Балаба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дение и обслуживание Интернет-сайта газеты «Балаба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 программы на 2016 год -  4 020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 г. реализации программы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информационного обеспечения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изд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42,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  Ведение информационных ресурсов и баз дан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,7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программы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513"/>
        <w:gridCol w:w="567"/>
        <w:gridCol w:w="1701"/>
        <w:gridCol w:w="2126"/>
        <w:gridCol w:w="1843"/>
        <w:gridCol w:w="127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на 2016г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информационного обеспечения на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казание услуги: «Осуществление издательской деятельности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основному персоналу, принимающему непосредственное участие в оказании муниципальной услуги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92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основного персон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, в т. ч. услуги типограф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63,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, не принимающему непосредственное участие в оказании муниципальной услуги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6,8</w:t>
            </w:r>
          </w:p>
        </w:tc>
      </w:tr>
      <w:tr>
        <w:trPr>
          <w:trHeight w:val="2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не основного персон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3</w:t>
            </w:r>
          </w:p>
        </w:tc>
      </w:tr>
      <w:tr>
        <w:trPr>
          <w:trHeight w:val="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>
          <w:trHeight w:val="4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негативное воздействие на окружающую сре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3 842,3</w:t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ыполнение работы: «Ведение информационных ресурсов и баз данных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основному персоналу, принимающему непосредственное участие в выполнении муниципальной работы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 основного персон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1</w:t>
            </w:r>
          </w:p>
        </w:tc>
      </w:tr>
      <w:tr>
        <w:trPr>
          <w:trHeight w:val="6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«Редакция газеты «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177,7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020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5:46:00Z</dcterms:modified>
  <cp:revision>11</cp:revision>
  <dc:subject/>
  <dc:title/>
</cp:coreProperties>
</file>