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851"/>
        <w:gridCol w:w="2551"/>
        <w:gridCol w:w="2127"/>
        <w:gridCol w:w="1559"/>
        <w:gridCol w:w="850"/>
        <w:gridCol w:w="993"/>
        <w:gridCol w:w="1417"/>
        <w:gridCol w:w="1276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и имущественных 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ечение устойчивого экономического и качественного развития муниципальной прессы. Реализация государственной политики в сфере средств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муниципальной власти МО городского поселения «Город Балабаново»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</w:t>
              <w:tab/>
              <w:t>качества услуг, оказываемых в сфере информаци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 в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в одном выпус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нформационных ресурс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3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2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8</w:t>
            </w:r>
          </w:p>
        </w:tc>
      </w:tr>
      <w:tr>
        <w:trPr>
          <w:trHeight w:val="52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12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70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78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9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еспечение устойчивого экономического и качественного развития муниципальной пресс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информационной открытости органов муниципальной власти 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 уровня информированности населения города и района о деятельности органов местного самоуправления, а также обеспечение информационно-культурного обмена между жителями города и  районов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городского поселения «Город Балабаново».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, задачи, основные ожидаемые конечные результаты муниципальной программы, сроки и этапы ее реализ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конкурентоспособной муниципальной газеты, способствующей социально-экономическому развитию города, являющейся официальным публикат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ых прав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изводство и выпуск средства массовой информации – еженедельной газеты «Балабаново»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Материально-техническое обеспечение выпуска газетной продукц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6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7-2019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выделения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ы не выделя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 и выпуск средства массовой информации – еженедельной газеты «Балабаново»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дение и обслуживание Интернет-сайта газеты «Балабаново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 программы на 2017-2019 годы -  14 126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701"/>
        <w:gridCol w:w="1985"/>
        <w:gridCol w:w="3545"/>
      </w:tblGrid>
      <w:tr>
        <w:trPr>
          <w:trHeight w:val="453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Финансирование по годам реализации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информационного обеспечения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3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609,8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  Ведение информационных ресурсов и баз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8,2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7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Информационная политика. Развитие СМИ в городе Балабаново»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"/>
        <w:gridCol w:w="3827"/>
        <w:gridCol w:w="1984"/>
        <w:gridCol w:w="2268"/>
        <w:gridCol w:w="1704"/>
        <w:gridCol w:w="1418"/>
        <w:gridCol w:w="1275"/>
        <w:gridCol w:w="1276"/>
        <w:gridCol w:w="1134"/>
      </w:tblGrid>
      <w:tr>
        <w:trPr>
          <w:trHeight w:val="8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информационного обеспечения на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казание услуги: «Осуществление издательской деятельности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основному персоналу, принимающему непосредственное участие в оказании муниципальной услуги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2,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основ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, в т. ч. услуги тип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42,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, не принимающему непосредственное участие в оказании муниципальной услуги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4,2</w:t>
            </w:r>
          </w:p>
        </w:tc>
      </w:tr>
      <w:tr>
        <w:trPr>
          <w:trHeight w:val="26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не основ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</w:t>
            </w:r>
          </w:p>
        </w:tc>
      </w:tr>
      <w:tr>
        <w:trPr>
          <w:trHeight w:val="693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</w:tr>
      <w:tr>
        <w:trPr>
          <w:trHeight w:val="410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3 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5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09,8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ыполнение работы: «Ведение информационных ресурсов и баз данных»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основному персоналу, принимающему непосредственное участие в выполнении муниципальной работы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8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основ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</w:tr>
      <w:tr>
        <w:trPr>
          <w:trHeight w:val="693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3</w:t>
            </w:r>
          </w:p>
        </w:tc>
      </w:tr>
      <w:tr>
        <w:trPr>
          <w:trHeight w:val="27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78,2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 788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24T17:34:00Z</cp:lastPrinted>
  <dcterms:modified xsi:type="dcterms:W3CDTF">2016-12-13T12:11:00Z</dcterms:modified>
  <cp:revision>20</cp:revision>
  <dc:subject/>
  <dc:title/>
</cp:coreProperties>
</file>