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2268"/>
        <w:gridCol w:w="141"/>
        <w:gridCol w:w="1134"/>
        <w:gridCol w:w="1276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ети автомобильных дорог местного значения, путем строительства нов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сети автомобильных дорог,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стояния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транспортной инфраструктуры для экономического развития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дор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иведенной в соответствие с дислокацией дорожного движения улично-дорожной се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отремонтированных дворовых территор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</w:tr>
      <w:tr>
        <w:trPr>
          <w:trHeight w:val="15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7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13,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04,2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71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13,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304,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ть долю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роектирование, строительство, реконструкцию, капитальный ремонт и ремонт автомобильных дорог местного значения с твердым покрытием, и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тить количество дорожно-транспортных происшествий из–за сопутствующих дорожны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требности в ускорении перевозок гру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времени нахождения пассажиров в пу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омплексной безопасности на дорогах местного 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овышения комфортности  проживания жителей  города Балабаново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ремонта и содержания сети автомобильных дорог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содержания сети автомобильных дорог территории городского поселения «Город Балабаново»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обое внимание  на сегодняшний день необходимость продолжения этой работы не отпала. 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шная замена дорожного покрытия не производилась более 15 лет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лицах с дорогами отсыпанными щебнем производится постоянная подсыпка и грейде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держание дорог  и тротуаров, в том числе отсыпка щебнем, ямочный ремонт, уборка объектов внешнего благоустройства от мусора, сне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существующей улично-дорожной сети, реконструкцию внутриквартальных территорий, устройство стоянок для авто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изация автомобильных доро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и ремонт дворовых территорий многоквартирных до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 и задачи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новить и отремонтировать асфальтобетонное покрытие улиц и внутриквартальных дорог,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ести в соответствие дислокации дорожного движения улично-дорожную сеть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и реализации мероприятий Программы: 2017-2019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638"/>
        <w:gridCol w:w="2323"/>
        <w:gridCol w:w="2126"/>
      </w:tblGrid>
      <w:tr>
        <w:trPr>
          <w:trHeight w:val="93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ование по годам реализации Программ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сети автомобильных дорог в соответствие с нормативными требованиями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и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 113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8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3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9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213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30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Ремонт и содержание сети автомобильных доро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1560"/>
        <w:gridCol w:w="1559"/>
        <w:gridCol w:w="1417"/>
        <w:gridCol w:w="1426"/>
        <w:gridCol w:w="1483"/>
        <w:gridCol w:w="1397"/>
        <w:gridCol w:w="1364"/>
      </w:tblGrid>
      <w:tr>
        <w:trPr>
          <w:trHeight w:val="7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расходов, всего</w:t>
            </w:r>
          </w:p>
          <w:p>
            <w:pPr>
              <w:pStyle w:val="Normal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4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35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3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мероприятие «Приведение сети автомобильных дорог в соответствие с нормативными требованиями»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сети автомобильных дорог г. Балаба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 313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 11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1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9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 (реализация проекта дислокации дорожного дви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9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2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464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3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портизация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о мероприятию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 2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 6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 713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 804,2</w:t>
            </w:r>
          </w:p>
        </w:tc>
      </w:tr>
      <w:tr>
        <w:trPr>
          <w:trHeight w:val="355" w:hRule="atLeast"/>
        </w:trPr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3" w:right="-57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мероприятие «Капитальный ремонт и ремонт дворовых территорий многоквартирных дом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дворовых территорий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о мероприятию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5 7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 1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 213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 304,2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76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2-09T14:37:00Z</cp:lastPrinted>
  <dcterms:modified xsi:type="dcterms:W3CDTF">2016-12-09T11:38:00Z</dcterms:modified>
  <cp:revision>22</cp:revision>
  <dc:subject/>
  <dc:title/>
</cp:coreProperties>
</file>