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Выбор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Выбор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835"/>
        <w:gridCol w:w="2552"/>
        <w:gridCol w:w="2409"/>
        <w:gridCol w:w="2410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>Формирование и улучшение условий для обеспечения соблюдения и защиты избирательных прав и право на участие в выборах граждан РФ на территории городского поселения «Город Балабаново»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реализации прав граждан избирать и быть избранным в органы местного самоуправления ГП «Город Балабанов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чественное проведение выборо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заимодействие органа местного самоуправления с Территориальной избирательной комиссией по вопросам проведения выбор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овое просвещение избирателей города Балабаново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териально-техническое обеспечение избирательного процесс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заинтересованности участия в выборах населения города Балабаново и особенно впервые голосующих гражда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заинтересованности членов избирательных комиссий в улучшении качества организации выбор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е и культурное сопровождение выборо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жидаемые результат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избирательных прав граждан, а также принципов свободных и открытых выб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стижение электорально-правовой культуры избирателей, кандидатов в депутаты Балабановской Городской Думы и других представительных органов, организаторов выборов, представителей политических партий, других участников избиратель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ост доверия к избирательной систем, как  института представительной демократ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вышение гражданской и избирательной активности жителей, участвующих в выборах города Балабаново                    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6 году выборы депутатов Государственной Думы станут самыми важными общественно-политическими событиями в городе Балабаново. Общество заинтересовано в полном, свободном  и объективном  прохождении избирательного процесса с  осуществлением  информационно-разъяснительного обеспечения.  Программа представляет собой согласованный по целям, задачам, ресурсам и срокам исполнения комплекс мероприятий, обеспечивающих эффективный решение вопросов предстоящего избирательного цикла. Реализация Программы будет осуществляться  с учетом социально-экономической ситуации в городском поселении, в Боровском районе,  Калужской области и РФ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проведение мероприятий при участии территориальных избирательных комиссий,  участковых избирательных комиссий, Балабановской городской Думы, главы Города, органов местного самоуправления,  общественных объединений,  молодежных организаций,  филиала МГГУ им. М.А. Шолохова и д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способствовать более полному информированию избирателей о выборном законодательстве,  о ходе подготовки и проведения выборов, сроках и порядке совершения избирательных действий и процедур, политических партиях, кандидатах, итогах голосования и результатах выборов  и  содержит мероприятия разъяснительного характера, направленные на активизацию участия граждан в выборах депутатов Балабановской городской Думы и представительных органов других уров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и ожидаемые конечные результаты 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целью Программы должно стать усиление позитивного представления избирателей о выборах как одном их главных демократических институтов, обеспечивающих реализацию народного волеизъявления и народовластия, повышение  активности избирателей на выборах в Балабановскую городскую Думу и на последующих выбор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извана способствовать активному вовлечению избирателей в муниципальные избирательные кампании, повышению информационной открытости избирательных комиссий, эффективности их взаимодействия с избирателями, политическими партиями, общественными организациями, средствами массовой информации, иными участниками выб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ля достижения поставленных целей планируется создать систему информирования  граждан об основных принципах и формах участия в выборах как в одной из важнейших гарантий избирательных прав граждан РФ,   продолжить  целенаправленную и систематическую работу по разъяснению избирательного законодательства, реализовать  систему мероприятий по стимулированию молодых избирателей к участию в выборах, призвать к активной жизненной 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ствиями реализации Программы станут: улучшение условий проведения голосования, снижение числа нарушений в деятельности избирательных комиссий, формирование представления  избирателей</w:t>
        <w:tab/>
        <w:t xml:space="preserve"> о выборах, как об инструменте реализации народного волеизъявления и народовла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Этапы и сроки реализации Программы охватывают периоды подготовки и проведения избирательных камп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еализация  Программы начинается со дня ее утверждения и заканчивается после ее официального объявления общих итогов выб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6 год – 10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52"/>
        <w:gridCol w:w="7"/>
        <w:gridCol w:w="4619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и проведение выборов и референдумов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лучшее организационное и материально-техническое обеспечение избирательного участ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7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онно-информационно-техническому проведению выбор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и соисполнитель с учетом анализа хода реализации программы в случае необходимости уточняет объемы необходимых средств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/>
        <w:t>. Перечень мероприятий Программы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268"/>
        <w:gridCol w:w="2410"/>
        <w:gridCol w:w="1701"/>
        <w:gridCol w:w="1559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 на 2016 год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и проведение выборов и референдумов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онно-информационно-техническому проведению вы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впервые голосующих к избирательным процесс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предвыборных встре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зготовление букле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иобретение подар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беспечение  и приведение в нормативное состояние помещений  для проведения выборов и прилегающих территор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чаепитий для малообеспеченных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творческих колле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поселения «Город Балаб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средств бюджет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57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НачОтдела</cp:lastModifiedBy>
  <cp:lastPrinted>2015-12-04T09:07:00Z</cp:lastPrinted>
  <dcterms:modified xsi:type="dcterms:W3CDTF">2016-01-12T05:44:00Z</dcterms:modified>
  <cp:revision>10</cp:revision>
  <dc:subject/>
  <dc:title/>
</cp:coreProperties>
</file>