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2551"/>
        <w:gridCol w:w="2127"/>
        <w:gridCol w:w="2126"/>
        <w:gridCol w:w="283"/>
        <w:gridCol w:w="1134"/>
        <w:gridCol w:w="1276"/>
        <w:gridCol w:w="1276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117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зрабатываемых проект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, которое планируется построи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</w:tr>
      <w:tr>
        <w:trPr>
          <w:trHeight w:val="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00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0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 2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 1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 9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странственно-планировочной целостности территорий, функциональной достаточности, эстетической выразительности, гармоничности и многообразия городско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ение направлений дальнейшего территориального развития на расчетный сро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надежности и безопасности функционирования инженерно-транспортной инфраструктуры муниципального образования «Город Балабаново»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357" w:leader="none"/>
        </w:tabs>
        <w:suppressAutoHyphens w:val="true"/>
        <w:ind w:left="0" w:firstLine="720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1.2</w:t>
        <w:tab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</w:r>
    </w:p>
    <w:p>
      <w:pPr>
        <w:pStyle w:val="TextBodyIndent"/>
        <w:numPr>
          <w:ilvl w:val="0"/>
          <w:numId w:val="1"/>
        </w:numPr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TextBodyIndent"/>
        <w:suppressAutoHyphens w:val="true"/>
        <w:spacing w:lineRule="auto" w:line="240"/>
        <w:ind w:left="1260"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2.1.</w:t>
        <w:tab/>
        <w:t>Градостроительное развитие муниципального образования «Город Балабаново» с учетом: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совершенствования пространственно-планировочной организации территории (застройка территорий в соответствии с градостроительными регламентами и проектами планировки территорий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развитие и усовершенствование объектов социально-культурной сферы (строительство новых и усовершенствование существующих </w:t>
      </w:r>
      <w:r>
        <w:rPr>
          <w:rFonts w:cs="Times New Roman" w:ascii="Times New Roman" w:hAnsi="Times New Roman"/>
          <w:sz w:val="24"/>
          <w:szCs w:val="24"/>
        </w:rPr>
        <w:t>культурно-просветительских, зрелищно-развлекательных, физкультурно-оздоровительных объектов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 и усовершенствование объектов жилищного фонда (застройка новых жилых районов домами современной архитектуры, реконструкция и переустройство существующего жилого фонда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, усовершенствование, повышение надежности и безопасности объектов инженерно-транспортной инфраструктуры (</w:t>
      </w:r>
      <w:r>
        <w:rPr>
          <w:rFonts w:cs="Times New Roman" w:ascii="Times New Roman" w:hAnsi="Times New Roman"/>
          <w:sz w:val="24"/>
          <w:szCs w:val="24"/>
        </w:rPr>
        <w:t>реконструкция с увеличением мощностей существующих и строительство новых инженерно-технических сетей, оборудования и автомобильных дорог)</w:t>
      </w:r>
      <w:r>
        <w:rPr>
          <w:rFonts w:cs="Times New Roman" w:ascii="Times New Roman" w:hAnsi="Times New Roman"/>
          <w:bCs/>
          <w:sz w:val="24"/>
        </w:rPr>
        <w:t>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обеспечение экологической безопасности городской среды и повышение устойчивости природного комплекса города (посадка </w:t>
      </w:r>
      <w:r>
        <w:rPr>
          <w:rFonts w:cs="Times New Roman" w:ascii="Times New Roman" w:hAnsi="Times New Roman"/>
          <w:sz w:val="24"/>
          <w:szCs w:val="24"/>
        </w:rPr>
        <w:t>зелёных насаждений, озеленение санитарно-защитных зон предприятий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2.2.</w:t>
        <w:tab/>
        <w:t>Строительство объектов капитального строительства и устройство объектов благоустройства: жилой фонд с площадью застройки 19340 кв.м., пожарная часть, детский сад на 280 мест, школа на 1100 мест, Центр культурного развития, газопровод низкого давления ул. Кооперативная - 400 п.м, ул. Ворошилова – 1460 п.м., проезды - 66340 кв.м, тротуары - 19600 кв.м, спортивные объекты - 7354 кв.м, детские площадки - 5300 кв.м, площадки для отдыха - 477 кв.м, хозяйственные площадки - 1000 кв.м, озеленение - 93000 кв.м., сети водопровода 4836 п.м., тематические сквер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7-2019 годы – </w:t>
      </w:r>
      <w:r>
        <w:rPr>
          <w:rFonts w:cs="Times New Roman" w:ascii="Times New Roman" w:hAnsi="Times New Roman"/>
          <w:color w:val="000000"/>
        </w:rPr>
        <w:t>23 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48"/>
        <w:gridCol w:w="2760"/>
        <w:gridCol w:w="2589"/>
        <w:gridCol w:w="2126"/>
      </w:tblGrid>
      <w:tr>
        <w:trPr>
          <w:trHeight w:val="44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2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ое планирование и проектир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5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Разработка проектов объектов инфраструктур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Строительство объектов коммунальной инфраструктур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 Строительство объектов инженерно-транспортной инфраструктур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Строительство прочих объект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 2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 15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 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Территориальное планирование, проектирование, строительство объектов капитального строительства и инженерно-транспортной инфраструктуры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6"/>
        <w:gridCol w:w="3817"/>
        <w:gridCol w:w="1843"/>
        <w:gridCol w:w="1982"/>
        <w:gridCol w:w="1847"/>
        <w:gridCol w:w="8"/>
        <w:gridCol w:w="1388"/>
        <w:gridCol w:w="1164"/>
        <w:gridCol w:w="1134"/>
        <w:gridCol w:w="1134"/>
      </w:tblGrid>
      <w:tr>
        <w:trPr>
          <w:trHeight w:val="43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Территориальное планирование и проектирование»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1.Территориальное планирование, проектирование и внесение изменений в ген. план и ПЗЗ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ов планировки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4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зработка проектов объектов инфраструктур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автомобильной дороги и пешеходной зоны ул. Коопера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организации дорожного движения по городскому поселению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Центра культур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тематических скв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памятника вои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3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8 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6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900</w:t>
            </w:r>
          </w:p>
        </w:tc>
      </w:tr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роприятие «Строительство»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1. Строительство объектов коммунальной инфраструктуры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ровода ул. Зар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ровода м-н Вос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опровода низкого давления ул. Вороши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троительство объектов инженерно-транспортной инфраструктуры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ой дороги и пешеходной зоны ул. Кооператив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троительство прочих объекто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Центра культурного 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х скв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мятника вои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 по мероприятию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14 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7 000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 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 900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6-11-23T14:53:00Z</cp:lastPrinted>
  <dcterms:modified xsi:type="dcterms:W3CDTF">2016-12-09T12:45:00Z</dcterms:modified>
  <cp:revision>17</cp:revision>
  <dc:subject/>
  <dc:title/>
</cp:coreProperties>
</file>