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 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сполнительно-распорядительного орган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5.12.2017 г. № 63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Энергосбережение и повышения энергетической эффективности в системах коммунальной инфраструктуры на территории городского поселения «Город Балабаново»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7-2020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Энергосбережение  и повышения энергетической эффективности в системах коммунальной инфраструктуры на территории городского поселения «Город Балабаново»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850"/>
        <w:gridCol w:w="2409"/>
        <w:gridCol w:w="2127"/>
        <w:gridCol w:w="1134"/>
        <w:gridCol w:w="850"/>
        <w:gridCol w:w="1418"/>
        <w:gridCol w:w="425"/>
        <w:gridCol w:w="992"/>
        <w:gridCol w:w="838"/>
        <w:gridCol w:w="15"/>
        <w:gridCol w:w="445"/>
        <w:gridCol w:w="125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городского хозяйств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и эффективной системы управления энергосбережением и повышением энергетической эффектив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использования топливно-энергетических ресурсов в городе Балабаново и создание на этой основе условий для надежного обеспечения населения  города энергоносителями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программы энергосбережения в рамках областной и государственной энергосберегающей политик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 расходов собственных и привлеченных средств на оплату за энергоресурсы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роста расхода бюджетных средств на возмещение выпадающих доходов теплоснабжающим организациям при государственном регулировании тарифов на тепловую энергию для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тить объем потребления всех видов топливно-энергетических ресурсов до уровня, позволяющего  обеспечить запланированный темп развития предприяти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роста прогнозируемой электрической мощности в часы максимума потреблени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выбросов парниковых газов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потребления энергоресурсов на собственные нужды, при производстве и передаче 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потерь тепловой 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ое обеспечение питьевой водой потребителей, в первую очередь социальную инфраструктуру и население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бесперебойного водоотведения в город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20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Целевые показатели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5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 целевого показателя по годам</w:t>
            </w:r>
          </w:p>
        </w:tc>
      </w:tr>
      <w:tr>
        <w:trPr>
          <w:trHeight w:val="3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домов, переводимых на индивидуальное поквартирное теплоснаб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38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ъектов теплоснабжения и горячего водоснабжения, приведенных концессионером в нормативное состояние к общему количеству объектов, переданных по концессионному соглаш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</w:tr>
      <w:tr>
        <w:trPr>
          <w:trHeight w:val="2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 074,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 024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15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7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150</w:t>
            </w:r>
          </w:p>
        </w:tc>
      </w:tr>
      <w:tr>
        <w:trPr>
          <w:trHeight w:val="93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88 338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58 288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56 15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7 7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150</w:t>
            </w:r>
          </w:p>
        </w:tc>
      </w:tr>
      <w:tr>
        <w:trPr>
          <w:trHeight w:val="52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истерство строительства и ЖКХ Калуж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36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36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МР «Боровский райо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5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жидаемые результаты реализации муниципальной программы</w:t>
            </w:r>
          </w:p>
        </w:tc>
        <w:tc>
          <w:tcPr>
            <w:tcW w:w="12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качества теплоснабжения и горячего водоснабжения потребителей, сокращение потребления энергоресурсов ( газ, электроэнергия, вода) при производстве тепловой энергии ,сокращение потерь при передаче тепловой энергии и, сокращение производственных расходов, уменьшение обслуживающего персона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100% учет потребляемых топливно-энергетических ресурсов с помощью приборов учета во всех секторах экономики и социальной и жилищной сфер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качества жизни населения и снижение затрат на оплату жилищно-коммунальных услуг как в рамках существующего состояния, так и перспективного развития города Балабаново на основе применения новейших инновационных технологий в сфере энергоресурсосбережения и, как следствие, снижение энергопотребления на единицу общей площади жилых дом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финансовой устойчивости экономики города Балабаново за счет компенсации роста нагрузки на бюджет путем снижения удельных расходов энергии и ресурс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экологической эффективности и безопасности на основе рационального и экологически ответственного использования энергии и ресурсов, способствующих обеспечению права граждан на благоприятную окружающую среду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57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щая характеристика сферы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Балабаново - динамично развивающееся муниципальное образование Боровского района Калуж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г. Балабано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способом решения поставленных в Программе задач является модернизация и обновление производства, эффективное использование энергетических ресур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этапной реализации программы должны быть достигну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я всех видов энергоресурсов при производстве, распределении и потреблении энерг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учета всего объема потребляемых энергетических ресур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потребления электрической и тепловой присоединенной мощности, а также потребляемой нагрузки водо- и газоснаб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Цели, задачи, основные ожидаемые конечные результаты Программы, сроки и этапы ее реализ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ется обеспечение рационального использования топливно-энергетических ресурсов за счет реализации энергосберегающих меро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в ходе реализации мероприятий Программы необходимо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объемов потребления всех видов топливно-энергетических ресурсов на территории г. Балабано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нение энергоэффективных технологий при модернизации, реконструкции и капитальном ремонте основных фон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реализации мероприятий Программы: 2017-2019 годы.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FF"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i/>
            <w:iCs/>
            <w:color w:val="0000FF"/>
            <w:sz w:val="24"/>
            <w:szCs w:val="24"/>
            <w:lang w:eastAsia="ru-RU"/>
          </w:rPr>
          <w:br/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ий объем финансовых ресурсов, необходимых для реализации Программы на 2017-2020 годы – 224 074,4 тыс. рублей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 </w:t>
      </w:r>
      <w:r>
        <w:rPr/>
        <w:t>2. Обоснование объема финансовых ресурсов, необходимых для реализации Программ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984"/>
        <w:gridCol w:w="1985"/>
        <w:gridCol w:w="1984"/>
        <w:gridCol w:w="333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по годам реализации Программы, тыс. руб.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>
          <w:trHeight w:val="33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рационального использования топливно-энергетических ресурсов</w:t>
            </w:r>
          </w:p>
        </w:tc>
      </w:tr>
      <w:tr>
        <w:trPr>
          <w:trHeight w:val="3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других объектов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37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34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тепл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 0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10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, Бюджет МО МР «Боровский район»</w:t>
            </w:r>
          </w:p>
        </w:tc>
      </w:tr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, проведение сервисного обслуживания и замена установленных узлов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4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систем индивидуального поквартирного тепл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8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, Бюджет Калужской области</w:t>
            </w:r>
          </w:p>
        </w:tc>
      </w:tr>
      <w:tr>
        <w:trPr>
          <w:trHeight w:val="2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электр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2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4 02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6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7 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 15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ординацию деятельности соисполнителей и участников по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ование средств муниципального бюджета в рамках реализации программы осуществляется в соответствии с порядком, предусмотренным Федеральным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О контрактной системе в сфере закупок товаров, работ, услуг для обеспечения государственных и муниципальных нужд" от 05.04.2013 №44-ФЗ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еречень мероприятий Программы «Энергосбережение  и повышения энергетической эффективности в системах коммунальной инфраструктуры на территории городского поселения «Город Балабаново»»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112"/>
        <w:gridCol w:w="1279"/>
        <w:gridCol w:w="1276"/>
        <w:gridCol w:w="1418"/>
        <w:gridCol w:w="1417"/>
        <w:gridCol w:w="1276"/>
        <w:gridCol w:w="1276"/>
        <w:gridCol w:w="1134"/>
        <w:gridCol w:w="6"/>
        <w:gridCol w:w="1128"/>
      </w:tblGrid>
      <w:tr>
        <w:trPr>
          <w:trHeight w:val="45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расходов, вс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 реализации Программы</w:t>
            </w:r>
          </w:p>
        </w:tc>
      </w:tr>
      <w:tr>
        <w:trPr>
          <w:trHeight w:val="26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</w:tr>
      <w:tr>
        <w:trPr>
          <w:trHeight w:val="333" w:hRule="atLeast"/>
        </w:trPr>
        <w:tc>
          <w:tcPr>
            <w:tcW w:w="1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0" w:leader="none"/>
              </w:tabs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Обеспечение рационального использования топливно-энергетических ресурсов»</w:t>
            </w:r>
          </w:p>
        </w:tc>
      </w:tr>
      <w:tr>
        <w:trPr>
          <w:trHeight w:val="6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апитальный ремонт других объектов коммунального хозяйства, в т. ч.: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а городского хозяй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2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Проектирование и устройство переподключения электроснабжения  ул. Гагарина д. 22 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 2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7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5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я водоснабжения, в т. ч.: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а городского хозяй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 4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3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Актуализация схем водоснабжения, водоотведения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счеты за строительство дождевой канализации по ул. Капитана Королева и ул. Мичурина в 2015 году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 3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 3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я теплоснабжения, в т. ч.: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-экономический отдел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а город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10 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7 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3 1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5 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5 1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нцессия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7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5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53 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35 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35 0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Актуализация схем теплоснабжения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.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офинансирование организации теплоснабжения в соответствии с заключенным концессионным соглашением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 МР «Бор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3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3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становка, проведение сервисного обслуживания и замена установленных узлов уч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а город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4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мпенсация гражданам, проживающим в муниципальном жилищном фонде, установки, замены и сервисного обслуживания узлов учет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5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4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Замена общедомовых узлов учета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4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4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я систем индивидуального поквартирного теплоснабжения, в т. ч.: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а город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 3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 3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5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5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рганизация систем индивидуального поквартирного теплоснабжения ул. Зеленая, ул. Коммунальная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6 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 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 5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2 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5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Мероприятия по организации систем индивидуального поквартирного теплоснабжения государственной программы "Энергосбережение и повышение энергоэффективности Калужской области"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ерство строительства и ЖКХ Калуж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 7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 7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я электроснабжения, в т. ч.: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а городского хозяй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6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беспечение резервного электроснабжения (покупка генератора 200 кВт)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1 000</w:t>
            </w:r>
          </w:p>
        </w:tc>
      </w:tr>
      <w:tr>
        <w:trPr/>
        <w:tc>
          <w:tcPr>
            <w:tcW w:w="8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Всего по программе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4 0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4 0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6 15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7 7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6 150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1560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1D37AF27FFAD6D86DC623F0C41E2510C8A73D0EC220D3C2F3C63AFD4DAA06AD913118A890693AC481C888D28758E4257z9K" TargetMode="External"/><Relationship Id="rId4" Type="http://schemas.openxmlformats.org/officeDocument/2006/relationships/footer" Target="footer2.xml"/><Relationship Id="rId5" Type="http://schemas.openxmlformats.org/officeDocument/2006/relationships/hyperlink" Target="consultantplus://offline/ref=E9EECA8352D5D20D8A021D651E77F755D12F8CCFDA64E531108D5D2418C6fFH" TargetMode="Externa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Пользователь</cp:lastModifiedBy>
  <cp:lastPrinted>2017-11-13T16:55:00Z</cp:lastPrinted>
  <dcterms:modified xsi:type="dcterms:W3CDTF">2017-12-18T07:07:00Z</dcterms:modified>
  <cp:revision>26</cp:revision>
  <dc:subject/>
  <dc:title/>
</cp:coreProperties>
</file>