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  <w:t xml:space="preserve">Муниципальная программа городского поселения «Город Балабаново»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52"/>
          <w:szCs w:val="52"/>
          <w:lang w:eastAsia="ru-RU"/>
        </w:rPr>
      </w:pPr>
      <w:r>
        <w:rPr>
          <w:rFonts w:eastAsia="Times New Roman" w:cs="Times New Roman" w:ascii="Times New Roman" w:hAnsi="Times New Roman"/>
          <w:b/>
          <w:sz w:val="52"/>
          <w:szCs w:val="52"/>
          <w:lang w:eastAsia="ru-RU"/>
        </w:rPr>
        <w:t>«Управление муниципальным имуществом муниципального образования городского поселения «Город Балабаново»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52"/>
          <w:szCs w:val="52"/>
          <w:lang w:eastAsia="ru-RU"/>
        </w:rPr>
      </w:pPr>
      <w:r>
        <w:rPr>
          <w:rFonts w:eastAsia="Times New Roman" w:cs="Times New Roman" w:ascii="Times New Roman" w:hAnsi="Times New Roman"/>
          <w:b/>
          <w:sz w:val="52"/>
          <w:szCs w:val="52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52"/>
          <w:szCs w:val="52"/>
          <w:lang w:eastAsia="ru-RU"/>
        </w:rPr>
      </w:pPr>
      <w:r>
        <w:rPr>
          <w:rFonts w:eastAsia="Times New Roman" w:cs="Times New Roman" w:ascii="Times New Roman" w:hAnsi="Times New Roman"/>
          <w:b/>
          <w:sz w:val="52"/>
          <w:szCs w:val="52"/>
          <w:lang w:eastAsia="ru-RU"/>
        </w:rPr>
        <w:t>на 2016 год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ПАСПОРТ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муниципальной программы городского поселения «Город Балабаново»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«Управление муниципальным имуществом муниципального образования городского поселения «Город Балабаново»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tbl>
      <w:tblPr>
        <w:tblW w:w="15594" w:type="dxa"/>
        <w:jc w:val="left"/>
        <w:tblInd w:w="-43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836"/>
        <w:gridCol w:w="2835"/>
        <w:gridCol w:w="2552"/>
        <w:gridCol w:w="2409"/>
        <w:gridCol w:w="2410"/>
        <w:gridCol w:w="2552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Ответственный исполнитель муниципальной программы</w:t>
            </w:r>
          </w:p>
        </w:tc>
        <w:tc>
          <w:tcPr>
            <w:tcW w:w="12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дел экономического развития, земельных и имущественных отношений Администрации (исполнительно-распорядительного органа) городского поселения «Город Балабаново» 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Соисполнитель муниципальной программы</w:t>
            </w:r>
          </w:p>
        </w:tc>
        <w:tc>
          <w:tcPr>
            <w:tcW w:w="12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нансово-экономический отдел Администрации (исполнительно-распорядительного органа) городского поселения «Город Балабаново»</w:t>
            </w:r>
          </w:p>
        </w:tc>
      </w:tr>
      <w:tr>
        <w:trPr>
          <w:trHeight w:val="57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Цель муниципальной програм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овышение эффективности использования муниципального имущества и земельных ресурсов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увеличение доходов бюджета городского поселения «город Балабаново» на основе эффективного управления муниципальным  имуществом, путем получения максимальной отдачи от использования муниципальной собственност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овершенствование необходимой нормативной правовой, методической и материально-технической базы по управлению и распоряжению муниципальным имуществом.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Задачи муниципальной програм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ведение государственного технического учета и технической инвентаризации объектов жилищного фонда и коммунальной инфраструктуры;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ехническое обследование (экспертиза);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явление бесхозяйных объектов;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порядочение и ведение единого реестра муниципального имущества;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циональное распоряжение, владение муниципальным имуществом (объектами жилищного фонда, нежилых помещений и коммунального хозяйства);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ведение кадастрового учета земельных участков;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нтроль за поступлением неналоговых доходов в городской бюджет.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 Подпрограммы муниципальной програм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сутствуют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 Сроки и этапы реализации муниципальной програм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6 год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8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 Объемы финансирования муниципальной программы за счет бюджетных ассигнований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показател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 (тыс. руб.)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по годам</w:t>
            </w:r>
          </w:p>
        </w:tc>
      </w:tr>
      <w:tr>
        <w:trPr>
          <w:trHeight w:val="334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8</w:t>
            </w:r>
          </w:p>
        </w:tc>
      </w:tr>
      <w:tr>
        <w:trPr>
          <w:trHeight w:val="509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 309,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 309,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24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по источникам финансиров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10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редства местного бюджета &lt;1&gt;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9 309,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9 309,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758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&lt;1&gt; Объемы финансирования из местного бюджета уточняются после принятия и (или) внесения изменений в решение Городской Думы о бюджете на очередной финансовый год (на очередной финансовый год и на плановый период).</w:t>
            </w:r>
          </w:p>
        </w:tc>
      </w:tr>
      <w:tr>
        <w:trPr>
          <w:trHeight w:val="30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 Ожидаемые результаты реализации муниципальной программы</w:t>
            </w:r>
          </w:p>
        </w:tc>
        <w:tc>
          <w:tcPr>
            <w:tcW w:w="12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результатам реализации муниципальной программы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обеспечить сохранность и контроль объектов муниципальной собственност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увеличить поступление доходов в муниципальный бюджет города от управления и распоряжения имуществом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вовлечь максимального количества объектов муниципальной собственности в оборот.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firstLine="13041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13041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13041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13041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13041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13041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13041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ая характеристика сферы реализации муниципальной программы.</w:t>
      </w:r>
    </w:p>
    <w:p>
      <w:pPr>
        <w:pStyle w:val="Normal"/>
        <w:shd w:fill="FFFFFF" w:val="clear"/>
        <w:spacing w:lineRule="atLeast" w:line="326" w:before="0" w:after="0"/>
        <w:ind w:firstLine="85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 к во</w:t>
        <w:softHyphen/>
        <w:t>просам местного значения поселения относятся: владение, пользование и распоряже</w:t>
        <w:softHyphen/>
        <w:t>ние имуществом, находящимся в муниципальной собственности поселения; органи</w:t>
        <w:softHyphen/>
        <w:t>зация в границах поселения электро-, тепло-, газо- и водоснабжения населения, водо-отведения, что является одним из приоритетов социально-экономического развития городского поселения «Город Балабаново».</w:t>
      </w:r>
    </w:p>
    <w:p>
      <w:pPr>
        <w:pStyle w:val="Normal"/>
        <w:shd w:fill="FFFFFF" w:val="clear"/>
        <w:spacing w:lineRule="atLeast" w:line="326" w:before="0" w:after="0"/>
        <w:ind w:firstLine="85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уществует необходимость в проведении государственной регистрации права муниципальной собственности на объекты, переданные в муниципальную собствен</w:t>
        <w:softHyphen/>
        <w:t>ность МО «Город Балабаново», а также в оформлении в муниципальную собственность бесхозяйного  водоканализационного хозяйства, электрохозяйства и другого имущества  в соответствии со статьей 225 Гражданского кодекса РФ и Постановле</w:t>
        <w:softHyphen/>
        <w:t>нием Правительства РФ от 17.09.2003 № 580.</w:t>
      </w:r>
    </w:p>
    <w:p>
      <w:pPr>
        <w:pStyle w:val="Normal"/>
        <w:shd w:fill="FFFFFF" w:val="clear"/>
        <w:spacing w:lineRule="atLeast" w:line="326" w:before="0" w:after="0"/>
        <w:ind w:firstLine="85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ля выполнения указанных процедур необходимо изготовить техническую документацию (технические и кадастровые паспорта) на объекты, а также получить кадастровые выписки, кадастровые паспорта земельных участков и кадастровые пла</w:t>
        <w:softHyphen/>
        <w:t>ны территорий, необходимые для оформления права муниципальной собственности на земельные участки в  Управлении Федеральной службы го</w:t>
        <w:softHyphen/>
        <w:t>сударственной регистрации, кадастра и картографии, провести межевание земельных участков.</w:t>
      </w:r>
    </w:p>
    <w:p>
      <w:pPr>
        <w:pStyle w:val="Normal"/>
        <w:shd w:fill="FFFFFF" w:val="clear"/>
        <w:spacing w:lineRule="atLeast" w:line="326" w:before="0" w:after="0"/>
        <w:ind w:firstLine="85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целях эффективного распоряжения муниципальным имуществом, а также в целях пополнения доходной части бюджета города Балабаново, для проведения процедур продажи и сдачи в аренду муниципального имущества необходимо проведение оценки рыночной стоимости объектов, предполагаемых к продаже или передаче в аренду.</w:t>
      </w:r>
    </w:p>
    <w:p>
      <w:pPr>
        <w:pStyle w:val="Normal"/>
        <w:shd w:fill="FFFFFF" w:val="clear"/>
        <w:spacing w:lineRule="atLeast" w:line="326" w:before="0" w:after="0"/>
        <w:ind w:firstLine="85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грамма направлена на решение вопросов, связанных с ведением учета муниципального имущества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вязи с передачей в хозяйственное ведение муниципального имущества для организации тепло- и водоснабжения населения предприятиям города Программа предусматривает муниципальную поддержку на расходы, связанные с оплатой ТЭР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Цели, задачи, основные ожидаемые конечные результаты муниципальной программы, сроки и этапы реализации муниципальной программы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Цели программы</w:t>
      </w:r>
    </w:p>
    <w:p>
      <w:pPr>
        <w:pStyle w:val="Normal"/>
        <w:tabs>
          <w:tab w:val="clear" w:pos="708"/>
          <w:tab w:val="left" w:pos="317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елями программы являются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вышение эффективности использования муниципального имущества и земельных ресурсов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увеличение доходов бюджета городского поселения «город Балабаново» на основе эффективного управления муниципальным  имуществом, путем получения максимальной отдачи от использования муниципальной собственност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овершенствование необходимой нормативной правовой, методической и материально-технической базы по управлению и распоряжению муниципальным имущество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left="54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4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адачи Программы</w:t>
      </w:r>
    </w:p>
    <w:p>
      <w:pPr>
        <w:pStyle w:val="Normal"/>
        <w:spacing w:lineRule="auto" w:line="240" w:before="0" w:after="0"/>
        <w:ind w:left="54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4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ля достижения целей Программы необходимо решение следующих задач:</w:t>
      </w:r>
    </w:p>
    <w:p>
      <w:pPr>
        <w:pStyle w:val="Normal"/>
        <w:tabs>
          <w:tab w:val="clear" w:pos="708"/>
          <w:tab w:val="left" w:pos="317" w:leader="none"/>
        </w:tabs>
        <w:spacing w:lineRule="auto" w:line="240" w:before="0" w:after="0"/>
        <w:ind w:left="3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оведение государственного технического учета и технической инвентаризации объектов жилищного фонда и коммунальной инфраструктуры;</w:t>
      </w:r>
    </w:p>
    <w:p>
      <w:pPr>
        <w:pStyle w:val="Normal"/>
        <w:tabs>
          <w:tab w:val="clear" w:pos="708"/>
          <w:tab w:val="left" w:pos="317" w:leader="none"/>
        </w:tabs>
        <w:spacing w:lineRule="auto" w:line="240" w:before="0" w:after="0"/>
        <w:ind w:left="3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техническое обследование (экспертиза);</w:t>
      </w:r>
    </w:p>
    <w:p>
      <w:pPr>
        <w:pStyle w:val="Normal"/>
        <w:tabs>
          <w:tab w:val="clear" w:pos="708"/>
          <w:tab w:val="left" w:pos="317" w:leader="none"/>
        </w:tabs>
        <w:spacing w:lineRule="auto" w:line="240" w:before="0" w:after="0"/>
        <w:ind w:left="3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ыявление бесхозяйных объектов;</w:t>
      </w:r>
    </w:p>
    <w:p>
      <w:pPr>
        <w:pStyle w:val="Normal"/>
        <w:tabs>
          <w:tab w:val="clear" w:pos="708"/>
          <w:tab w:val="left" w:pos="317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упорядочение и ведение единого реестра муниципального имущества;</w:t>
      </w:r>
    </w:p>
    <w:p>
      <w:pPr>
        <w:pStyle w:val="Normal"/>
        <w:tabs>
          <w:tab w:val="clear" w:pos="708"/>
          <w:tab w:val="left" w:pos="317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ациональное распоряжение, владение муниципальным имуществом (объектами жилищного фонда, нежилых помещений и коммунального хозяйства);</w:t>
      </w:r>
    </w:p>
    <w:p>
      <w:pPr>
        <w:pStyle w:val="Normal"/>
        <w:tabs>
          <w:tab w:val="clear" w:pos="708"/>
          <w:tab w:val="left" w:pos="317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оведение кадастрового учета земельных участков;</w:t>
      </w:r>
    </w:p>
    <w:p>
      <w:pPr>
        <w:pStyle w:val="Normal"/>
        <w:tabs>
          <w:tab w:val="clear" w:pos="708"/>
          <w:tab w:val="left" w:pos="317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контроль за поступлением неналоговых доходов в городской бюджет.</w:t>
      </w:r>
    </w:p>
    <w:p>
      <w:pPr>
        <w:pStyle w:val="Normal"/>
        <w:ind w:firstLine="4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оводимые мероприятия должны привести к обеспечению эффективного использования муниципального имущества и земель городского поселения, учет, контроль и защиту имущественных</w:t>
      </w:r>
      <w:r>
        <w:rPr>
          <w:rFonts w:eastAsia="Times New Roman" w:cs="Times New Roman" w:ascii="Times New Roman" w:hAnsi="Times New Roman"/>
        </w:rPr>
        <w:t xml:space="preserve"> интересов.</w:t>
      </w:r>
    </w:p>
    <w:p>
      <w:pPr>
        <w:pStyle w:val="Normal"/>
        <w:ind w:firstLine="4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 w:before="0" w:after="0"/>
        <w:ind w:left="42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сновные ожидаемые конечные результаты муниципальной программы.</w:t>
      </w:r>
    </w:p>
    <w:p>
      <w:pPr>
        <w:pStyle w:val="Normal"/>
        <w:spacing w:lineRule="auto" w:line="240" w:before="0" w:after="0"/>
        <w:ind w:left="42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420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4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ализация мероприятий программы позволи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беспечить сохранность и контроль объектов муниципальной собственн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высить качество предоставления муниципальных услуг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увеличить поступление налоговых и неналоговых доходов в муниципальный бюджет город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овлечь максимального количества объектов муниципальной собственности в оборот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высить  конкурентоспособность муниципальных предприятий и учреждений;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днимет престижность основных рабочих профессий муниципальных предприятий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150" w:after="150"/>
        <w:ind w:firstLine="5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Сроки и этапы реализации муниципальной программы: </w:t>
      </w:r>
    </w:p>
    <w:p>
      <w:pPr>
        <w:pStyle w:val="Normal"/>
        <w:spacing w:lineRule="auto" w:line="240" w:before="150" w:after="150"/>
        <w:ind w:firstLine="5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150" w:after="150"/>
        <w:ind w:firstLine="5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2016 год.</w:t>
      </w:r>
    </w:p>
    <w:p>
      <w:pPr>
        <w:pStyle w:val="Normal"/>
        <w:spacing w:lineRule="auto" w:line="240" w:before="150" w:after="150"/>
        <w:ind w:firstLine="5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150" w:after="150"/>
        <w:ind w:firstLine="5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Обоснование объема финансовых ресурсов, необходимых для реализации Программы.</w:t>
      </w:r>
    </w:p>
    <w:p>
      <w:pPr>
        <w:pStyle w:val="Normal"/>
        <w:autoSpaceDE w:val="false"/>
        <w:spacing w:lineRule="auto" w:line="240" w:before="0" w:after="0"/>
        <w:ind w:left="1080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Общий объем финансовых ресурсов, необходимых для реализации программы на 2016 год – 9 309,6 тыс. рублей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Обоснование объема финансовых ресурсов, необходимых для реализации п</w:t>
      </w:r>
      <w:r>
        <w:rPr/>
        <w:t>рограммы</w:t>
      </w:r>
    </w:p>
    <w:tbl>
      <w:tblPr>
        <w:tblW w:w="117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473"/>
        <w:gridCol w:w="4629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новные мероприятия программы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нансирование на 2016г. реализации программы, тыс. руб.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сточники финансирования</w:t>
            </w:r>
          </w:p>
        </w:tc>
      </w:tr>
      <w:tr>
        <w:trPr/>
        <w:tc>
          <w:tcPr>
            <w:tcW w:w="11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Эффективное управление имуществом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</w:t>
              <w:tab/>
              <w:t>Техническая инвентаризация объектов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юджет городского поселения «Город Балабаново»</w:t>
            </w:r>
          </w:p>
        </w:tc>
      </w:tr>
      <w:tr>
        <w:trPr>
          <w:trHeight w:val="23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</w:t>
              <w:tab/>
              <w:t>Кадастровый учет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00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юджет городского поселения «Город Балабаново»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</w:t>
              <w:tab/>
              <w:t>Мероприятия по эффективному использованию муниципального имущества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 199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юджет городского поселения «Город Балабаново»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. Реализация мероприятий в области земельных отношений и инвентаризации объектов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юджет городского поселения «Город Балабаново»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. Мероприятия по управлению жилищным фондом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169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юджет городского поселения «Город Балабаново»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. Процентные платежи по муниципальному долгу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 387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юджет городского поселения «Город Балабаново»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. Погашение кредиторской задолженности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04,6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юджет городского поселения «Город Балабаново»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9 309,6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left="1080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ханизм реализации муниципальной программы.</w:t>
      </w:r>
    </w:p>
    <w:p>
      <w:pPr>
        <w:pStyle w:val="Normal"/>
        <w:shd w:fill="FFFFFF" w:val="clear"/>
        <w:spacing w:lineRule="auto" w:line="240" w:before="0" w:after="0"/>
        <w:ind w:right="14"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ормы и методы организации управления реализацией муниципальной целевой программы определяются муниципальным заказчиком (ответственным исполнителем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сходование средств муниципального бюджета в рамках реализации программы осуществляется в соответствии с порядком, предусмотренным Федеральным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«О контрактной системе в сфере закупок товаров, работ, услуг для обеспечения государственных и муниципальных нужд» от 05.04.2013 №44-ФЗ.</w:t>
      </w:r>
    </w:p>
    <w:p>
      <w:pPr>
        <w:pStyle w:val="Normal"/>
        <w:shd w:fill="FFFFFF" w:val="clear"/>
        <w:spacing w:lineRule="auto" w:line="240" w:before="0" w:after="0"/>
        <w:ind w:right="5"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случае внесения в отчетном периоде изменений в целевую программу муниципальный заказчик (ответственным исполнителем) представляет обоснование о необходимости внесении соответствующих изменений.</w:t>
      </w:r>
    </w:p>
    <w:p>
      <w:pPr>
        <w:pStyle w:val="Normal"/>
        <w:shd w:fill="FFFFFF" w:val="clear"/>
        <w:spacing w:lineRule="auto" w:line="240" w:before="0" w:after="0"/>
        <w:ind w:right="5"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5"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5"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5"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5"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5"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5"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5"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мероприятий муниципальной программы «Управление муниципальным имуществом МО «Город Балабаново»»</w:t>
      </w:r>
    </w:p>
    <w:p>
      <w:pPr>
        <w:pStyle w:val="Normal"/>
        <w:spacing w:lineRule="auto" w:line="240" w:before="0" w:after="0"/>
        <w:ind w:left="108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(тыс. руб.)</w:t>
      </w:r>
    </w:p>
    <w:tbl>
      <w:tblPr>
        <w:tblW w:w="1474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6237"/>
        <w:gridCol w:w="2268"/>
        <w:gridCol w:w="2410"/>
        <w:gridCol w:w="1701"/>
        <w:gridCol w:w="1559"/>
      </w:tblGrid>
      <w:tr>
        <w:trPr>
          <w:trHeight w:val="23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мероприят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оки реализаци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астники программы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точники финансирова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мма расходов на 2016 год</w:t>
            </w:r>
          </w:p>
        </w:tc>
      </w:tr>
      <w:tr>
        <w:trPr>
          <w:trHeight w:val="23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47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Основное мероприятие «Эффективное управление имуществом»</w:t>
            </w:r>
          </w:p>
        </w:tc>
      </w:tr>
      <w:tr>
        <w:trPr>
          <w:trHeight w:val="94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хническая инвентаризация объек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ечение периода действия Программ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Отдел экономического развития, земельных и имущественных отношен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городского поселения «Город Балабаново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</w:t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дастровый учет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ечение периода действия Программы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дел экономического развития, земельных и имущественных отношени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городского поселения «Город Балабаново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</w:t>
            </w:r>
          </w:p>
        </w:tc>
      </w:tr>
      <w:tr>
        <w:trPr>
          <w:trHeight w:val="40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2.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Земельные участки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200</w:t>
            </w:r>
          </w:p>
        </w:tc>
      </w:tr>
      <w:tr>
        <w:trPr>
          <w:trHeight w:val="3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2.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Имущество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2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по эффективному использованию муниципального имуще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ечение периода действия Программ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городского поселения «Город Балабаново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19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3.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Проведение независимой оценки для определения рыночной стоимости объектов  муниципальной собстве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ечение периода действия Программ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дел экономического развития, земельных и имущественных отношений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15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3.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Возмещение убытков (техническое обслуживание газового хозяйства)  УМЭП ЖК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ечение периода действия Программы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инансово-экономический отдел Администрации (исполнительно-распорядительного органа) городского поселения «Город Балабаново»,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МЭП ЖКХ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11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3.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Возмещение убытков (льготы по бане)  УМЭП ЖК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ечение периода действия Программы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1 32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3.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Техническое и аварийно-диспетчерское обслуживание газового хозяйства города, ремонт газопроводов и тех. устройств на ни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ечение периода действия Программы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15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3.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Поставка, транспортировка и тех. обслуживание здания вокза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ечение периода действия Программы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7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3.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Поставка, транспортировка и тех. обслуживание  мемориала «Вечный огонь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ечение периода действия Программы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38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ализация мероприятий в области земельных отношений и инвентаризации объек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ечение периода действия Программ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дел экономического развития, земельных и имущественных отнош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городского поселения «Город Балабаново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оприятия по управлению жилищным фондом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ечение периода действия Программы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Финансово-экономический отдел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городского поселения «Город Балабаново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6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5.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Содержание МП «СЕЗ»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1 16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центные платежи по муниципальному долг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ечение периода действия Программ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инансово-экономический отд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городского поселения «Город Балабаново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38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гашение кредиторской задолже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ечение периода действия Программ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инансово-экономический отд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городского поселения «Город Балабаново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4,6</w:t>
            </w:r>
          </w:p>
        </w:tc>
      </w:tr>
      <w:tr>
        <w:trPr>
          <w:trHeight w:val="70" w:hRule="atLeast"/>
        </w:trPr>
        <w:tc>
          <w:tcPr>
            <w:tcW w:w="131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Всего средств бюджета гор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9 309,6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/>
      </w:pPr>
      <w:r>
        <w:rPr/>
      </w:r>
    </w:p>
    <w:sectPr>
      <w:footerReference w:type="default" r:id="rId3"/>
      <w:type w:val="nextPage"/>
      <w:pgSz w:orient="landscape" w:w="16838" w:h="11906"/>
      <w:pgMar w:left="1134" w:right="1134" w:gutter="0" w:header="0" w:top="426" w:footer="57" w:bottom="70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16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sz w:val="16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eastAsia="Times New Roman" w:cs="Arial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1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9EECA8352D5D20D8A021D651E77F755D12F8CCFDA64E531108D5D2418C6fFH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11:34:00Z</dcterms:created>
  <dc:creator>ragimova LK.</dc:creator>
  <dc:description/>
  <cp:keywords/>
  <dc:language>en-US</dc:language>
  <cp:lastModifiedBy>НачОтдела</cp:lastModifiedBy>
  <cp:lastPrinted>2015-12-04T09:07:00Z</cp:lastPrinted>
  <dcterms:modified xsi:type="dcterms:W3CDTF">2016-01-12T12:04:00Z</dcterms:modified>
  <cp:revision>8</cp:revision>
  <dc:subject/>
  <dc:title/>
</cp:coreProperties>
</file>