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Культурная политик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551"/>
        <w:gridCol w:w="1985"/>
        <w:gridCol w:w="1136"/>
        <w:gridCol w:w="565"/>
        <w:gridCol w:w="567"/>
        <w:gridCol w:w="1275"/>
        <w:gridCol w:w="1276"/>
        <w:gridCol w:w="567"/>
        <w:gridCol w:w="738"/>
        <w:gridCol w:w="124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мущественных отнош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роли культуры как духовно–нравственного основания развития личности и общества через сохранение, эффективное использование и пополнение культурного потенц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дернизация и развитие  ДК и библиотек города для  повышения качества культурных и информационных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устойчивого развития сферы культуры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звитие библиотечного дела в  городе Балабан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культуры в городе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библиотечного обслужива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формирован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ружков и клубных формирований МУ «БГДК» по отношению к общей численности населения ГП «Город Балабаново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тателей по отношению к общей численности населения ГП «Город Балабаново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 317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42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64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349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282,7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5 317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42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 64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349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 282,7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граждан, воспользовавшихся услугами учреждения культуры, библиоте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оведенных мероприятий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материально-технического состояния объектов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ксимальной доступности для населения лучших образцов культуры и искусства, создание условий для творческой самореализации граждан, культурно–просвети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 пространства на основе культурно–нравственных ц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традиционной культуры, формирование открытого культурного пространства, внедрение инновационных форм в сфере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расль культуры объединяет деятельность по сохранению объектов культурного наследия; сохранению нематериального культурного наследия и развитию традиционной народной культуры; развитию библиотечного и музейного д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 состоянию на начало 2017 года отрасль культуры включает 2 учреждения культуры казённого типа, имеющих статус юридического лиц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 «Балабановский городской Дом культуры» и МКУК «Балабановская Библиотека» имени Н.П. Глухаре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настоящее время  многие проблемы сферы культуры остаются нерешен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еудовлетворительным остаётся состояние зданий и материально-техническая оснащённость учреждений культуры. Среди главных причин устаревание материально-технической базы учреждений культуры и недостаток высококвалифицированных кадров. Это результат недофинансирования сфер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Требуется переход к качественно новому уровню функционирования отрасли культуры, включая библиотечное и музейное дело, культурно-досуговую деятельность, традиционную народную культуру. Реализация такого подхода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качественное изменение подходов к оказанию услуг и выполнению работ в сфере городской культуры, развитию ее инфраструктуры, повышению профессионального уровня персонала, укреплению кадрового потенци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реодоление отставания учреждений культуры в использовании современных информационных технологий,  а также в развитии отраслевой информационной инфраструктуры, в первую очередь обеспечивающей новые возможности использования фондов музеев и библиоте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>Главной целью Программы является обеспечение доступа жителей города Балабаново  к участию в культурной жизни, реализация творческого потенциала жителей города Балабаново, сохранение культурного и исторического наследия города Балабано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Достижение данной цели предполагается посредством решения трех взаимосвязанных и взаимодополняющих задач, отражающих установленные полномочия муниципальных органов власти в сфере культу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1</w:t>
      </w:r>
      <w:r>
        <w:rPr>
          <w:rFonts w:eastAsia="Times New Roman" w:cs="Times New Roman" w:ascii="Times New Roman" w:hAnsi="Times New Roman"/>
          <w:sz w:val="24"/>
          <w:lang w:eastAsia="ru-RU"/>
        </w:rPr>
        <w:t>.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</w:t>
      </w:r>
      <w:r>
        <w:rPr>
          <w:rFonts w:eastAsia="Times New Roman" w:cs="Times New Roman" w:ascii="Times New Roman" w:hAnsi="Times New Roman"/>
          <w:sz w:val="24"/>
          <w:lang w:eastAsia="ru-RU"/>
        </w:rPr>
        <w:t>. Решение данной задачи позволит содействовать обеспечению доступа жителей города Балабаново  к участию в культурной жизни, и реализации творческого потенциала жителей города Балабаново. Данная задача выполняется в рамках подпрограмм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 и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color w:val="000000"/>
          <w:sz w:val="24"/>
        </w:rPr>
        <w:t>»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 2</w:t>
      </w:r>
      <w:r>
        <w:rPr>
          <w:rFonts w:eastAsia="Times New Roman" w:cs="Times New Roman" w:ascii="Times New Roman" w:hAnsi="Times New Roman"/>
          <w:sz w:val="24"/>
          <w:lang w:eastAsia="ru-RU"/>
        </w:rPr>
        <w:t>.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дание благоприятных условий для устойчивого развития сферы культуры города Балабаново. Решение данной задачи позволит укрепить материально-техническое состояние учреждений культуры, создать необходимую инфраструктуру для проведения культурных мероприятий, увеличит количество граждан, участвующих в культурной жизни города.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Данная задача выполняется в рамках подпрограммы 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Задача 3</w:t>
      </w:r>
      <w:r>
        <w:rPr>
          <w:rFonts w:eastAsia="Times New Roman" w:cs="Times New Roman" w:ascii="Times New Roman" w:hAnsi="Times New Roman"/>
          <w:sz w:val="24"/>
          <w:lang w:eastAsia="ru-RU"/>
        </w:rPr>
        <w:t>. Развитие библиотечного дела в  городе Балабаново. Данная задача ориентирована на реализацию прав граждан на библиотечное обслуживание.</w:t>
      </w:r>
      <w:r>
        <w:rPr>
          <w:rFonts w:cs="Times New Roman" w:ascii="Times New Roman" w:hAnsi="Times New Roman"/>
          <w:sz w:val="24"/>
        </w:rPr>
        <w:t xml:space="preserve"> Решение данной задачи будет обеспечено посредством осуществления подпрограммы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cs="Times New Roman" w:ascii="Times New Roman" w:hAnsi="Times New Roman"/>
          <w:color w:val="000000"/>
          <w:sz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Для решения задач планиру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- выполнение муниципальных функций по выработке и реализации культурной политики, нормативно-правовому регулированию в сфере культуры и библиотечного обслужи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управление реализацией и изменениями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Решение указанных задач и достижение целей Программы позволит достигнуть следующих основны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численности граждан, воспользовавшихся услугами учреждения культуры, библиот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количества проведенных мероприятий в сфере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е материально-технического состояния объектов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творческой самореализации граждан, культурно–просвети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единого культурного пространства на основе культурно–нравствен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традиционной культуры, формирование открытого культурного пространства, внедрение инновационных форм в сфере культуры и искус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выделения подпрограмм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 задач  Программ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её структуре выделяются  следующие подпрограммы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основывается на фундаментальном значении культуры как системы ценностей, формирующих нравственно-эстетические и духовные потребности люд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ложения подпрограммы ориентированы на преемственность городских культурных традиций и необходимость проведения последовательной модернизации культуры, исходя из современных условий развития об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>» базируется на принципе: библиотеки были и остаются базовыми структурами в развитии информационного общества и информационной экономике в условиях многовариантного создания, хранения и предоставления информации и знаний (печатные издания, электронные носители информации, Интернет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анная подпрограмма  принимается для решения задач, связанных с осуществлением полномочий органов местного самоуправления по организации библиотечного обслуживания населения библиотеками города Балабаново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бщенная характеристика основных мероприятий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 задач  Программы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её структуре выделяются  следующие подпрограммы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культуры в городе Балабаново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. Она включает в себя следующие составляющ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ведение культурно-досуговых мероприятий</w:t>
        <w:tab/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Мероприятия по укреплению материально-технической базы МУ «БГД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Мероприятия, направленные на развитие МУ «БГД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сходы на обеспечение деятельности МУ «БГДК».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дпрограмма 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библиотечного обслуживания на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» направлена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развития библиотечного обслужива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и состоит из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Мероприятий по укреплению материально-технической базы МКУК «БГБ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о-досуговых мероприяти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Расходы на обеспечение деятельно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учреждений культуры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1446"/>
        <w:gridCol w:w="1417"/>
        <w:gridCol w:w="1410"/>
        <w:gridCol w:w="1283"/>
        <w:gridCol w:w="3340"/>
      </w:tblGrid>
      <w:tr>
        <w:trPr/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куль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0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9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72,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>
          <w:trHeight w:val="431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библиотечного обслужив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 23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95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810,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>
          <w:trHeight w:val="170" w:hRule="atLeast"/>
        </w:trPr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 0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 641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 34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 282,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культуры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136"/>
        <w:gridCol w:w="706"/>
        <w:gridCol w:w="1418"/>
        <w:gridCol w:w="425"/>
        <w:gridCol w:w="992"/>
        <w:gridCol w:w="851"/>
        <w:gridCol w:w="581"/>
        <w:gridCol w:w="126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физические лица и учреждения города.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развитие культурного потенциала учреждения и города в це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творческой самореализации населения как в традиционных, так и в инновационных форм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я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адрового ресурса, повышение профессионального мастерства культработ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единого социокультурного пространства территор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услуг, оказываемых в сфере культур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культуры</w:t>
            </w:r>
          </w:p>
        </w:tc>
      </w:tr>
      <w:tr>
        <w:trPr>
          <w:trHeight w:val="13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6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досуговых формир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ружков и клубных формирований МУ «БГДК» по отношению к общей численности населения ГП «Город Балабаново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ённых культурно-массов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 культурно-массовых мероприятий по отношению к общей численности населения ГП «Город Балабаново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 353,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05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94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72,4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 353,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8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05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94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72,4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учреждения как одного из важнейших ресурсов социального, экономического, культурного развития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привлекательного имиджа города, сохранение социокультурного простран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ление материально-технической базы учреждения, создание оптимальных условий для творческой деятельност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ачества оказываемых населению услуг в сфере культуры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сферы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одная часть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основывается на фундаментальном значении культуры как системы ценностей, формирующих нравственно-эстетические и духовные потребности людей.</w:t>
      </w:r>
    </w:p>
    <w:p>
      <w:pPr>
        <w:pStyle w:val="Normal"/>
        <w:spacing w:lineRule="auto" w:line="240" w:before="0" w:after="0"/>
        <w:ind w:right="-8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подпрограммы ориентированы на преемственность городских культурных традиций и необходимость проведения последовательной модернизации культуры исходя из современных условий развития общества.</w:t>
      </w:r>
    </w:p>
    <w:p>
      <w:pPr>
        <w:pStyle w:val="Normal"/>
        <w:spacing w:lineRule="auto" w:line="240" w:before="0" w:after="0"/>
        <w:ind w:right="-8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1.Основные проблемы в сфере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8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хранения здания Дома культуры необходимо срочное приведение в порядок подвала БГДК, где проходят инженерные коммуникации, обеспечивающие отопление здания и транзит тепла к другим объектам. В настоящее время подвал постоянно затопляется грунтовыми водами, испарение которых приводит к разрушению стен, деформации оформления зрительного зала и помещений сцен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культурно-досуговой деятельности, создания условий для творческой самореализации населения необходимо приобретение экрана и видеопроектора, звуковой карты, радиомикрофонов, музыкальной аппаратуры и крытой сцены для технического обеспечения творческих занятий  в помещении БГДК и на выездных мероприят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ется ремонт подвального помещения (замена -водо и -электро коммуникаций), отмостков здания, а так же окраска фасада ДК (по требованию предписания надзорного органа)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2. Прогноз развития сферы реализации муниципальной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ных мероприятий будет обеспечена сохранность здания, повысится уровень культурно-досуговых занятий и мероприятий с жителями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, задачи, ожидаемые конечные результаты муниципальной подпрограммы, сроки и этапы реализации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Цели, задачи муниципальной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 под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еятельности МУ «БГДК» как центра общения и удовлетворения духовных и досуговых интересов, развития творческих способностей всех категорий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 сохранение народной традиционной культуры как неотъемлемой части культуры в целом, активное использование потенциала народной традиционной культуры в комплексе культурно-досуговой деятельности в воспитательных целях, особенно подрастающего поко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одпрограм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но-досуговой деятельности и народной традиционной культуры как фундаментально значимой составляющей духовного развития нас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й самореализации населения как в традиционных, так и в инновационных форм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 учреж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1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адрового ресурса, повышение профессионального мастерства культработ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единого социокультурного пространства территор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услуг, оказываемых в сфере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ремонтных работ необходимо изготовить техническую документацию (дефектные ведомости, сметы) на ремонтируемые объекты, провести экспертизу с целью определения причин затопления подвала и получения рекомендаций для проведения ремо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целей необходимо следующе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й базы учреждения, техническое оснащение современным оборудованием, благоустройство прилегающей терри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традиционных форм организации культурно-массового досуга населения и внедрение инновационных проектов, разработка социокультурных программ, ориентированных на сохранение социокультурного простран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преемственности в культурно-досуговой деятельности для различных возрастных и социальных групп населения (проведение городских праздников, фестивалей, конкурсов, акци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рганизации и проведении межпоселенческих, региональных, межрегиональных, всероссийских проектах и програм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 сохранение народной традиционной культуры Боровского района (фольклорные ансамбли, музей истории, этнографии и быта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и пропаганда фольклорных знаний, особенно среди подрастающего поколения, путём организации тематических мероприятий и внедрения программно-проект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ая и материальная поддержка деятельности музея истории города, как центра пропаганды традиционн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традиции проведения народных праздников в городе (н-р, Рождество, Масленица и т.д.), как событий, объединяющих все слои насе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семинарах, конференциях, фестивалях по обмену опытом в области изучения и популяризации народной традиционной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Конечные результаты реализации муниципальной под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развитие учреждения как одного из важнейших ресурсов социального, экономического, культурного развития город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ивлекательного имиджа города, сохранение социокультурного простран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материально-технической базы учреждения, ремонт здания, создание оптимальных условий для творческой деятельности насел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" w:leader="none"/>
        </w:tabs>
        <w:spacing w:lineRule="auto" w:line="240" w:before="0" w:after="0"/>
        <w:ind w:left="14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казываемых населению услуг в сфере культур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Сроки и этапы реализации муниципальной подпрограмм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7-2020 годы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Обоснование объема финансовых ресурсов, необходимых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денежных средств, необходимых для реализации подпрограммы на 2017-2020 годы  – </w:t>
      </w:r>
      <w:r>
        <w:rPr>
          <w:rFonts w:cs="Times New Roman" w:ascii="Times New Roman" w:hAnsi="Times New Roman"/>
          <w:color w:val="000000"/>
        </w:rPr>
        <w:t>71 353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финансирования – бюджет городского поселения «Город Балабаново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559"/>
        <w:gridCol w:w="1418"/>
        <w:gridCol w:w="348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развития культуры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по укреплению материально-технической базы МУ «БГ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, направленные на развитие МУ «БГ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П «Город Балабаново»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МУ «БГ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 5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4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112,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П «Город Балабаново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7 0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9 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7 3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7 472,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одпрограммы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одпрограммы в очередном финансовом году путем внесения изменений в под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en-US"/>
        </w:rPr>
        <w:t>Перечень мероприятий под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Развитие культуры в городе Балабаново»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59"/>
        <w:gridCol w:w="1418"/>
        <w:gridCol w:w="1417"/>
        <w:gridCol w:w="1418"/>
        <w:gridCol w:w="1276"/>
        <w:gridCol w:w="1275"/>
        <w:gridCol w:w="1134"/>
        <w:gridCol w:w="1134"/>
      </w:tblGrid>
      <w:tr>
        <w:trPr>
          <w:trHeight w:val="8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оздание условий для развития культуры»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ведение культурно-досуговых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рганизация мероприятий, аренда аппаратуры, установка сцен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Участие в конкурса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Фестиваль 5 вечеров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Юбилейные даты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Транспортные услуг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Покупка (экран, микрофоны, звуковая карта, крытая сцена, аппаратур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0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550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 по укреплению материально-технической базы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ентиляционной системы, капитальный ремонт зрительного зала, ремонт фасада здания, ремонт кровли и ливневых стоков, замена оконных блоков, косметический ремонт помещений ДК, ремонт подвала Д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 (мультикор, мегафон, поролоновые фигуры, стулья, офисные кресла, металлодетектор, витрины, сценические костюмы, обувь и т.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00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, направленные на развитие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 условии финансирования, поступивших в доход бюджета города Балабаново денежных средств от оказания платных услуг</w:t>
            </w:r>
            <w:r>
              <w:rPr>
                <w:rFonts w:eastAsia="Times New Roman" w:cs="Times New Roman" w:ascii="Times New Roman" w:hAnsi="Times New Roman"/>
              </w:rPr>
              <w:t xml:space="preserve"> МУ «БГДК»</w:t>
            </w:r>
            <w:r>
              <w:rPr>
                <w:rFonts w:cs="Times New Roman" w:ascii="Times New Roman" w:hAnsi="Times New Roman"/>
              </w:rPr>
              <w:t>, данные средства могут быть направлены на: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плата за расширение зоны обслуживания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ые расходы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тройку музыкальных инструмент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конкурсах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шив костюм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писку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ы и подарк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атральные постановк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новных средств и материальных запасов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е и ремонт ДК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. расходы, направленные на развитие Д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00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сходы на обеспечение деятельности МУ «БГД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 «БГДК»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работная плата и начисления на оплату тру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БГД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 5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9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9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935,5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 5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79,9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плата прочих налогов, сборов (эколог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4 1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 5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 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 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4 122,4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1 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 0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 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 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 472,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библиотечного обслуживания на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851"/>
        <w:gridCol w:w="2409"/>
        <w:gridCol w:w="2127"/>
        <w:gridCol w:w="1136"/>
        <w:gridCol w:w="706"/>
        <w:gridCol w:w="142"/>
        <w:gridCol w:w="1418"/>
        <w:gridCol w:w="425"/>
        <w:gridCol w:w="850"/>
        <w:gridCol w:w="993"/>
        <w:gridCol w:w="336"/>
        <w:gridCol w:w="136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КУК «Балабановская Библиотека» имени Н.П. Глухар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физические лица города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дернизация и развитие  библиотек города для  повышения качества информационных услуг, комфортности информационного сервиса и предоставления современного библиотечного обслуживания с использованием новых технологий и инновац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деятельности муниципальных библиот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новление содержательной деятельности библиотек в ответ на изменения интересов, потребностей разных групп пользова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престижа библиотечной профессии и социального статуса библиотек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библиотечного обслуживания</w:t>
            </w:r>
          </w:p>
        </w:tc>
      </w:tr>
      <w:tr>
        <w:trPr>
          <w:trHeight w:val="11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25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оведённых культурно-массовых мероприятий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итателей по отношению к общей численности населения ГП «Город Балабаново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ниговыда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1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63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61,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55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810,3</w:t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63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61,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955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810,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граждан, воспользовавшихся услугами, библиот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проведенных мероприятий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ксимальной доступности для населения лучших образцов литературы, создание условий для творческой самореализации граждан, культурно–просвети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единого культурного пространства на основе культурно–нравственных ценностей, сохранение традиционн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вижение культурных ценностей, основанных на духовно–нравственных принципах, способствующих формированию гармонично развитой и социально ответственной личности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Характеристика сферы реализации  подпрограммы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виз деятельности библиотеки – «Информация для всех»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6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задачами библиотечно-информационного обеспечения читателей по прежнему являются: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и накопление информации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е хранение и подготовка к использованию;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иск и предоставление пользователям по запросу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ие г. Балабаново обслуживают две библиотек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ыше 7 000 горожан пользуются услугами библиотек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вся накопленная человечеством информация зафиксирована сегодня в печатной форме. Библиотеки являются  общедоступными  востребованными информационными центрами хранения и доступа к информации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библиотеки не являются монополистами в сфере информации: компьютеры сейчас везде, мир пользователя изменился и  библиотеки должны менятьс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лане нашего развития важнейшим средством достижения перспективных целей и задач определены новые информационные технологии,  новые технические возможности, требующие новые способы работы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лодотворной деятельности в новых условиях библиотекам необходима модернизация. Одним из направлений модернизации библиотек является информатизац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егодняшний день каждый зал библиотеки оснащен персональным компьютером, установлена с помощью Боровской ЦБС, программа для библиотек ПО АИБС «Ирбис», проведена локальная сеть и имеется доступ в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оздан информационный правовой центр с бесплатной системой «Консультант плюс».  Работают обучающие компьютерные курсы. 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ются услуги: ксерокопирование, сканирование, распечатка текста, поиск и предоставление пользователям информации по запросу с помощью сети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nt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ая  и детская библиотеки ведут самостоятельную, обработку и комплектование книг, продолжают  работу по созданию электронного каталога книжного фонда библиотек. Созданы  в электронном виде тематические картотеки «Краеведение», «Статьи», «Консультации юриста», «Подписка», «Медиатека», «Нормативные документы», «Местные документы» Планируется автоматизировать регистрацию читателей и обработку статистики деятельности библиотеки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яду с традиционной формой обслуживания посетителей в библиотеках проводится работа по организации досуга людей, т.е в библиотеках работают литературно-музыкальные салоны и гостиные, клубы по интересам, проводятся диспуты, читательские конференции, тематические вечера, выставки художников. В помощь учебному процессу для школ города организуются тематические просмотры по образовательным программам. Работа библиотек ведется с помощью новых информационных технологий.  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ки принимают участие совместно с другими учреждениями культуры в программах, посвященных межрегиональным связям, воспитанию и образованию молодежи, обслуживанию инвалидов, пенсионеров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должения работы по информатизации библиотеки необходимо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иодически совершенствовать существующее лицензионное программное обеспечени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оянно увеличивать объем собственных электронных баз данных книжного фонда и тематических картотек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работать и внедрить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йт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должать развитие форм информационного обслуживания: предоставление доступа к электронному каталогу информационных ресурсов библиотеки;  предоставление Интернет–ресурсов; предоставление информационно–правовых ресурсов с помощью правовых баз данных «КонсультантПлюс» и т.д., тем самым совершенствую  систему информационно-библиотечного обслуживания горожан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решение обозначенных проблем возможно при условии реального финансирования.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, задачи, ожидаемые конечные результаты подпрограммы, сроки  и этапы ее реализа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данной подпрограммы является преобразование библиотек города в современные информационные центры, обеспечива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доступность фондов библиоте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е использование существующих библиотечных фон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изация затрат на комплектование и обработку библиотечных документов.</w:t>
      </w:r>
    </w:p>
    <w:p>
      <w:pPr>
        <w:pStyle w:val="Normal"/>
        <w:tabs>
          <w:tab w:val="clear" w:pos="708"/>
          <w:tab w:val="left" w:pos="542" w:leader="none"/>
        </w:tabs>
        <w:autoSpaceDE w:val="false"/>
        <w:spacing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поставлены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ршение автоматизации библиотечных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ждение в единую библиотечную информационную систему реги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 повышение качества информационных услуг, комфортности информационного серви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2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уровня информационной культуры жителей город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одпрограммы на 2017-2020 годы – 23 963,5 тыс. рублей.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559"/>
        <w:gridCol w:w="1380"/>
        <w:gridCol w:w="1314"/>
        <w:gridCol w:w="3481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 подпрограммы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о годам реализации подпрограммы, тыс. руб.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библиотечного обслужив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укреплению материально-технической базы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МКУК «БГ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1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>
          <w:trHeight w:val="24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ультурно-досуг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МКУК «БГ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4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5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72,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9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 23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 955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 810,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 осуществление на основе открытости, добровольности, взаимовыгодного сотрудничества, обеспечение широких возможностей для участия в культурной жизни всех заинтересованных юридических и физических лиц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ветственный исполнитель подпрограммы: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осуществляет координацию деятельности  и участников по реализации подпрограммы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запрашивает у лиц, ответственных за выполнение мероприятий под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в соответствии с действующим законодательством несет ответственность за реализацию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ветственный исполнитель подпрограммы в течение года с учетом анализа хода реализации под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одпрограмму по согласован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сходование средств муниципального бюджета в рамках реализации подпрограммы осуществляется в соответствии с порядком, предусмотренным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ирование мероприятий подпрограммы осуществляется за счет средств бюджета города. 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ная часть мероприятий подпрограммы выполняется без дополнительного финансирован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ыполнения подпрограммы возлагается на исполнителей подпрограммы. По отдельным направлениям подпрограммы исполнителем разрабатываются конкретные планы действий и мероприятий, заключаются договоры и соглашен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подпрограммы осуществляет администрация ГП «Город Балабаново»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и программы – городские библиотеки города несут ответственность за реализацию мероприятий подпрограммы и обеспечивают эффективное использование средств, выделяемых на реализацию указанных мероприятий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и затраты по программным мероприятиям ежегодно уточняются с учетом выделяемых на реализацию подпрограммы финансовых средств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и организуют ведение отчетности по реализации подпрограммы в соответствии с установленным порядком. </w:t>
      </w:r>
    </w:p>
    <w:p>
      <w:pPr>
        <w:pStyle w:val="Normal"/>
        <w:autoSpaceDE w:val="false"/>
        <w:spacing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>Перечень мероприятий подпрограммы  «Развитие библиотечного обслуживания населения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417"/>
        <w:gridCol w:w="1418"/>
        <w:gridCol w:w="1417"/>
        <w:gridCol w:w="1276"/>
        <w:gridCol w:w="1134"/>
        <w:gridCol w:w="1134"/>
        <w:gridCol w:w="1125"/>
        <w:gridCol w:w="1144"/>
      </w:tblGrid>
      <w:tr>
        <w:trPr>
          <w:trHeight w:val="7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роки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астник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умма расходов, 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(тыс. руб.)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15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оздание условий для развития библиотечного обслужива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укреплению материально-технической баз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МКУК «БГБ»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ремонт детской и взрослой библиотек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приобретение оргтехники, мебели и др. основных средст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укладка плитки прилегающей территории библиотек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подписк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автоматизация библиотечных процесс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комплектование книжных фонд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изготовление букроссинга, банеров, вывесок и арт. объект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выпуск книг о гор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 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20</w:t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 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7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20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ультурно-досуг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еспечение деятель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en-US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работная плата и начисления на оплату тру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КУК «БГБ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юджет городского поселения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7 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30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30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 307,2</w:t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учреждения (услуги связи, транспортные услуги, коммунальные услуги, услуги по содержанию имущества, прочие услуги, прочие работы, увеличение стоимости основных средств, материальных запасов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 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 13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 14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 160,1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плата прочих налогов, сборов (экологи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1 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 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 44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 45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 472,3</w:t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23 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5 9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6 236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5 95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5 810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consultantplus://offline/ref=E9EECA8352D5D20D8A021D651E77F755D12F8CCFDA64E531108D5D2418C6fFH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4:00Z</dcterms:created>
  <dc:creator>ragimova LK.</dc:creator>
  <dc:description/>
  <cp:keywords/>
  <dc:language>en-US</dc:language>
  <cp:lastModifiedBy>Пользователь</cp:lastModifiedBy>
  <cp:lastPrinted>2017-11-22T11:16:00Z</cp:lastPrinted>
  <dcterms:modified xsi:type="dcterms:W3CDTF">2017-12-18T06:42:00Z</dcterms:modified>
  <cp:revision>21</cp:revision>
  <dc:subject/>
  <dc:title/>
</cp:coreProperties>
</file>