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«Развитие физическо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азвитие физической культуры и спорта в городе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 «Центр физ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социальной политики</w:t>
            </w:r>
          </w:p>
        </w:tc>
      </w:tr>
      <w:tr>
        <w:trPr>
          <w:trHeight w:val="5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условий для укрепления здоровья различных групп населения путем развития инфраструктуры спорта, популяризация массового и профессионального спорта и приобщения различных слоев населения к регулярным занятиям физической культурой и спортом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влечение широких слоев населения к занятиям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кадрового потенциала в области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успешного выступления балабановских спортсменов на официальных соревнова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обеспеченности населения спортивными сооруж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инфраструктуры физической культуры и спорта, строительство спортивных объектов шаговой доступ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 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 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граждан, систематически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валифицированных специалистов физической культуры, работающих по специальности, осуществляющих физкультурно-оздоровительную и спортивную работу с различными категориями и группам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единовременной пропускной способности объектов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использования существующих объектов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истемы эффективной пропаганды физической культуры и спорта, включая меры по популяризации нравственных ценностей спорта в средствах массов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для населения материально–технической базы для занятий физической культурой и спортом по месту жительства путем строительства плоскостных игровых спортсооружений, реконструкции и капитального ремонта спортив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тимулов для повышения мотивации спортсменов и тренеров для достижения высоких спортивны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количества спортивно-массовых общегородских мероприятий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нции современного социально-экономического развития общества выдвигают качественно новые требования к системе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ных направлениях деятельности МУ «ЦФиС» приоритетной задачей является создание условий и мотиваций для ведения здорового образа жизни населения путём развития массовой физической культуры и эффективной системы физкультурно-спортивн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города в областной целевой программе «Развитие физической культуры и спорта 2015-2017» позволили не только укрепить спортивную базу, но и наметить перспективы спортивных объектов на основе софинансирования с областным бюджетом. В 2009-2011г. за счёт средств местного бюджета введена спортивная площадка на ул. Московской, 6а, размером 19х32м,  отремонтировано асфальтовое покрытие хоккейной коробки, установлены баскетбольные стойки на ул. 1Мая, 6, обновлено ограждение и установлены баскетбольные стойки на спортивной площадке по ул. 1Мая,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сделанное, состояние износа спортивных объектов указывает на необходимость капитального и текущего ремонтов многих объектов, в частности, спорткомплекса на ул. Боровской, 2а, подъезда к спортивной площадке (футбольному полю) на ул. Москов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это требует применения программно-целевого подхода в части развития спортивной материально-технической б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му большинству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обходимо развивать физкультурно-оздоровительные клубы, любительские объединения, школы здоровья, пункты проката спортивного инвентаря. Особо следует уделить внимание укреплению спортивной базы, в том числе строительству спортивных площадок, спортивного зала, тренажёрных комплексов, оборудованию лыжной трассы и "Тропы Здоровья", а также организации и проведению спортивных праздников, конкурсов, соревнований, дней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овременных социально-экономических условиях необходимо изыскивать возможности поддержания имеющихся спортивных сооружений в рабочем состоянии, максимальное их использование, независимо от ведомственной принадле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организации физкультурно-оздоровительной работы по месту жительства необходимо направить усилия заинтересованных организаций на обеспечение подавляющего большинства населения возможности заниматься физической культурой и некоторыми видами спорта в местах проживания и массового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ругим важнейшим направлением целевой программы является проведение эффективной кадровой политики. Несмотря на принимаемые меры, система физической культуры и спорта в городе  не укомплектована полностью квалифицированными педагогическими кадрами. Необходима целенаправленная долгосрочная работа по программно-методическому и кадровому обеспечению процесса развития системы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муниципальной программы, сроки и этапы ее 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ставит своей задачей: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физической культуры, спорта и туризма в городе, усиление их профилактической, оздоровительной  и воспитательной направленности,  а также более полное удовлетворение потребностей населения в физическом совершенствовании, укреплении здоровья, достижении высокого уровня работоспособности, активного долголетия;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осознанной потребности в физическом развитии жителей города с раннего возраста, совершенствование и закрепление её в семье, детском саду, школе, других учебных заведениях, при прохождении воинской службы и в трудовых коллектив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оздание условий для развития массовых и олимпийских видов спорта, обучение детей плаванию, развитие других прикладных видов спорта, проведение массовых соревнований в дошкольных учреждениях, школах, по месту жительства и отдыха населения, в трудовых коллектив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 укрепление и создание материально-технической базы для сохранения и улучшения физического и духовного здоровья граждан, модернизация спортивной инфраструктуры и организация пропаганды физической культуры и занятий спортом как составляющей части здорового образа жизн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щий объем финансовых ресурсов, необходимых для реализации программы на 2016 год – </w:t>
      </w:r>
      <w:r>
        <w:rPr>
          <w:rFonts w:cs="Times New Roman" w:ascii="Times New Roman" w:hAnsi="Times New Roman"/>
          <w:color w:val="000000"/>
        </w:rPr>
        <w:t>17 02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73"/>
        <w:gridCol w:w="46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6г. реализации программы, тыс. руб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здание условий для благоприятной адаптации молодежи в современном обществ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</w:t>
              <w:tab/>
              <w:t>Мероприятия в области физической культуры и спор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5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</w:t>
              <w:tab/>
              <w:t>Мероприятия, направленные на развитие физической культуры и спор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6</w:t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Расходы на обеспечение деятельности МУ «ЦФиС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633</w:t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 Укрепление и развитие материально-технической базы для занятия населения города физической культурой и спортом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0</w:t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 02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правления программой и контроль за её выполнением осуществляется в соответствии с Порядком принятия решения о разработке долгосрочных целевых Программ городского поселения «Город Балабаново», их формирования  и реализации, за счёт средств городского бюджета, утверждённым Постановлением Администрации (исполнительно-распорядительного органа) городского поселения «Город Балабаново» от 18.06.2013 № 218/1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осуществляет координацию деятельности  и участников по реализации программы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нансирование мероприятий программы осуществляется за счет средств бюджета города. 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ная часть мероприятий программы выполняется без дополнительного финансирова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ыполнения программы возлагается на исполнителей программы. По отдельным направлениям программы исполнителем разрабатываются конкретные планы действий и мероприятий, заключаются договоры и соглашения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программы осуществляет администрация ГП «Город Балабаново»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и программы несет ответственность за реализацию мероприятий программы и обеспечивают эффективное использование средств, выделяемых на реализацию указанных мероприятий.</w:t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и затраты по программным мероприятиям ежегодно уточняются с учетом выделяемых на реализацию программы финансовых средст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и организуют ведение отчетности по реализации программы в соответствии с установленным порядк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ланируемые результаты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позволит привлечь гораздо большее количество жителей города к систематическим занятиям физической культурой и спорт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ый образ жизни населения и повышение его двигательной активности снизит существующие факторы риска возникновения заболеваний, утраты трудоспособности, уровень смертности. </w:t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УЕМЫЕ РЕЗУЛЬТАТЫ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 ПРОГРАММЫ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«Развитие физической культуры и спорта в г. Балабанове»</w:t>
      </w:r>
    </w:p>
    <w:tbl>
      <w:tblPr>
        <w:tblW w:w="120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672"/>
        <w:gridCol w:w="1418"/>
        <w:gridCol w:w="2693"/>
        <w:gridCol w:w="1701"/>
      </w:tblGrid>
      <w:tr>
        <w:trPr>
          <w:trHeight w:val="10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,       </w:t>
              <w:br/>
              <w:t xml:space="preserve">направленные  </w:t>
              <w:br/>
              <w:t xml:space="preserve">на достижение </w:t>
              <w:br/>
              <w:t xml:space="preserve">цели         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 </w:t>
              <w:br/>
              <w:t>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ое значение  показателя</w:t>
              <w:br/>
              <w:t>(на начало реализации Программ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ое      </w:t>
              <w:br/>
              <w:t xml:space="preserve">значение         </w:t>
              <w:br/>
              <w:t xml:space="preserve">показателя по    </w:t>
              <w:br/>
              <w:t xml:space="preserve">итогам 2016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     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регулярно функционирующих спортивных сооруж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2     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енности занимающих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3 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квалифицированных тренеров и инструкт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 ПРОГРАММЫ 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bCs/>
          <w:sz w:val="20"/>
          <w:szCs w:val="20"/>
          <w:lang w:eastAsia="ru-RU"/>
        </w:rPr>
        <w:t>«Развитие физической культуры и спорта в г. Балабанов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701"/>
        <w:gridCol w:w="2126"/>
        <w:gridCol w:w="1843"/>
        <w:gridCol w:w="1276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на 2016г.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ое мероприятие подпрограммы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оздание условий для благоприятной адаптации молодежи в современном обществ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Организация проведения городских мероприятий в области спорта, участие спортивных команд в соревнованиях районного, областного уровня: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транспортные услуги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питание спортсменов;</w:t>
            </w:r>
          </w:p>
          <w:p>
            <w:pPr>
              <w:pStyle w:val="Normal"/>
              <w:spacing w:before="0" w:after="0"/>
              <w:ind w:left="80" w:hanging="0"/>
              <w:rPr/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-приобретение оборудования и спортивного инвентаря;</w:t>
            </w:r>
          </w:p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Лицензирование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 850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Укрепление и развитие материально-технической базы для занятия населения города физической культурой и спор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спортплощадки ул. Зел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реконструкции стадиона по ул. Моск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 2 700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ероприятия, направленные на развитие физической культуры и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При условии финансирования, поступивших в доход бюджета города Балабаново денежных средств от оказания платных услуг</w:t>
            </w:r>
            <w:r>
              <w:rPr>
                <w:rFonts w:eastAsia="Times New Roman" w:cs="Times New Roman" w:ascii="Times New Roman" w:hAnsi="Times New Roman"/>
              </w:rPr>
              <w:t xml:space="preserve"> 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</w:rPr>
              <w:t>, данные средства могут быть направлены на: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нспортные расходы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мероприятия в области спорта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участие в соревнованиях;</w:t>
            </w:r>
          </w:p>
          <w:p>
            <w:pPr>
              <w:pStyle w:val="Normal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- приобретение формы и спортивного инвентаря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ы и подарки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новных средств и материальных запасов;</w:t>
            </w:r>
          </w:p>
          <w:p>
            <w:pPr>
              <w:pStyle w:val="Normal"/>
              <w:spacing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е и ремонт спортив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 846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Расходы на обеспечение деятельности МУ «ЦФи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: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68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на оплату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06,1</w:t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5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ечение периода действия программ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6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приобретение наградной прод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периода действия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МУ «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ЦФиС</w:t>
            </w: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Итого: 12 633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одпрограм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средств бюджета ГП «Город Балабан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 02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6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8:17:00Z</dcterms:modified>
  <cp:revision>4</cp:revision>
  <dc:subject/>
  <dc:title/>
</cp:coreProperties>
</file>