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Капитальный ремонт многоквартирных жилых дом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Капитальный ремонт многоквартирных жилых дом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нд капитального ремонта Калуж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правляющие организации многоквартирных жилых дом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варищества собственников недвижимости  и Товарищества собственников жилья г. Балабан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комфортных и безопасных условий проживания в многоквартирных домах, а также повышение их энергоэффективности путем совместной с ФКР, УК, ТСЖ и ТСН, организации проведения работ по капитальному ремонту;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тимулирование реформирования жилищно-коммунального хозяйства;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нститута собственников жил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проведения капитального ремонта многоквартирных домов, расположенных на территори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эксплуатационных характеристик обще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эффективных механизмов управления жилищным фондом и внедрение ресурсосберегающих техноло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е уровня износа жилых зданий гор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ное обеспечение безопасных и комфортных условий проживания граждан в многоквартирных жилых домах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понятия, используемые в настоящей Программ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квартирный дом – сложный инженерно-технический объект, состоящий из конструктивных элементов, инженерных систем и иного оборудования, которые требуют регулярного обслуживания и эксплуатации, а также проведения текущего и капит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многоквартирного дома – проведение работ по устранению неисправностей изношенных элементов общего имущества многоквартирного дома, в том числе восстановление или замена их на более долговечные и экономичные в целях улучшения эксплуатационных показателей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проблемы в сфер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разработана с целью реализации Жилищного Кодекса РФ, Федерального закона N 131-ФЗ (ред. от 08.11.2007) "Об общих принципах организации местного самоуправления в Российской Федерации", Закона Российской Федерации от 04.07.1991 N 1541-1 "О приватизации жилищного фонда в Российской Федерации" для привлечения средств бюджета города,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введением в действие Жилищ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 обязанность по проведению капитального ремонта общего имущества многоквартирного дома возложена на собственников помещ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домов, аварийности, низким потребительским свойствам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редность проведения капитального ремонта общего имущества в многоквартирных домах, в которых собственники приняли решение о перечислении взносов на капитальный ремонт в Фонд капитального ремонта Калужской области, установлена в региональной программе </w:t>
      </w:r>
      <w:r>
        <w:rPr>
          <w:rFonts w:cs="Times New Roman" w:ascii="Times New Roman" w:hAnsi="Times New Roman"/>
          <w:sz w:val="24"/>
          <w:szCs w:val="24"/>
        </w:rPr>
        <w:t>капитального ремонта общего имущества в многоквартирных домах, расположенных на территории Калужской области, на 2014 - 2043 г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ая очередность определена исходя из критериев, установленных статьей 3 Закона Калужской области "Об организации проведения капитального ремонта общего имущества в многоквартирных домах, расположенных на территории Калуж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критериев должна обеспечить перспективное планирование капитального ремонта жилищного фонда с учетом фактического технического состояния конструктивных элементов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Жилищного кодекса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58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ность проведения капитального ремонта в домах, где собственники выбрали специализированный счет для сбора взносов на капитальный ремонт, определяется на общем собрании собственников МЖ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у также включаются выполненные управляющими компаниями и товариществами собственников жилья в предыдущие годы работы по капитальному ремонту МЖД в соответствии с критериями, установленными в программе на тот период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запланированных Программой мероприятий позволит привести в соответствие установленным санитарным и техническим правилам и нормам инженерные сети, строительные конструкции и элементы жилых зданий, что обеспечит безопасность проживани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проблему снижения уровня износа многоквартирных домов, повышения качества проживания граждан возможно только объединением усилий всех уровней власти с привлечением средств бюджета города и средств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видами капитальных ремонтных работ на объектах, включенных в Программу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внутридомовых инженерных систем электроснабжения, водоснабжения, водоотведения, в т. ч. с установкой приборов учета потребления ресурсов и узлов управления (тепловой энергии, горячей и холодной воды, электрической энерг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кровел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епление и ремонт фаса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и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 капитального ремо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имулирование реформирования жилищно-коммунального хозяйства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института собственников жилья.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омплексного и выборочного капитального ремонта в объемах, обеспечивающих приведение многоквартирного дома в надлежащее техническое состоя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эффективных механизмов управления жилищным фондом и внедрение ресурсосберегающих техноло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я механизма 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ечные результат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стоящей Программы должна обеспечить следующие конеч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ьшение уровня износа жилых зданий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сное обеспечение безопасных и комфортных условий проживания в многоквартирных жилых до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пределении эффективности реализуемых мер на городском уровне используются следующие индикато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(%) многоквартирных домов, в которых произведен капитальный ремонт в соответствии с настоящей Программой, от общего количества многоквартирных домов, нуждающихся в капитальном ремон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ний уровень износа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результативности действия Программы будет проводиться  по результатам отчетн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и этапы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16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овых ресурсов, необходимых для реализации программы на 2016 год – 5 500 тыс. рублей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tbl>
      <w:tblPr>
        <w:tblW w:w="11746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73"/>
        <w:gridCol w:w="46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6г. реализации программы, тыс. руб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комфортных условий проживания гражда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00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9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  <w:tab/>
              <w:t>Содержание и текущий ремонт жилого фонд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 5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механизм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функциональное сопровождение Программы осуществляет персональный руководитель Программы, который назначается согласно распоряжению  Администрации (исполнительно-распорядительного органа) городского поселения "Город Балабаново" и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исходное задание на соответствующий финансовый год по обеспечению капитального ремонта, координирует ход выполнения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проекты муниципальных правовых актов, необходимых для выполнения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отбор на конкурсной основе исполнителей работ и услуг, а также поставщиков продукции по каждому мероприятию 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овывает с основными участниками Программы возможные сроки выполнения мероприятий, объемы и источники финансирования, в том числе из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нтроль за своевременной и качественной реализаци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ет подготовку в установленные сроки отчетов о ходе реализации Программы, об ожидаемом выполнен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авливает в установленном порядке предложения об уточнении перечня мероприятий Программы на очередной финансовый год, представляет заявки на финансирование Программы, уточняет затраты по мероприятиям Программы, а также механизм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равление Программой, формы и порядок осуществления  контроля за реализацией мероприят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реализацией Программы осуществляется Администрацией города в соответствии со своей компетенцией. Система организации контроля за исполнением Программы включ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ниторинг выполнения мероприятий Программы, координацию деятельности исполнителей на основе периодической отчетности для обеспечения согласованности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роведением аукционов на получение муниципального заказа, а также сроками выполнения контрактов (договор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у выполнения мероприяти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дополняется конкретным перечнем многоквартирных жилых домов, подлежащих ремонту в 2016 году, по результатам конкурсного рассмотрения заявок ТСЖ, жилищных, жилищно-строительных кооперативов или иных специализированных потребительских кооперативов, управляющих организаций в течение месяца, после утверждения бюджетных ассигнований на данную программу решением городской Думы городского поселения «Город Балабаново» «О бюджете городского поселения  «Город Балабаново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16 год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питальный ремонт многоквартирных жилых домов городского поселения «Город Балабаново»»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708"/>
        <w:gridCol w:w="2178"/>
        <w:gridCol w:w="2053"/>
        <w:gridCol w:w="1632"/>
        <w:gridCol w:w="993"/>
      </w:tblGrid>
      <w:tr>
        <w:trPr>
          <w:trHeight w:val="23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2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Обеспечение комфортных условий проживания граждан»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лата за капитальный ремонт доли муниципального образования в праве долевой собственности МКД в региональный фонд капитального ремонта на счете "регионального оператора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лата за капитальный ремонт доли муниципального образования в праве долевой собственности многоквартирных жилых дом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и текущий ремонт жилого фон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периода действия Программ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  <w:lang w:eastAsia="ru-RU"/>
              </w:rPr>
              <w:t>Итого по программ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5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5:50:00Z</dcterms:modified>
  <cp:revision>8</cp:revision>
  <dc:subject/>
  <dc:title/>
</cp:coreProperties>
</file>