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992"/>
        <w:gridCol w:w="2410"/>
        <w:gridCol w:w="1985"/>
        <w:gridCol w:w="708"/>
        <w:gridCol w:w="709"/>
        <w:gridCol w:w="425"/>
        <w:gridCol w:w="1134"/>
        <w:gridCol w:w="851"/>
        <w:gridCol w:w="709"/>
        <w:gridCol w:w="1134"/>
        <w:gridCol w:w="287"/>
        <w:gridCol w:w="141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ий отдел, отдел городского хозяйства Администрации (исполнительно-распорядительного органа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муниципального имущества и земельн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стоимости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осударственного технического учета и технической инвентаризации объектов жилищного фонда и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едование (экспертиз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поступлением неналоговых доходов в городской бюдже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>
          <w:trHeight w:val="7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формления и постановки на кадастровый учет объектов, находящихся в казне и бесхозяйного иму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ценки рыночной стоимост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ьготных билетов, компенсируемых за сче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11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1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253,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15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921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85</w:t>
            </w:r>
          </w:p>
        </w:tc>
      </w:tr>
      <w:tr>
        <w:trPr>
          <w:trHeight w:val="5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253,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15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921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23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85</w:t>
            </w:r>
          </w:p>
        </w:tc>
      </w:tr>
      <w:tr>
        <w:trPr>
          <w:trHeight w:val="5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ить сохранность и контроль объект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ить поступление доходов в муниципальный бюджет города от управления и распоряжения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ь максимальное количество объектов муниципальной собственности в оборот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владение, пользование и распоряжение имуществом, находящимся в муниципальной собственности поселения, что является одним из приоритетов социально-экономического развития городского поселения «Город Балабаново»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ность МО «Город Балабаново», а также в оформлении в муниципальную собственность бесхозяйного  имущества, в соответствии со статьей 225 Гражданского кодекса РФ и Постановлением Правительства РФ от 17.09.2003 № 580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ыполнения указанных процедур необходимо изготовить техническую документацию (технические и кадастровые паспорта) на объекты, а также получить кадастровые выписки, кадастровые паспорта земельных участков и кадастровые планы территорий, необходимые для оформления права муниципальной собственности на земельные участки в  Управлении Федеральной службы государственной регистрации, кадастра и картографии, провести межевание земельных участков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эффективного распоряжения муниципальным имуществом, а также в целях пополнения доходной части бюджета города Балабаново, для проведения процедур продажи и сдачи в аренду муниципального имущества необходимо проведение оценки рыночной стоимости объектов, предполагаемых к продаже или передаче в аренду.</w:t>
      </w:r>
    </w:p>
    <w:p>
      <w:pPr>
        <w:pStyle w:val="Normal"/>
        <w:shd w:fill="FFFFFF" w:val="clear"/>
        <w:spacing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решение вопросов, связанных с ведением учета муниципального имущ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вязи с ликвидацией муниципальных унитарных предприятий Программа предусматривает муниципальную поддержку на расходы, связанные с оплатой выходного пособия при сокращении персонала и погашением кредиторской задолж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роприятия по эффективному использованию муниципального имущества включают расходы на содержание муниципального имущества, а также компенсацию населению их затрат на муниципальное имущество. Во исполнение решения Городской Думы муниципальному предприятию, у которого в хозяйственном ведении находится баня, компенсируются затраты по предоставлению льготным категориям граждан банных усл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программы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использования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грамм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целей Программы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стоимости муниципального имущества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обследование (экспертиз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бесхозяйных объект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орядочение и ведение единого реестра муниципального имущества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адастрового учета земельных участк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оступлением неналоговых доходов в городской бюджет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мые мероприятия должны привести к обеспечению эффективного использования муниципального имущества и земель городского поселения, учет, контроль и защиту имущественных</w:t>
      </w:r>
      <w:r>
        <w:rPr>
          <w:rFonts w:eastAsia="Times New Roman" w:cs="Times New Roman" w:ascii="Times New Roman" w:hAnsi="Times New Roman"/>
        </w:rPr>
        <w:t xml:space="preserve"> интересов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ожидаемые конечные результаты муниципальной программы.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охранность и контроль объектов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качество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ить поступление неналоговых доходов в муниципальный бюджет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ь максимальное количество объектов муниципальной собственности в 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 прибыльность муниципальных предприят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 и этапы реализации муниципальной программы: </w:t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17-2020 годы.</w:t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Программы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20 годы – 29 253,5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1855"/>
        <w:gridCol w:w="1830"/>
        <w:gridCol w:w="2977"/>
      </w:tblGrid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7-2019 г. г. реализации программы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ффективное управление имуществ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  <w:tab/>
              <w:t>Техническая инвентаризация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  <w:tab/>
              <w:t>Кадастровый у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  <w:tab/>
              <w:t>Мероприятия по эффективному использованию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0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71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8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3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8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 921,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2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и методы организации управления реализацией муниципальной целевой программы определяются муниципальным заказчиком (ответственным исполн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актной системе в сфере закупок товаров, работ, услуг для обеспечения государственных и муниципальных нужд» от 05.04.2013 №44-ФЗ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426" w:footer="5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внесения в отчетном периоде изменений в целевую программу муниципальный заказчик (ответственным исполнителем) представляет обоснование о необходимости внесении соответствующих изменений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Управление муниципальным имуществом МО «Город Балабаново»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тыс. руб.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559"/>
        <w:gridCol w:w="1276"/>
        <w:gridCol w:w="2126"/>
        <w:gridCol w:w="1276"/>
        <w:gridCol w:w="1276"/>
        <w:gridCol w:w="1134"/>
        <w:gridCol w:w="1134"/>
      </w:tblGrid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 (тыс.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4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Эффективное управление имуществом»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стоимости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инвентаризация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учет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озмещение убытков (льготы по б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 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5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и аварийно-диспетчерское обслуживание газового хозяйства города, ремонт газопроводов и тех. устройств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обслуживание 4-х трансформаторных под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июля по 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на ликвидацию М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плата коммунальных услуг за не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8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9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здания вок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мемориала «Вечный ого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мпенсация гражданам за замену газового оборудования в муниципальном жилом фо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атраты по холодной воде для фон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мая по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обслуживание фон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мая по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одержание, ремонт, кап. ремонт объектов муниципальной соб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социальной политики и имущественных отношений, 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4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нос авари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 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8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 9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28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426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7:55:00Z</cp:lastPrinted>
  <dcterms:modified xsi:type="dcterms:W3CDTF">2017-12-18T07:06:00Z</dcterms:modified>
  <cp:revision>30</cp:revision>
  <dc:subject/>
  <dc:title/>
</cp:coreProperties>
</file>