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842"/>
        <w:gridCol w:w="284"/>
        <w:gridCol w:w="850"/>
        <w:gridCol w:w="851"/>
        <w:gridCol w:w="283"/>
        <w:gridCol w:w="1134"/>
        <w:gridCol w:w="536"/>
        <w:gridCol w:w="598"/>
        <w:gridCol w:w="9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повышение степени их социальной защищенности, активизация участия пожилых людей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 совершенствования и развития системы социального обслуживания, обеспечения доступности социальной  помощи, культурно-досуговых и иных услуг;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,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духовно-нравственного  содержания по воспитанию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благотворительности в детской и подростковой сре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ршее покол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и в семье города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0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охваченных мероприятиями программы по отношению к общему количеству граждан ГП «Город Балабаново» (25,4 тыс.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5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28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5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одоление тенденции к увеличению числа малообеспеченных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комплексного решения проблем граждан пожил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определенной материальной поддержк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социальной напряженности в горо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социальной адаптаци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нтеллектуальных и культурных потребностей старшего поко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физического, духовного и нравственного развития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ксимальная реализация творческого потенциала одарённых дет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реабилитация детей в социально-опасной ситуации, детей-сирот и детей  из многодетных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здоровья семьи, улучшение демографической ситуации в городе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муниципальной программы обусловлена необходимостью создания благоприятных условий для социальной поддержки малоимущих пожилых граждан и инвалидов. 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и вопросы социальной защиты этой категории граждан являются крайне важными для снижения социальной напряженности в обществе. Существующая система социальной защиты населения не полностью соответствует современным требованиям. В связи с этим основным направлением социальной политики является социальная поддержка малоимущих пожилых граждан и инвалидов. Несмотря на разнообразие форм социальной поддержки населения, используемых социальными службами, остается актуальным вопрос об увеличении адресной помощи гражданам старшего поколения, инвалидам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«Дети в семье города Балабаново» является основой для достижения долгосрочных целей по снижению уровня безнадзорности и семейного неблагополучия.  Реализация подпрограммы будет способствовать созданию сре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итания,  способствующ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ю  условий для воспитания детей, организации досуга и развития творчества, профилактики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проблем социальной политики программным методом  позволит перейти от политики выживания к политике семейного благополучия, экономической устойчивости семей, обеспечению им соответствующих современным стандартам качества и уровня жизни. 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создание условий для совершенствования и развития системы социальной помощи, доступности а так ж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учшение качества жизни людей, повышение степени социальной защищенности пожилых граждан и семей с детьми, активизация участия этих категорий населения  в жизни общества,  укрепление социальной значимости семь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 реализации муниципальной про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Укрепление социальной значимости семьи как основного института общества, создание благоприятных условий для физического, духовного и нравственного развития детей, максимальная реализация творческого потенциала одарённых детей, индивидуальная реабилитация детей в социально-опасной ситуации, детей-инвалидов, совершенствование системы социальной реализации детей-сирот и детей  из многодетных семей, укрепление здоровья семьи, улучшение демографической ситуации в городе.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тенденции к увеличению числа малообеспеченных пожилых людей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комплексного решения проблем граждан пожилого возраста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Обеспечение определенной материальной поддержки пожилых людей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Снижение социальной напряженности в городе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социальной адаптации пожилых людей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Реализация интеллектуальных и культурных потребностей старшего поко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выделения подпрограмм муниципальной 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«Развитие системы социального обслуживания населения городского поселения «Город Балабаново» содержит две подпрограммы 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ршее поколение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ти в семье города Балабаново»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ое разделение обусловлено различием категорий получателе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оддержк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одпрограм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мероприятия муниципальной программ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Меры по обеспечению социальной защищенности, улучшению социального положения пожилых люд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казание содействия в проведении праздничных, культурно-досуговых мероприятий с пожилыми людьм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Меры по обеспечению условий жизн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Здоровье семь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оциальная поддержка одаренных детей, детей-сирот, семей с детьми-инвалидами, многодетных сем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Формирование условий для физического развития, гражданского становления и военно-патриотического воспитания де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Духовно-нравственное воспитание сем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зднование юбилейных и памятных дат в жизни горо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701"/>
        <w:gridCol w:w="1778"/>
        <w:gridCol w:w="1624"/>
        <w:gridCol w:w="2345"/>
      </w:tblGrid>
      <w:tr>
        <w:trPr>
          <w:trHeight w:val="25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 тыс. руб.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19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учшение качества жизни пожилых людей и инвали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нижение уровня детской безнадзорности и семейного неблагополуч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на программ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таршее покол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842"/>
        <w:gridCol w:w="284"/>
        <w:gridCol w:w="1132"/>
        <w:gridCol w:w="427"/>
        <w:gridCol w:w="567"/>
        <w:gridCol w:w="992"/>
        <w:gridCol w:w="227"/>
        <w:gridCol w:w="812"/>
        <w:gridCol w:w="108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илые граждане, инвалиды и другие категорий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повышение степени их социальной защищенности, активизация участия пожилых людей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 совершенствования и развития системы социального обслуживания, обеспечения доступности социальной  помощи, культурно-досуговых и иных услуг;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 города Балабано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качества жизни пожилых людей и инвалидо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17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жилых граждан, инвалидов и других категорий граждан, охваченных мероприятиями программы по отношению к общему количеству данной категории граждан ГП «Город Балабаново» (9 тыс. 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пожилых граждан, инвалидов и других категорий граждан, охваченных мероприятиями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од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9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одоление тенденции к увеличению числа малообеспеченных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комплексного решения проблем граждан пожил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определенной материальной поддержк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социальной напряженности в горо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социальной адаптаци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нтеллектуальных и культурных потребностей старшего поколения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bookmark2"/>
      <w:r>
        <w:rPr>
          <w:rFonts w:cs="Times New Roman" w:ascii="Times New Roman" w:hAnsi="Times New Roman"/>
          <w:sz w:val="24"/>
          <w:szCs w:val="24"/>
        </w:rPr>
        <w:t>Разработка муниципальной подпрограммы обусловлена необходимостью создания благоприятных условий для социальной поддержки малоимущих пожилых граждан и инвалидов.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bookmark3"/>
      <w:r>
        <w:rPr>
          <w:rFonts w:cs="Times New Roman" w:ascii="Times New Roman" w:hAnsi="Times New Roman"/>
          <w:sz w:val="24"/>
          <w:szCs w:val="24"/>
        </w:rPr>
        <w:t>Средне- и долгосрочные демографические прогнозы свидетельствуют о тенденции старения населения, которая проявляется на фоне снижения рождаемости.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0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bookmark4"/>
      <w:r>
        <w:rPr>
          <w:rFonts w:cs="Times New Roman" w:ascii="Times New Roman" w:hAnsi="Times New Roman"/>
          <w:sz w:val="24"/>
          <w:szCs w:val="24"/>
        </w:rPr>
        <w:t>Сегодня в нашем городе проживает 7038 пенсионеров (29,8% населения города), в том числе:</w:t>
      </w:r>
      <w:bookmarkEnd w:id="2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1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bookmark5"/>
      <w:r>
        <w:rPr>
          <w:rFonts w:cs="Times New Roman" w:ascii="Times New Roman" w:hAnsi="Times New Roman"/>
          <w:sz w:val="24"/>
          <w:szCs w:val="24"/>
        </w:rPr>
        <w:t>инвалидов Великой Отечественной войны -12;</w:t>
      </w:r>
      <w:bookmarkEnd w:id="3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240" w:before="0" w:after="0"/>
        <w:jc w:val="both"/>
        <w:outlineLvl w:val="0"/>
        <w:rPr/>
      </w:pPr>
      <w:bookmarkStart w:id="4" w:name="bookmark6"/>
      <w:r>
        <w:rPr>
          <w:rFonts w:cs="Times New Roman" w:ascii="Times New Roman" w:hAnsi="Times New Roman"/>
          <w:sz w:val="24"/>
          <w:szCs w:val="24"/>
        </w:rPr>
        <w:t xml:space="preserve">участников Великой Отечественной войны – </w:t>
      </w:r>
      <w:bookmarkEnd w:id="4"/>
      <w:r>
        <w:rPr>
          <w:rFonts w:cs="Times New Roman" w:ascii="Times New Roman" w:hAnsi="Times New Roman"/>
          <w:sz w:val="24"/>
          <w:szCs w:val="24"/>
        </w:rPr>
        <w:t>18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5" w:name="bookmark7"/>
      <w:r>
        <w:rPr>
          <w:rFonts w:cs="Times New Roman" w:ascii="Times New Roman" w:hAnsi="Times New Roman"/>
          <w:sz w:val="24"/>
          <w:szCs w:val="24"/>
        </w:rPr>
        <w:t>вдов участников Великой Отечественной войны - 2;</w:t>
      </w:r>
      <w:bookmarkEnd w:id="5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bookmark8"/>
      <w:r>
        <w:rPr>
          <w:rFonts w:cs="Times New Roman" w:ascii="Times New Roman" w:hAnsi="Times New Roman"/>
          <w:sz w:val="24"/>
          <w:szCs w:val="24"/>
        </w:rPr>
        <w:t>инвалидов 1 группы -103;</w:t>
      </w:r>
      <w:bookmarkEnd w:id="6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7" w:name="bookmark9"/>
      <w:r>
        <w:rPr>
          <w:rFonts w:cs="Times New Roman" w:ascii="Times New Roman" w:hAnsi="Times New Roman"/>
          <w:sz w:val="24"/>
          <w:szCs w:val="24"/>
        </w:rPr>
        <w:t>инвалидов 2 группы - 706;</w:t>
      </w:r>
      <w:bookmarkEnd w:id="7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8" w:name="bookmark10"/>
      <w:r>
        <w:rPr>
          <w:rFonts w:cs="Times New Roman" w:ascii="Times New Roman" w:hAnsi="Times New Roman"/>
          <w:sz w:val="24"/>
          <w:szCs w:val="24"/>
        </w:rPr>
        <w:t>инвалидов 3 группы - 825;</w:t>
      </w:r>
      <w:bookmarkEnd w:id="8"/>
    </w:p>
    <w:p>
      <w:pPr>
        <w:pStyle w:val="Normal"/>
        <w:keepNext w:val="true"/>
        <w:keepLines/>
        <w:numPr>
          <w:ilvl w:val="0"/>
          <w:numId w:val="3"/>
        </w:numPr>
        <w:spacing w:lineRule="exact" w:line="216" w:before="0" w:after="0"/>
        <w:ind w:left="0" w:right="1980" w:hanging="0"/>
        <w:jc w:val="both"/>
        <w:outlineLvl w:val="0"/>
        <w:rPr/>
      </w:pPr>
      <w:bookmarkStart w:id="9" w:name="bookmark11"/>
      <w:r>
        <w:rPr>
          <w:rFonts w:cs="Times New Roman" w:ascii="Times New Roman" w:hAnsi="Times New Roman"/>
          <w:sz w:val="24"/>
          <w:szCs w:val="24"/>
        </w:rPr>
        <w:t>бывших малолетних узников - 290;</w:t>
      </w:r>
      <w:bookmarkStart w:id="10" w:name="bookmark12"/>
      <w:bookmarkEnd w:id="9"/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ружеников тыла - 200;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етеранов труда - 2550;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етеранов труда Калужской области- 40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40" w:before="0" w:after="0"/>
        <w:ind w:left="0" w:right="19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 политических репрессий - 69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ликвидаторов аварии на Чернобыльской АЭС – 63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1" w:leader="none"/>
        </w:tabs>
        <w:spacing w:before="0" w:after="0"/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енсионеры имеют доход  ниже прожиточного минимума - 240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неудовлетворительное состояние здоровья, снижение конкурентоспособности на рынке труда в предпенсионном и пенсионном возрасте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ожилые люди в современных социально-экономических условиях чувствуют свою неприспособленность и социальную не востребованность. Возможности для полноценного участия в общественной жизни у них ограничены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ответственность семьи за предоставление ухода и удовлетворение потребностей пожилых людей. Существующая система социальной защиты населения не полностью соответствует современным требования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ередко теряют ориентацию в современном социально-культурном пространстве, затрудняются их социальные контакты, что имеет негативные последствия не только для самих пенсионеров, но и для людей их окружающих. В сфере охраны здоровья, социального и торгово-бытового обслуживания, организации культурного досуга, физкультурно-оздоровительной работы и туризма недостаток внимания к нуждам пожилых людей приводит к ограничению их доступа к общественным благам и услуга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уждаются в коренном улучшении своего положения, чему может служить комплексный подход к решению связанных с этим задач.</w:t>
      </w:r>
    </w:p>
    <w:p>
      <w:pPr>
        <w:pStyle w:val="Normal"/>
        <w:spacing w:before="0" w:after="209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опросы социальной защиты этой категории граждан города являются крайне важными для снижения социальной напряженности в обще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жидаемые конечные результаты под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здание условий для совершенствования и развития системы социального обслуживания, обеспечения доступности медицинской помощи, культурно-досуговых и иных услуг, содействия активному участию пожилых граждан в жизни общества.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7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в развитии материально-технической базы учреждений социальной защиты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жизни граждан старшего поколения на основе усиления их правовой защиты, предоставления материальной помощ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ступной среды жизнедеятельности для малоимущих граждан и инвали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80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взаимодействия государственных, муниципальных и иных служб, призванных способствовать решению проблем старшего поко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6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го партнерства с организациями в сфере оказания социальных услуг населению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8" w:leader="none"/>
        </w:tabs>
        <w:spacing w:lineRule="auto" w:line="240" w:before="0" w:after="0"/>
        <w:ind w:left="420" w:right="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облем наиболее уязвимых пожилых граждан, одиноких престарелых, престарелых супружеских пар путем привлечения волонтерского и добровольческого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3" w:leader="none"/>
        </w:tabs>
        <w:spacing w:lineRule="auto" w:line="240" w:before="0" w:after="209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еализации интеллектуальных, культурных потребностей, личного потенциала жителей города преклонного возраста.</w:t>
      </w:r>
    </w:p>
    <w:p>
      <w:pPr>
        <w:pStyle w:val="Normal"/>
        <w:tabs>
          <w:tab w:val="clear" w:pos="708"/>
          <w:tab w:val="left" w:pos="813" w:leader="none"/>
        </w:tabs>
        <w:spacing w:before="0" w:after="209"/>
        <w:ind w:left="4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ути достижения целей и задач: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отдельных категорий жителей города предлагается осуществить за сч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0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омощи в развитии всех форм и инфраструктуры учреждений социального обслуживания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6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я социального партнерства с негосударственными организациями по вопросам социальной защиты малоимущих жителей го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5" w:leader="none"/>
        </w:tabs>
        <w:spacing w:lineRule="auto" w:line="240" w:before="0" w:after="213"/>
        <w:ind w:left="420" w:right="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я социальной реабилитации малообеспеченных пенсионеров и инвалидов путем организации их дос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одпрограммы на 2017-2020 годы – 3 910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559"/>
        <w:gridCol w:w="1469"/>
        <w:gridCol w:w="1366"/>
        <w:gridCol w:w="2629"/>
      </w:tblGrid>
      <w:tr>
        <w:trPr>
          <w:trHeight w:val="24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одпрограмм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 тыс. руб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1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Улучшение качества жизни пожилых людей 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одпрограммы «Старшее поко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559"/>
        <w:gridCol w:w="1701"/>
        <w:gridCol w:w="1418"/>
        <w:gridCol w:w="1134"/>
        <w:gridCol w:w="850"/>
        <w:gridCol w:w="851"/>
        <w:gridCol w:w="850"/>
        <w:gridCol w:w="14"/>
        <w:gridCol w:w="836"/>
      </w:tblGrid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Улучшение качества жизни пожилых людей и инвалидов»</w:t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17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существление мер социальной поддержки малообеспеченных граждан, пенсионеров и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материальная поддержка вдов военнослужащих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выплата компенсаций гражданам города Балабанова, удостоенным звания "Почетный гражданин города Балабанова"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оказание  адресной помощи особо нуждающимся гражданам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оказание финансовой помощи жителям г. Балабаново - бывшим блокадникам г. Ленинграда, участникам освобождения Сталинграда юбиля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</w:t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дение мероприятий для граждан пожилого возраста и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освященных: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амятные подарки жителям города Балабанова, достигшим возраста 85, 90, 95, 100 лет и старше, а также лицам, внесшим значительный вклад в развитие города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ню освобождения узников фашистских концлагерей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Международному дню пожилых людей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Дню освобождения п. Балабаново от немецко-фашистских войск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памяти и скорби (годовщине начала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инвалидов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памяти погибших при аварии на Чернобыльской АЭС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защитников Отечества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освобождения Калужской области немецко-фашистских захватчиков (17 сентября)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прочих мероприятий для данной категории гражд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</w:t>
            </w:r>
          </w:p>
        </w:tc>
      </w:tr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ддержка общественных организаций</w:t>
            </w:r>
          </w:p>
        </w:tc>
      </w:tr>
      <w:tr>
        <w:trPr>
          <w:trHeight w:val="1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поддержка общественных организаций и движений, патриотических клубов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е содействия в развитии сети клубов по интересам для пожилых людей для организации их дос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5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5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Дети в семье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8"/>
        <w:gridCol w:w="709"/>
        <w:gridCol w:w="2551"/>
        <w:gridCol w:w="1985"/>
        <w:gridCol w:w="1842"/>
        <w:gridCol w:w="284"/>
        <w:gridCol w:w="1132"/>
        <w:gridCol w:w="427"/>
        <w:gridCol w:w="567"/>
        <w:gridCol w:w="992"/>
        <w:gridCol w:w="319"/>
        <w:gridCol w:w="733"/>
        <w:gridCol w:w="107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7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 города Балабаново</w:t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по воспитанию детей духовно-нравственного 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добровольчества в детской и подростковой среде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детской безнадзорности и семейного неблагополучия</w:t>
            </w:r>
          </w:p>
        </w:tc>
      </w:tr>
      <w:tr>
        <w:trPr>
          <w:trHeight w:val="10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51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(дети до 17 лет и их родители), охваченных мероприятиями программы по отношению к общему количеству данной категории граждан ГП «Город Балабаново» (17 тыс. 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3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раждан, охваченных мероприятиями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1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1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</w:tr>
      <w:tr>
        <w:trPr>
          <w:trHeight w:val="5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физического, духовного и нравственного развития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ксимальная реализация творческого потенциала одарённых дет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реабилитация детей в социально-опасной ситуации, детей-сирот и детей  из многодетных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здоровья семьи, улучшение демографической ситуации в городе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годы  в городе Балабаново, как в области,  так и в России в целом, резко возросло количество семей, испытывающих серьёзные затруднения при адаптации к нестабильным условиям социальной среды. Экономическая нестабильность, растущая инфляция повлекли за собой обнищание части населения, снижение уровня и качества жизни, прежде всего семей с детьми. Изменения в социокультурной сфере, общественном сознании привели к изменениям общественных ценностей, в том числе ценностей семьи. Проблемы современной семьи обусловлены рядом причин: резким социально-экономическим расслоением общества, постоянным дефицитом в области государственного финансирования бюджетной сферы, ростом скрытой и явной безработицы и т.д. Всё это приводит к деформации внутрисемейных отношений, искажению нравственно-ценностных ориентаций, ослаблению воспитательных возможностей семьи. Благополучие многих семей пошатнулось, супружеские и родительские узы ослабли. В современных семьях, в том числе в семьях города Балабаново, утрачивается традиционный уклад жизни. Внедрение в сознание молодёжи безнравственных стереотипов под действием низкопробной массовой культуры стало причиной ослабения института семьи, лишения социального опыта и направленности на создание устойчивой семь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оложения семьи и детей в нашем городе позволил выявить наиболее острые проблемы. На 15.09.2015 г. на учёте в учреждениях системы профилактики состоят 19 семей, находящихся в трудной жизненной и социально опасной ситуации. По-прежнему смертность превышает рождаемость, а из каждых десяти браков – шесть распадаются, что даёт рост неполных семей, а значит и семей социального риска. Каждый третий ребёнок рождается у родителей, живущих в незарегистрированном браке. Есть несовершеннолетние родители. 20 семей оформили  опеку и попечительство. В семьях воспитываются приемные дети. В течение многих лет остаётся почти неизменной статистика по детям-инвалидам. Около 300 семей с детьми имеют доходы ниже прожиточного минимум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спансерном учёте состоят несовершеннолетние хронически больные де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оциального климата в современной семье, духовного и физического становления в ней детей в наибольшей степени зависит успешность процессов развития и социализации ребёнка. Дети могут развить свой личностный потенциал, только если они воспитываются в безопасной среде, окружённые любовью и заботой родителей и близких. Поэтому программный подход, ориентированный на заботу о благополучии детей в семье, позволит решить вопросы своевременного воздействия на семью и её окружение в целях профилактики развития в ней негативных проявлений.</w:t>
      </w:r>
    </w:p>
    <w:p>
      <w:pPr>
        <w:pStyle w:val="Normal"/>
        <w:spacing w:lineRule="auto" w:line="240" w:before="0" w:after="0"/>
        <w:ind w:left="-567" w:firstLine="1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ошли конкретные позитивные изменения в работе с детьми. Совместные действия с социально-реабилитационным центром для несовершеннолетних «Ориентир» позволяют внедрить новые формы профилактической и реабилитационной работы с семьёй и детьми. В рамках ежегодного праздника «День матери», «День отца», «День семьи, любви и верности», «фестиваля-конкурса «Семья года» проводится награждение родителей за достойное воспитание детей. В целях своевременного выявления семей, нуждающихся в особой поддержке государства, в городе ежегодно проводится месячник «Семья». За счёт средств районной и городской целевых программ, помощи спонсоров – семьи и дети, оказавшиеся в трудной жизненной ситуации, получают своевременную адресную социальную, в том числе материальную поддержку.                                  Реализация данной программы будет способствовать  укреплению института семьи с детьми, повышению её авторитета и социального статуса, позволит увеличить объёмы и виды помощи семьям и детям, оказавшимся в трудной жизненной ситуации, улучшить условия для воспитания детей, организации детского и семейного досуга и творчества, профилактике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жидаемые конечные результаты Под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целями и задачами  программы являются: повышение эффективности мероприятий по социальной поддержке семей, воспитывающих детей, восстановление функций современной семьи, проведение социально-значимых мероприятий, направленных на укрепление семьи, повышение роли ребенка в семье,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ческое, нравственное и духовное воспитание детей, сохранение семейных традиций и ценностей, профилактика социального сиротства, детской безнадзорности и правонарушений несовершеннолетних, содействие улучшению демографической ситуации в городе,  воспитание молодёжи, способной к созданию полноценной семьи, приобщение к ценностям традиционной культуры, освоение духовно-нравственных российских народных традици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одпрограммы на 2017-2020 годы – 1 590 тыс. рублей.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66"/>
        <w:gridCol w:w="1806"/>
        <w:gridCol w:w="3493"/>
      </w:tblGrid>
      <w:tr>
        <w:trPr>
          <w:trHeight w:val="28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одпрограммы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 тыс. руб..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16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нижение уровня детской безнадзорности и семейного не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 осуществляться 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одпрограммы «Дети в семье города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89"/>
        <w:gridCol w:w="1134"/>
        <w:gridCol w:w="1417"/>
        <w:gridCol w:w="1276"/>
        <w:gridCol w:w="1134"/>
        <w:gridCol w:w="850"/>
        <w:gridCol w:w="851"/>
        <w:gridCol w:w="850"/>
        <w:gridCol w:w="851"/>
      </w:tblGrid>
      <w:tr>
        <w:trPr>
          <w:trHeight w:val="5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1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нижение уровня детской безнадзорности и семейного неблагополучи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Совет да любовь» (Конкурс «Семья года»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матер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защиты дете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отц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«День Знаний» (Благословение на отличную  учебу);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благотворительных  Рождественских и Пасхальных обе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ам, воспитывающих детей-инвалидов;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конкурсов на традиционные православные праздники (рисунки, поделки, лепка) для Рождественских распродаж и выставок в День семьи, любви и ве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для детей из семей социального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екта «Игры нашего двор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благотворительной акции по обеспечению детей школьно-письменными принадлежностями к началу нового учебного года (школьные набор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я по обеспечению социально не защищенных семей продуктовыми набо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влечение детей из малообеспеченных семей, склонных к правонарушениям, в организованный досуг, спортивные секции, коррекционно-развивающие курсы, детские площ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социальной помощи в вопросах жизненной адап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контроля за подростками, склонными к злоупотреблению курением, алкоголем, наркот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ая поддержка творческих конкурсов, слетов, фестивалей и их учас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работы координационного совета по духовно-нравственному воспит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аломнические поез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православных встреч с участием духовно-творческих коллекти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«круглых столов» на тему духовно-нравственного воспитания, опеки и попечительства, сохранения ценностей семейных отношений,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в городской газете специальных тематических рубрик, воспитывающих патриотические и духовно-нравственные качества у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мощь сиротам в приобретении путевок в православный лагерь «Златоус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прочих мероприятий для данной категории гражд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(исполнительно-распорядительный орган) городского поселения «Город Балабаново», МУ «БГД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588" w:footer="5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9z0">
    <w:name w:val="WW8Num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Courier New" w:hAnsi="Courier New" w:eastAsia="Courier New" w:cs="Courier New"/>
      <w:shd w:fill="FFFFFF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06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9:00Z</dcterms:created>
  <dc:creator>ragimova LK.</dc:creator>
  <dc:description/>
  <cp:keywords/>
  <dc:language>en-US</dc:language>
  <cp:lastModifiedBy>Пользователь</cp:lastModifiedBy>
  <cp:lastPrinted>2017-10-23T16:21:00Z</cp:lastPrinted>
  <dcterms:modified xsi:type="dcterms:W3CDTF">2017-12-18T06:44:00Z</dcterms:modified>
  <cp:revision>22</cp:revision>
  <dc:subject/>
  <dc:title/>
</cp:coreProperties>
</file>