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физической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и спорт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физической культуры и спорт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1148"/>
        <w:gridCol w:w="749"/>
        <w:gridCol w:w="1363"/>
        <w:gridCol w:w="2127"/>
        <w:gridCol w:w="1559"/>
        <w:gridCol w:w="283"/>
        <w:gridCol w:w="567"/>
        <w:gridCol w:w="1276"/>
        <w:gridCol w:w="1276"/>
        <w:gridCol w:w="567"/>
        <w:gridCol w:w="761"/>
        <w:gridCol w:w="108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мущественных отношений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условий для укрепления здоровья различных групп населения путем развития инфраструктуры спорта, популяризация массового и профессионального спорта и приобщения различных слоев населения к регулярным занятиям физической культурой и спортом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влечение широких слоев населения к занятиям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кадрового потенциала в области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успешного выступления балабановских спортсменов на официальных соревнован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обеспеченности населения спортивными сооруж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нфраструктуры физической культуры и спорта, строительство спортивных объектов шаговой доступност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9" w:hRule="atLeast"/>
          <w:cantSplit w:val="true"/>
        </w:trPr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регулярно функционирующих спортивных сооруж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квалифицированных тренеров и инструктор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численности занимающихс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 715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23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869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277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338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 715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23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869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277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33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граждан, систематически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квалифицированных специалистов физической культуры, работающих по специальности, осуществляющих физкультурно-оздоровительную и спортивную работу с различными категориями и группам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единовременной пропускной способности объектов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использования существующих объектов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пропаганды физической культуры и спорта, включая меры по популяризации нравственных ценностей спорта в средствах массов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ля населения материально–технической базы для занятий физической культурой и спортом по месту жительства путем строительства плоскостных игровых спортсооружений, реконструкции и капитального ремонта спортив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тимулов для повышения мотивации спортсменов и тренеров для достижения высоких спортивны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количества спортивно-массовых общегородских мероприятий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денции современного социально-экономического развития общества выдвигают качественно новые требования к системе физической культуры и 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ных направлениях деятельности МУ «ЦФиС» приоритетной задачей является создание условий и мотиваций для ведения здорового образа жизни населения путём развития массовой физической культуры и эффективной системы физкультурно-спортивного вос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города в областной целевой программе «Развитие физической культуры и спорта 2015-2017» позволили не только укрепить спортивную базу, но и наметить перспективы спортивных объектов на основе софинансирования с областным бюджетом. В 2009-2011г. за счёт средств местного бюджета введена спортивная площадка на ул. Московской, 6а, размером 19х32м,  отремонтировано асфальтовое покрытие хоккейной коробки, установлены баскетбольные стойки на ул. 1Мая, 6, обновлено ограждение и установлены баскетбольные стойки на спортивной площадке по ул. 1Мая,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сделанное, состояние износа спортивных объектов указывает на необходимость капитального и текущего ремонтов многих объектов, в частности, спорткомплекса на ул. Боровской, 2а, подъезда к спортивной площадке (футбольному полю) на ул. Москов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это требует применения программно-целевого подхода в части развития спортивной материально-технической б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организации физкультурно-оздоровительной работы по месту жительства необходимо направить усилия заинтересованных организаций на обеспечение подавляющему большинству населения возможности заниматься физической культурой и некоторыми видами спорта в местах проживания и массового отдыха.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обходимо развивать физкультурно-оздоровительные клубы, любительские объединения, школы здоровья, пункты проката спортивного инвентаря. Особо следует уделить внимание укреплению спортивной базы, в том числе строительству спортивных площадок, спортивного зала, тренажёрных комплексов, оборудованию лыжной трассы и "Тропы Здоровья", а также организации и проведению спортивных праздников, конкурсов, соревнований, дней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овременных социально-экономических условиях необходимо изыскивать возможности поддержания имеющихся спортивных сооружений в рабочем состоянии, максимальное их использование, независимо от ведомственной принадле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организации физкультурно-оздоровительной работы по месту жительства необходимо направить усилия заинтересованных организаций на обеспечение подавляющего большинства населения возможности заниматься физической культурой и некоторыми видами спорта в местах проживания и массового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ругим важнейшим направлением целевой программы является проведение эффективной кадровой политики. Несмотря на принимаемые меры, система физической культуры и спорта в городе  не укомплектована полностью квалифицированными педагогическими кадрами. Необходима целенаправленная долгосрочная работа по программно-методическому и кадровому обеспечению процесса развития системы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ставит своей задачей: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физической культуры, спорта и туризма в городе, усиление их профилактической, оздоровительной  и воспитательной направленности,  а также более полное удовлетворение потребностей населения в физическом совершенствовании, укреплении здоровья, достижении высокого уровня работоспособности, активного долголетия;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сознанной потребности в физическом развитии жителей города с раннего возраста, совершенствование и закрепление её в семье, детском саду, школе, других учебных заведениях, при прохождении воинской службы и в трудовых коллективах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оздание условий для развития массовых и олимпийских видов спорта, обучение детей плаванию, развитие других прикладных видов спорта, проведение массовых соревнований в дошкольных учреждениях, школах, по месту жительства и отдыха населения, в трудовых коллектив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укрепление и создание материально-технической базы для сохранения и улучшения физического и духовного здоровья граждан, модернизация спортивной инфраструктуры и организация пропаганды физической культуры и занятий спортом как составляющей части здорового образа жизн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20 годы – </w:t>
      </w:r>
      <w:r>
        <w:rPr>
          <w:rFonts w:cs="Times New Roman" w:ascii="Times New Roman" w:hAnsi="Times New Roman"/>
          <w:color w:val="000000"/>
        </w:rPr>
        <w:t>67 715,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701"/>
        <w:gridCol w:w="1755"/>
        <w:gridCol w:w="1647"/>
        <w:gridCol w:w="3118"/>
      </w:tblGrid>
      <w:tr>
        <w:trPr>
          <w:trHeight w:val="40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8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благоприятной адаптации молодежи в современном обществ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Мероприятия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П «Г. Балабаново», бюджет МО МР «Боровский район»</w:t>
            </w:r>
          </w:p>
        </w:tc>
      </w:tr>
      <w:tr>
        <w:trPr>
          <w:trHeight w:val="5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Мероприятия, направленные на развитие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П «Г.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Расходы на обеспечение деятельности МУ «ЦФ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7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19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77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П «Г.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 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2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П «Г.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 2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869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 277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3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ание средств муниципального бюджета в рамках реализации программы осуществляется в соответствии с порядком, предусмотренным Федеральным законом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ланируемые результаты Програм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позволит привлечь гораздо большее количество жителей города к систематическим занятиям физической культурой и спорто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ый образ жизни населения и повышение его двигательной активности снизит существующие факторы риска возникновения заболеваний, утраты трудоспособности, уровень смертности.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«Развитие физической культуры и спорта в г. Балабанов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80"/>
        <w:gridCol w:w="1295"/>
        <w:gridCol w:w="1417"/>
        <w:gridCol w:w="1418"/>
        <w:gridCol w:w="1275"/>
        <w:gridCol w:w="1282"/>
        <w:gridCol w:w="1280"/>
        <w:gridCol w:w="1413"/>
        <w:gridCol w:w="6"/>
        <w:gridCol w:w="1276"/>
      </w:tblGrid>
      <w:tr>
        <w:trPr>
          <w:trHeight w:val="101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36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оздание условий для благоприятной адаптации молодежи в современном обществ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 в области физической культуры и спорта</w:t>
            </w:r>
          </w:p>
        </w:tc>
      </w:tr>
      <w:tr>
        <w:trPr>
          <w:trHeight w:val="139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рганизация проведения городских мероприятий в области спорта, участие спортивных команд в соревнованиях районного, областного уровня: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транспортные услуги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питание спортсменов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приобретение оборудования и спортивного инвентаря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Лицензирование спортивных объектов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28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</w:t>
            </w:r>
          </w:p>
        </w:tc>
      </w:tr>
      <w:tr>
        <w:trPr>
          <w:trHeight w:val="12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МР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54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 09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5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емонт (капитальный ремонт) спорткомплекса, оборудование (строительство) спортивных площадок, установка камер видеонаблюдения, установка опор  и ремонт уличного освещения на стадионе и спортплощадках, ремонт (капитальный ремонт) стадиона и т. д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87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2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87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 22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 6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0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, направленные на развитие физической культуры и спор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При условии финансирования, поступивших в доход бюджета города Балабаново денежных средств от оказания платных услуг</w:t>
            </w:r>
            <w:r>
              <w:rPr>
                <w:rFonts w:eastAsia="Times New Roman" w:cs="Times New Roman" w:ascii="Times New Roman" w:hAnsi="Times New Roman"/>
              </w:rPr>
              <w:t xml:space="preserve"> 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</w:rPr>
              <w:t>, данные средства могут быть направлены на: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ые расходы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я в области спорта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соревнованиях;</w:t>
            </w:r>
          </w:p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приобретение формы и спортивного инвентаря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ы и подарки;</w:t>
            </w:r>
          </w:p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приобретение основных средств и материальных запасов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е и ремонт спортивных объектов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расходы, направленные на развитие учрежд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8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50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сходы на обеспечение деятельности МУ «ЦФиС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МУ «ЦФиС»: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работная плата и начисления на оплату труд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 459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9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350,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3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350,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88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60,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78,9</w:t>
            </w:r>
          </w:p>
        </w:tc>
      </w:tr>
      <w:tr>
        <w:trPr>
          <w:trHeight w:val="1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плата прочих налогов, сборов (экология)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0 40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76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2 819,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2 8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2 938</w:t>
            </w:r>
          </w:p>
        </w:tc>
      </w:tr>
      <w:tr>
        <w:trPr>
          <w:trHeight w:val="4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 71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 23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 86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 277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 33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6:00Z</dcterms:created>
  <dc:creator>ragimova LK.</dc:creator>
  <dc:description/>
  <cp:keywords/>
  <dc:language>en-US</dc:language>
  <cp:lastModifiedBy>Пользователь</cp:lastModifiedBy>
  <cp:lastPrinted>2017-11-22T11:42:00Z</cp:lastPrinted>
  <dcterms:modified xsi:type="dcterms:W3CDTF">2017-12-18T06:44:00Z</dcterms:modified>
  <cp:revision>17</cp:revision>
  <dc:subject/>
  <dc:title/>
</cp:coreProperties>
</file>