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693"/>
        <w:gridCol w:w="1701"/>
        <w:gridCol w:w="1134"/>
        <w:gridCol w:w="709"/>
        <w:gridCol w:w="567"/>
        <w:gridCol w:w="1134"/>
        <w:gridCol w:w="283"/>
        <w:gridCol w:w="1276"/>
        <w:gridCol w:w="567"/>
        <w:gridCol w:w="761"/>
        <w:gridCol w:w="122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радостроительной деятельности Администрации (исполнительно-распорядительного органа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комплексного благоустройства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, здоровых и культурных услови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стетической привлекательности территории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трудовой деятельности и досуга населения на территории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1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новых детских площа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ловленных бродячих живот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саженных цветов, кустарников и др. зеленых наса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5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17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20</w:t>
            </w:r>
          </w:p>
        </w:tc>
      </w:tr>
      <w:tr>
        <w:trPr>
          <w:trHeight w:val="8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 454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17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20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МР «Бор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благоустройства территории городского поселения «Города Балабаново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анитарного и экологического состоя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фортности проживания жителей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ройство новых детских и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ю работ по благоустройству, озеленению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устройство зон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бивку новых цветников, установку малых архитектурных форм и элементов озел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монт и содержание детских 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устройство территорий, прилегающих к предприятиям,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работ по капитальному ремонту линий наружного осв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Цели и задачи программы, основные ожидаемые конечные результаты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ть композиции из отдельных планировочных элементов, цветочного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зоны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внутридворовы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становить новые малые архитектурные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сти капитальный ремонт линий наруж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20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зеленение территории гор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ржание и обслуживание уличного освещения городского поселения города Балабано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ликвидация стихий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монт площадок для сбора ТБО по городу, приобретение контейнеров и бунк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7-2020 годы  – 75 541,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Обоснование объема финансовых ресурсов, необходимых для реализации Программы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99"/>
        <w:gridCol w:w="1701"/>
        <w:gridCol w:w="1679"/>
        <w:gridCol w:w="1581"/>
        <w:gridCol w:w="4472"/>
      </w:tblGrid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благоустройства города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7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юджет Калужской области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 4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 51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 5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 0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еречень мероприятий Программы «Благоустройство городского поселения «Город Балабаново»</w:t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"/>
        <w:gridCol w:w="2835"/>
        <w:gridCol w:w="1276"/>
        <w:gridCol w:w="992"/>
        <w:gridCol w:w="1560"/>
        <w:gridCol w:w="1701"/>
        <w:gridCol w:w="1417"/>
        <w:gridCol w:w="1418"/>
        <w:gridCol w:w="1417"/>
        <w:gridCol w:w="1417"/>
      </w:tblGrid>
      <w:tr>
        <w:trPr>
          <w:trHeight w:val="646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32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/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Улучшение благоустройства города»</w:t>
            </w:r>
          </w:p>
        </w:tc>
      </w:tr>
      <w:tr>
        <w:trPr/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электроэнергии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00</w:t>
            </w:r>
          </w:p>
        </w:tc>
      </w:tr>
      <w:tr>
        <w:trPr>
          <w:trHeight w:val="9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 улич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алаб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0</w:t>
            </w:r>
          </w:p>
        </w:tc>
      </w:tr>
      <w:tr>
        <w:trPr>
          <w:trHeight w:val="292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 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4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800</w:t>
            </w:r>
          </w:p>
        </w:tc>
      </w:tr>
      <w:tr>
        <w:trPr>
          <w:trHeight w:val="263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2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ороги на территории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зеленого хозяйства</w:t>
            </w:r>
          </w:p>
        </w:tc>
      </w:tr>
      <w:tr>
        <w:trPr>
          <w:trHeight w:val="7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а, посадка, уход за растениями, окос травы, содержание зелен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9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5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 9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 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350</w:t>
            </w:r>
          </w:p>
        </w:tc>
      </w:tr>
      <w:tr>
        <w:trPr>
          <w:trHeight w:val="278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4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и ремонт  площадок ТБ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 9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50</w:t>
            </w:r>
          </w:p>
        </w:tc>
      </w:tr>
      <w:tr>
        <w:trPr/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</w:rPr>
              <w:t>Прочие мероприятия по благоустройств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упка, установка, содержание и ремонт детского игрового оборудования, устройство искусственного покрытия на детских площад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Г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3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купка, установка, содержание  прочих объектов благоустройства (фонтан, лавочки, урны, цветочницы, МАФ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ил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и ул. Боровская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расходы на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 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 5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 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470</w:t>
            </w:r>
          </w:p>
        </w:tc>
      </w:tr>
      <w:tr>
        <w:trPr>
          <w:trHeight w:val="396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6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звитие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роектов инициативного бюджетирования, 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областного бюджета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 районного бюджета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О МР «Бор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 местного бюджета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</w:tr>
      <w:tr>
        <w:trPr>
          <w:trHeight w:val="9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проекте инициативного бюджетирования граждан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 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 3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50</w:t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5 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 4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 5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 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 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 Денежные средства выделяются при условии участия и победы в областном конкур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* Денежные средства выделяются при условии участия и победы в районном конкур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** Денежные средства выделяются в соответствии с Положением «О реализации на территории муниципального образования «Город Балабаново» проектов инициативного бюджетирования» утвержденным Решением Городской Думы городского поселения «Город Балабаново» от 07.09.2017 № 40-д.</w:t>
      </w:r>
    </w:p>
    <w:sectPr>
      <w:footerReference w:type="default" r:id="rId4"/>
      <w:type w:val="nextPage"/>
      <w:pgSz w:orient="landscape" w:w="16838" w:h="11906"/>
      <w:pgMar w:left="1134" w:right="1134" w:gutter="0" w:header="0" w:top="1560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09T14:17:00Z</cp:lastPrinted>
  <dcterms:modified xsi:type="dcterms:W3CDTF">2017-12-18T06:40:00Z</dcterms:modified>
  <cp:revision>38</cp:revision>
  <dc:subject/>
  <dc:title/>
</cp:coreProperties>
</file>