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 12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верждено постановлением администраци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исполнительно-распорядительного органа)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родского поселения «Город Балабаново»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15.12.2017 г. № 639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 xml:space="preserve">Муниципальная программ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sz w:val="52"/>
          <w:szCs w:val="52"/>
          <w:lang w:eastAsia="ru-RU"/>
        </w:rPr>
        <w:t>«Ремонт и содержание сети автомобильных дорог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sz w:val="52"/>
          <w:szCs w:val="52"/>
          <w:lang w:eastAsia="ru-RU"/>
        </w:rPr>
        <w:t>на 2017-2020 год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АСПОР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муниципальной программы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«Ремонт и содержание сети автомобильных дорог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15594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36"/>
        <w:gridCol w:w="851"/>
        <w:gridCol w:w="2409"/>
        <w:gridCol w:w="2127"/>
        <w:gridCol w:w="708"/>
        <w:gridCol w:w="1276"/>
        <w:gridCol w:w="284"/>
        <w:gridCol w:w="1417"/>
        <w:gridCol w:w="142"/>
        <w:gridCol w:w="1134"/>
        <w:gridCol w:w="709"/>
        <w:gridCol w:w="469"/>
        <w:gridCol w:w="1232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Ответственный исполнитель муниципальной программы</w:t>
            </w:r>
          </w:p>
        </w:tc>
        <w:tc>
          <w:tcPr>
            <w:tcW w:w="127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ститель главы Администрации (исполнительно-распорядительного органа) городского поселения «Город Балабаново» - начальник отдела городского хозяйства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Соисполнитель муниципальной программы</w:t>
            </w:r>
          </w:p>
        </w:tc>
        <w:tc>
          <w:tcPr>
            <w:tcW w:w="127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градостроительной деятельности Администраци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исполнительно-распорядительного органа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родского поселения «Город Балабаново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приятия, организации и учреждения независимо от форм собственности и ведомственного подчинения</w:t>
            </w:r>
          </w:p>
        </w:tc>
      </w:tr>
      <w:tr>
        <w:trPr>
          <w:trHeight w:val="5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Цель муниципальной программы</w:t>
            </w:r>
          </w:p>
        </w:tc>
        <w:tc>
          <w:tcPr>
            <w:tcW w:w="127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овышение комплексной безопасности и устойчивости транспортной систем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Задачи муниципальной 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Развитие сети автомобильных дорог местного значения, путем строительства новых дорог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роведение анализа выявленных проблем сети автомобильных дорог, обеспечение безопасности дорожного движе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разработка проекта мероприятий по развитию содержания капитального ремонта сети автодорог, ремонта дворовых территорий многоквартирных домов городского поселения «Города Балабаново»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улучшение состояния дорожного хозяй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беспечение доступности транспортной инфраструктуры для экономического развития города Балабаново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Подпрограммы муниципальной программы</w:t>
            </w:r>
          </w:p>
        </w:tc>
        <w:tc>
          <w:tcPr>
            <w:tcW w:w="127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сутствуют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 Сроки и этапы реализации муниципальной 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-2020 год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 Целевые показатели программы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2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целевого показателя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. изм.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овое значение целевого показателя по годам</w:t>
            </w:r>
          </w:p>
        </w:tc>
      </w:tr>
      <w:tr>
        <w:trPr>
          <w:trHeight w:val="23" w:hRule="atLeast"/>
          <w:cantSplit w:val="true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 г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 г.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 г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 г.</w:t>
            </w:r>
          </w:p>
        </w:tc>
      </w:tr>
      <w:tr>
        <w:trPr>
          <w:trHeight w:val="23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тяженность содержания дорог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,4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,45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,4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,45</w:t>
            </w:r>
          </w:p>
        </w:tc>
      </w:tr>
      <w:tr>
        <w:trPr>
          <w:trHeight w:val="23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тяженность отремонтированных дорог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.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68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</w:tr>
      <w:tr>
        <w:trPr>
          <w:trHeight w:val="624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приведенной в соответствие с дислокацией дорожного движения улично-дорожной сет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</w:t>
            </w:r>
          </w:p>
        </w:tc>
      </w:tr>
      <w:tr>
        <w:trPr>
          <w:trHeight w:val="158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 Объемы финансирования муниципальной программы за счет бюджетных ассигнований</w:t>
            </w:r>
          </w:p>
        </w:tc>
        <w:tc>
          <w:tcPr>
            <w:tcW w:w="3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оказател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 (тыс. руб.)</w:t>
            </w:r>
          </w:p>
        </w:tc>
        <w:tc>
          <w:tcPr>
            <w:tcW w:w="73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одам</w:t>
            </w:r>
          </w:p>
        </w:tc>
      </w:tr>
      <w:tr>
        <w:trPr>
          <w:trHeight w:val="23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7 г.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8 г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9 г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0 г.</w:t>
            </w:r>
          </w:p>
        </w:tc>
      </w:tr>
      <w:tr>
        <w:trPr>
          <w:trHeight w:val="23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1 191,8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 551,9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439,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 004,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 195,6</w:t>
            </w:r>
          </w:p>
        </w:tc>
      </w:tr>
      <w:tr>
        <w:trPr>
          <w:trHeight w:val="652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источникам финансирования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едства местного бюджета &lt;1&gt;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4 068,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 428,3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439,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 004,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 195,6</w:t>
            </w:r>
          </w:p>
        </w:tc>
      </w:tr>
      <w:tr>
        <w:trPr>
          <w:trHeight w:val="50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 них: средства Дорожного фонда ГП «Г. Балабанов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733,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225,1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7,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4,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5,6</w:t>
            </w:r>
          </w:p>
        </w:tc>
      </w:tr>
      <w:tr>
        <w:trPr>
          <w:trHeight w:val="50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юджет МО МР «Боровский район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100,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100,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0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 них: средства Дорожного фонда МО МР «Боровский район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100,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100,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0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Министерство дорожного хозяйства Калуж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023,6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 023,6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0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: средства Дорожного фонда Калуж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023,6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023,6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2758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&lt;1&gt; Объемы финансирования из местного бюджета уточняются после принятия и (или) внесения изменений в решение Городской Думы о бюджете на очередной финансовый год (на очередной финансовый год и на плановый период).</w:t>
            </w:r>
          </w:p>
        </w:tc>
      </w:tr>
      <w:tr>
        <w:trPr>
          <w:trHeight w:val="30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 Ожидаемые результаты реализации муниципальной программы</w:t>
            </w:r>
          </w:p>
        </w:tc>
        <w:tc>
          <w:tcPr>
            <w:tcW w:w="127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результатам реализации муниципальной программы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ить долю автомобильных дорог местного значения, соответствующих нормативным требованиям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ить проектирование, строительство, реконструкцию, капитальный ремонт и ремонт автомобильных дорог местного значения с твердым покрытием, и капитальный ремонт и ремонт дворовых территорий многоквартирных домов, проездов к дворовым территориям многоквартирных домов населенных пунктов за счет средств Дорожного фонд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кратить количество дорожно-транспортных происшествий из–за сопутствующих дорожных услов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жение транспортных издержек пользователей автомобильных дорог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довлетворение потребности в ускорении перевозок грузо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жение времени нахождения пассажиров в пут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транспортных расходов товаропроизводите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ышение инвестиционной привлекательности территори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ышение комплексной безопасности на дорогах местного знач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оздание условий для повышения комфортности  проживания жителей  города Балабаново.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 Общая характеристика сферы реализации 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род Балабаново - динамично развивающееся муниципальное образование Боровского района Калужской обла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но-целевой подход к решению проблем ремонта и содержания сети автомобильных дорог необходим, так как без комплексной системы благоустройства городского поселения города Балабаново невозможно добиться каких-либо значимых результатов в обеспечении комфортных условий проживания граждан, формировании современной инфраструктуры и благоустройстве мест общего пользования территории поселения. Проблема содержания сети автомобильных дорог территории городского поселения «Город Балабаново» является одной из самых насущных, требующих каждодневного внимания и эффективного реш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министрацией (исполнительно – распорядительным органом)  городского поселения «Города Балабаново» проводятся мероприятия по ремонту внутриквартальных дорог и подъездных путей. В течение последних лет проведена объемная работа по ремонту и реконструкции внутриквартальных дорог с увеличением парковок для стоянок автомобил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днако особое внимание  на сегодняшний день необходимость продолжения этой работы не отпала. Требуется строительство новых  и реконструкция старых дорог и тротуаров.</w:t>
      </w:r>
    </w:p>
    <w:p>
      <w:pPr>
        <w:pStyle w:val="Normal"/>
        <w:shd w:fill="FFFFFF" w:val="clear"/>
        <w:spacing w:lineRule="auto" w:line="240" w:before="0" w:after="0"/>
        <w:ind w:firstLine="41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плошная замена дорожного покрытия не производилась более 15 лет. </w:t>
      </w:r>
    </w:p>
    <w:p>
      <w:pPr>
        <w:pStyle w:val="Normal"/>
        <w:spacing w:lineRule="auto" w:line="240" w:before="0" w:after="0"/>
        <w:ind w:firstLine="41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дорогах с износом менее 60% производился ремонт дорожного покрытия отдельными участками.</w:t>
      </w:r>
    </w:p>
    <w:p>
      <w:pPr>
        <w:pStyle w:val="Normal"/>
        <w:spacing w:lineRule="auto" w:line="240" w:before="0" w:after="0"/>
        <w:ind w:firstLine="41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улицах с дорогами отсыпанными щебнем производится постоянная подсыпка и грейдирование  для ликвидации проседания грунта. Улицы с дорогами данной категории расположены на окраине город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смотря на проводимые мероприятия, в связи с ростом числа автомашин, одной из проблем остается недостаточное количество стоянок для личного автотранспорта во дворах многоквартирных жилых домов, в результате автомобили стоят на газонах и детских площадках, затрудняют проезд спецтехни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грамма предусматривает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держание дорог  и тротуаров, в том числе отсыпка щебнем, ямочный ремонт, уборка объектов внешнего благоустройства от мусора, снега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питальный ремонт существующей улично-дорожной сети, реконструкцию внутриквартальных территорий, устройство стоянок для автотранспорта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еспечение безопасности дорожного движения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аспортизация автомобильных дорог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II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 Цели и задачи программы, основные ожидаемые конечные результаты муниципальной программы, сроки и этапы реализации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ыми целями разработки данной программы являются улучшение внешнего облика территории городского поселения «Город Балабаново», создание ландшафтно-архитектурной композиции объектов благоустройства, повышение комфортности территории поселения для удовлетворения потребностей населения в благоприятных условиях прожива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Для достижения целей необходимо решить следующие задач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обновить и отремонтировать асфальтобетонное покрытие улиц и внутриквартальных дорог, тротуар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привести в соответствие дислокации дорожного движения улично-дорожную сеть город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роки реализации мероприятий Программы: 2017-2020 год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108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w:t>III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основание объема финансовых ресурсов, необходимых для реализации Программы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31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843"/>
        <w:gridCol w:w="1701"/>
        <w:gridCol w:w="2010"/>
        <w:gridCol w:w="1959"/>
        <w:gridCol w:w="2126"/>
      </w:tblGrid>
      <w:tr>
        <w:trPr>
          <w:trHeight w:val="931" w:hRule="atLeast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новные мероприятия Программы</w:t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инансирование по годам реализации Программы, тыс. руб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точники финансирования</w:t>
            </w:r>
          </w:p>
        </w:tc>
      </w:tr>
      <w:tr>
        <w:trPr/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7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 г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9 г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0 г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14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ведение сети автомобильных дорог в соответствие с нормативными требованиями</w:t>
            </w:r>
          </w:p>
        </w:tc>
      </w:tr>
      <w:tr>
        <w:trPr>
          <w:trHeight w:val="24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одержание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ти автомобильных дор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 35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 381,6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 30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 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юджет городского поселения «Город Балабаново»</w:t>
            </w:r>
          </w:p>
        </w:tc>
      </w:tr>
      <w:tr>
        <w:trPr>
          <w:trHeight w:val="50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монт и капитальный ремонт сети автомобильных дор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6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юджет городского поселения «Город Балабаново»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еспечение безопасности дорожного дви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 08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 35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юджет городского поселения «Город Балабаново»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держание, капитальный ремонт сети автомобильных дорог за счет средств дорожного фон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 32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57,8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54,9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95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юджет городского поселения «Город Балабаново», Бюджет МО МР «Боровский район»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аспортизация автомобильных дор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юджет городского поселения «Город Балабаново»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Реализация мероприятий подпрограммы «Совершенствование и развитие сети автомобильных дорог Калужской обла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 02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нистерство дорожного хозяйства Калужской области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 55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 439,4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 004,9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 195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IV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 Механизм реализации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eastAsia="Times New Roman" w:cs="Calibri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ханизм реализации программы основан на скоординированных действиях исполнителей и участников программных мероприятий по достижению намеченных целей. Выполнение мероприятий предусматривается осуществлять на основе открытости, добровольности, взаимовыгодного сотрудничества, обеспечивая широкие возможности для участия всех заинтересованных юридических и физических лиц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ственный исполнитель Программ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существляет координацию деятельности соисполнителей и участников по реализации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прашивает у лиц, ответственных за выполнение мероприятий Программы, информацию о ходе их исполнения, а также информацию о расходовании финансовых средств, проводит анализ и обобщение результатов их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 соответствии с действующим законодательством несет ответственность за реализацию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ственный исполнитель программы в течение года с учетом анализа хода реализации программы в случае необходимости уточняет объемы необходимых средств для финансирования мероприятий программы в очередном финансовом году путем внесения изменений в программу по согласованию с финансово-экономическим отделом Админист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сходование средств муниципального бюджета в рамках реализации программы осуществляется в соответствии с порядком, предусмотренным Федеральным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законом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"О контрактной системе в сфере закупок товаров, работ, услуг для обеспечения государственных и муниципальных нужд" от 05.04.2013 №44-ФЗ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V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 Перечень мероприятий Программы «Ремонт и содержание сети автомобильных дорог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460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543"/>
        <w:gridCol w:w="1560"/>
        <w:gridCol w:w="1275"/>
        <w:gridCol w:w="1418"/>
        <w:gridCol w:w="1417"/>
        <w:gridCol w:w="1134"/>
        <w:gridCol w:w="1134"/>
        <w:gridCol w:w="1134"/>
        <w:gridCol w:w="1134"/>
      </w:tblGrid>
      <w:tr>
        <w:trPr>
          <w:trHeight w:val="78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роки </w:t>
            </w:r>
          </w:p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ализаци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и программ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мма расходов, всего</w:t>
            </w:r>
          </w:p>
          <w:p>
            <w:pPr>
              <w:pStyle w:val="Normal"/>
              <w:spacing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тыс. руб.)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 по годам реализации Программы</w:t>
            </w:r>
          </w:p>
        </w:tc>
      </w:tr>
      <w:tr>
        <w:trPr>
          <w:trHeight w:val="47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7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9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0 г.</w:t>
            </w:r>
          </w:p>
        </w:tc>
      </w:tr>
      <w:tr>
        <w:trPr>
          <w:trHeight w:val="355" w:hRule="atLeast"/>
        </w:trPr>
        <w:tc>
          <w:tcPr>
            <w:tcW w:w="14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303" w:right="-57" w:hanging="3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сновное мероприятие «Приведение сети автомобильных дорог в соответствие с нормативными требованиями»</w:t>
            </w:r>
          </w:p>
        </w:tc>
      </w:tr>
      <w:tr>
        <w:trPr>
          <w:trHeight w:val="12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держание сети автомобильных дорог г. Балабано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 течение периода действия Програ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ГД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Г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юджет городского поселения «Город Балабаново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6 3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 35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 38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 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 300</w:t>
            </w:r>
          </w:p>
        </w:tc>
      </w:tr>
      <w:tr>
        <w:trPr>
          <w:trHeight w:val="120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монт и капитальный ремонт сети автомобильных доро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 течение периода действия Програ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ГД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Г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юджет городского поселения «Город Балабаново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 16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6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0</w:t>
            </w:r>
          </w:p>
        </w:tc>
      </w:tr>
      <w:tr>
        <w:trPr>
          <w:trHeight w:val="120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еспечение безопасности дорожного движения (реализация проекта дислокации дорожного движени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 течение периода действия Програ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Г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юджет городского поселения «Город Балабаново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 73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 08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 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500</w:t>
            </w:r>
          </w:p>
        </w:tc>
      </w:tr>
      <w:tr>
        <w:trPr>
          <w:trHeight w:val="141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держание, капитальный ремонт сети автомобильных дорог за счет средств дорожного фонд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 течение периода действия Программы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ГД</w:t>
            </w:r>
          </w:p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Г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юджет городского поселения «Город Балабаново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 73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 22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5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5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95,6</w:t>
            </w:r>
          </w:p>
        </w:tc>
      </w:tr>
      <w:tr>
        <w:trPr>
          <w:trHeight w:val="99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юджет МО МР «Боровский район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 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 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5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аспортизация автомобильных доро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 течение периода действия Програ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ГД</w:t>
            </w:r>
          </w:p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Г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юджет городского поселения «Город Балабаново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6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Реализация мероприятий подпрограммы «Совершенствование и развитие сети автомобильных дорог Калужской области» (кредиторская задолженность за 2016 год за ремонт дорог по ул. Мичурина, ул. Гагарина, ул. Советской, ул. Пушкин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 течение периода действия Програ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ГД</w:t>
            </w:r>
          </w:p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Г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нистерство дорожного хозяйства Калуж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 02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 02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Итого по мероприятию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121 19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46 55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23 43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26 00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25 195,6</w:t>
            </w:r>
          </w:p>
        </w:tc>
      </w:tr>
      <w:tr>
        <w:trPr>
          <w:trHeight w:val="27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ИТОГО по программ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21 19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6 55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3 43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6 00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5 195,6</w:t>
            </w:r>
          </w:p>
        </w:tc>
      </w:tr>
    </w:tbl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276" w:footer="57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03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30z0">
    <w:name w:val="WW8Num30z0"/>
    <w:qFormat/>
    <w:rPr>
      <w:rFonts w:ascii="Symbol" w:hAnsi="Symbol" w:cs="Symbol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sz w:val="1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9EECA8352D5D20D8A021D651E77F755D12F8CCFDA64E531108D5D2418C6fFH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1:34:00Z</dcterms:created>
  <dc:creator>ragimova LK.</dc:creator>
  <dc:description/>
  <cp:keywords/>
  <dc:language>en-US</dc:language>
  <cp:lastModifiedBy>Пользователь</cp:lastModifiedBy>
  <cp:lastPrinted>2017-11-13T11:57:00Z</cp:lastPrinted>
  <dcterms:modified xsi:type="dcterms:W3CDTF">2017-12-18T06:45:00Z</dcterms:modified>
  <cp:revision>37</cp:revision>
  <dc:subject/>
  <dc:title/>
</cp:coreProperties>
</file>