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Развитие физической культу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и спорт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19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азвитие физической культуры и спорт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1148"/>
        <w:gridCol w:w="749"/>
        <w:gridCol w:w="1363"/>
        <w:gridCol w:w="2127"/>
        <w:gridCol w:w="2126"/>
        <w:gridCol w:w="283"/>
        <w:gridCol w:w="1134"/>
        <w:gridCol w:w="1276"/>
        <w:gridCol w:w="1276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мущественных отношений</w:t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ние условий для укрепления здоровья различных групп населения путем развития инфраструктуры спорта, популяризация массового и профессионального спорта и приобщения различных слоев населения к регулярным занятиям физической культурой и спортом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влечение широких слоев населения к занятиям физической культурой и спорто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кадрового потенциала в области физической культуры и спор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еспечение успешного выступления балабановских спортсменов на официальных соревнования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уровня обеспеченности населения спортивными сооруж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инфраструктуры физической культуры и спорта, строительство спортивных объектов шаговой доступност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59" w:hRule="atLeast"/>
          <w:cantSplit w:val="true"/>
        </w:trPr>
        <w:tc>
          <w:tcPr>
            <w:tcW w:w="3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3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регулярно функционирующих спортивных сооруж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3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квалифицированных тренеров и инструктор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3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еличение численности занимающихс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25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</w:tr>
      <w:tr>
        <w:trPr>
          <w:trHeight w:val="2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 942,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191,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559,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192,1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 942,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191,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559,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192,1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доли граждан, систематически занимающихся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квалифицированных специалистов физической культуры, работающих по специальности, осуществляющих физкультурно-оздоровительную и спортивную работу с различными категориями и группами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единовременной пропускной способности объектов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использования существующих объектов спор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истемы эффективной пропаганды физической культуры и спорта, включая меры по популяризации нравственных ценностей спорта в средствах массов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для населения материально–технической базы для занятий физической культурой и спортом по месту жительства путем строительства плоскостных игровых спортсооружений, реконструкции и капитального ремонта спортивных объе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тимулов для повышения мотивации спортсменов и тренеров для достижения высоких спортивных результ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 количества спортивно-массовых общегородских мероприятий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нденции современного социально-экономического развития общества выдвигают качественно новые требования к системе физической культуры и спо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ных направлениях деятельности МУ «ЦФиС» приоритетной задачей является создание условий и мотиваций для ведения здорового образа жизни населения путём развития массовой физической культуры и эффективной системы физкультурно-спортивного воспит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участие города в областной целевой программе «Развитие физической культуры и спорта 2015-2017» позволили не только укрепить спортивную базу, но и наметить перспективы спортивных объектов на основе софинансирования с областным бюджетом. В 2009-2011г. за счёт средств местного бюджета введена спортивная площадка на ул. Московской, 6а, размером 19х32м,  отремонтировано асфальтовое покрытие хоккейной коробки, установлены баскетбольные стойки на ул. 1Мая, 6, обновлено ограждение и установлены баскетбольные стойки на спортивной площадке по ул. 1Мая,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мотря на сделанное, состояние износа спортивных объектов указывает на необходимость капитального и текущего ремонтов многих объектов, в частности, спорткомплекса на ул. Боровской, 2а, подъезда к спортивной площадке (футбольному полю) на ул. Москов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это требует применения программно-целевого подхода в части развития спортивной материально-технической ба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организации физкультурно-оздоровительной работы по месту жительства необходимо направить усилия заинтересованных организаций на обеспечение подавляющему большинству населения возможности заниматься физической культурой и некоторыми видами спорта в местах проживания и массового отдыха.</w:t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обходимо развивать физкультурно-оздоровительные клубы, любительские объединения, школы здоровья, пункты проката спортивного инвентаря. Особо следует уделить внимание укреплению спортивной базы, в том числе строительству спортивных площадок, спортивного зала, тренажёрных комплексов, оборудованию лыжной трассы и "Тропы Здоровья", а также организации и проведению спортивных праздников, конкурсов, соревнований, дней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современных социально-экономических условиях необходимо изыскивать возможности поддержания имеющихся спортивных сооружений в рабочем состоянии, максимальное их использование, независимо от ведомственной принадле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организации физкультурно-оздоровительной работы по месту жительства необходимо направить усилия заинтересованных организаций на обеспечение подавляющего большинства населения возможности заниматься физической культурой и некоторыми видами спорта в местах проживания и массового отды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ругим важнейшим направлением целевой программы является проведение эффективной кадровой политики. Несмотря на принимаемые меры, система физической культуры и спорта в городе  не укомплектована полностью квалифицированными педагогическими кадрами. Необходима целенаправленная долгосрочная работа по программно-методическому и кадровому обеспечению процесса развития системы физической культуры и 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муниципальной программы, сроки и этапы ее реа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грамма ставит своей задачей: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физической культуры, спорта и туризма в городе, усиление их профилактической, оздоровительной  и воспитательной направленности,  а также более полное удовлетворение потребностей населения в физическом совершенствовании, укреплении здоровья, достижении высокого уровня работоспособности, активного долголетия;</w:t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осознанной потребности в физическом развитии жителей города с раннего возраста, совершенствование и закрепление её в семье, детском саду, школе, других учебных заведениях, при прохождении воинской службы и в трудовых коллективах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создание условий для развития массовых и олимпийских видов спорта, обучение детей плаванию, развитие других прикладных видов спорта, проведение массовых соревнований в дошкольных учреждениях, школах, по месту жительства и отдыха населения, в трудовых коллективах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 укрепление и создание материально-технической базы для сохранения и улучшения физического и духовного здоровья граждан, модернизация спортивной инфраструктуры и организация пропаганды физической культуры и занятий спортом как составляющей части здорового образа жизн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финансовых ресурсов, необходимых для реализации программы на 2017-2019 годы – </w:t>
      </w:r>
      <w:r>
        <w:rPr>
          <w:rFonts w:cs="Times New Roman" w:ascii="Times New Roman" w:hAnsi="Times New Roman"/>
          <w:color w:val="000000"/>
        </w:rPr>
        <w:t>45 942,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72"/>
        <w:gridCol w:w="12"/>
        <w:gridCol w:w="2220"/>
        <w:gridCol w:w="12"/>
        <w:gridCol w:w="2247"/>
        <w:gridCol w:w="3118"/>
      </w:tblGrid>
      <w:tr>
        <w:trPr>
          <w:trHeight w:val="40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28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здание условий для благоприятной адаптации молодежи в современном обществ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  <w:tab/>
              <w:t>Мероприятия в области физической культуры и спорт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90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9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9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5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</w:t>
              <w:tab/>
              <w:t>Мероприятия, направленные на развитие физической культуры и спорт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Расходы на обеспечение деятельности МУ «ЦФиС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656,5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724,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57,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. Укрепление и развитие материально-технической базы для занятия населения города физической культурой и спорто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00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 191,5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 559,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 192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ание средств муниципального бюджета в рамках реализации программы осуществляется в соответствии с порядком, предусмотренным Федеральным законом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ланируемые результаты Программ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позволит привлечь гораздо большее количество жителей города к систематическим занятиям физической культурой и спорто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оровый образ жизни населения и повышение его двигательной активности снизит существующие факторы риска возникновения заболеваний, утраты трудоспособности, уровень смертности. 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  <w:t>«Развитие физической культуры и спорта в г. Балабанов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386"/>
        <w:gridCol w:w="1701"/>
        <w:gridCol w:w="1559"/>
        <w:gridCol w:w="1843"/>
        <w:gridCol w:w="6"/>
        <w:gridCol w:w="1410"/>
        <w:gridCol w:w="13"/>
        <w:gridCol w:w="1379"/>
        <w:gridCol w:w="44"/>
        <w:gridCol w:w="1419"/>
        <w:gridCol w:w="1419"/>
      </w:tblGrid>
      <w:tr>
        <w:trPr>
          <w:trHeight w:val="1012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3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оздание условий для благоприятной адаптации молодежи в современном обществ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»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ероприятия в области физической культуры и спорт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рганизация проведения городских мероприятий в области спорта, участие спортивных команд в соревнованиях районного, областного уровня:</w:t>
            </w:r>
          </w:p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транспортные услуги;</w:t>
            </w:r>
          </w:p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питание спортсменов;</w:t>
            </w:r>
          </w:p>
          <w:p>
            <w:pPr>
              <w:pStyle w:val="Normal"/>
              <w:spacing w:before="0" w:after="0"/>
              <w:ind w:left="8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приобретение оборудования и спортивного инвентаря;</w:t>
            </w:r>
          </w:p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Лицензирование спортив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0</w:t>
            </w:r>
          </w:p>
        </w:tc>
      </w:tr>
      <w:tr>
        <w:trPr/>
        <w:tc>
          <w:tcPr>
            <w:tcW w:w="10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 57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19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1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190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крепление и развитие материально-технической базы для занятия населения города физической культурой и спортом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(капитальный ремонт) спорткомплекса, оборудование (строительство) спортивных площадок, установка камер видеонаблюдения, установка опор  и ремонт уличного освещения на стадионе и спортплощадках, ремонт (капитальный ремонт) стадиона и т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</w:t>
            </w:r>
          </w:p>
        </w:tc>
      </w:tr>
      <w:tr>
        <w:trPr/>
        <w:tc>
          <w:tcPr>
            <w:tcW w:w="10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6 7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 2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 000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ероприятия, направленные на развитие физической культуры и спорт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При условии финансирования, поступивших в доход бюджета города Балабаново денежных средств от оказания платных услуг</w:t>
            </w:r>
            <w:r>
              <w:rPr>
                <w:rFonts w:eastAsia="Times New Roman" w:cs="Times New Roman" w:ascii="Times New Roman" w:hAnsi="Times New Roman"/>
              </w:rPr>
              <w:t xml:space="preserve"> 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</w:rPr>
              <w:t>, данные средства могут быть направлены на: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анспортные расходы;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оприятия в области спорта;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соревнованиях;</w:t>
            </w:r>
          </w:p>
          <w:p>
            <w:pPr>
              <w:pStyle w:val="Normal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- приобретение формы и спортивного инвентаря;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зы и подарки;</w:t>
            </w:r>
          </w:p>
          <w:p>
            <w:pPr>
              <w:pStyle w:val="Normal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- приобретение основных средств и материальных запасов;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ектирование и ремонт спортив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35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45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асходы на обеспечение деятельности МУ «ЦФиС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МУ «ЦФиС»: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/>
              </w:rPr>
              <w:t>в том числ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аработная плата и начисления на оплату тру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227,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0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0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09,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держание учреждения (услуги связи, транспортные услуги, коммунальные услуги, услуги по содержанию имущества, прочие услуги, прочие работы, увеличение стоимости основных средств, материальных запасов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965,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3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33</w:t>
            </w:r>
          </w:p>
        </w:tc>
      </w:tr>
      <w:tr>
        <w:trPr>
          <w:trHeight w:val="1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плата прочих налогов, сборов (экологи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5 237,7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1 65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1 72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1 857,1</w:t>
            </w:r>
          </w:p>
        </w:tc>
      </w:tr>
      <w:tr>
        <w:trPr>
          <w:trHeight w:val="4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одпрограм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средств бюджета ГП «Город Балабаново»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5 942,7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 19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 55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 192,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36:00Z</dcterms:created>
  <dc:creator>ragimova LK.</dc:creator>
  <dc:description/>
  <cp:keywords/>
  <dc:language>en-US</dc:language>
  <cp:lastModifiedBy>Пользователь</cp:lastModifiedBy>
  <cp:lastPrinted>2016-12-09T14:12:00Z</cp:lastPrinted>
  <dcterms:modified xsi:type="dcterms:W3CDTF">2016-12-09T11:12:00Z</dcterms:modified>
  <cp:revision>11</cp:revision>
  <dc:subject/>
  <dc:title/>
</cp:coreProperties>
</file>