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2409"/>
        <w:gridCol w:w="1418"/>
        <w:gridCol w:w="992"/>
        <w:gridCol w:w="284"/>
        <w:gridCol w:w="1134"/>
        <w:gridCol w:w="1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е молодежные организации город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молодёжи в социальную и культурную жизнь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инновационного потенциала молодёжи в интересах общественного развития самой молодёж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филактика асоциальных явлений в молодёжной сре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адаптации населения в ситуации существования полиэтнического, поликонфессионального , поликультурного реги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общественных отношений, формируемых на основе признания универсальных прав и основных свобод человека, диалога культур и рели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ординация усилий различных социальных институтов по разъяснению принципов и ценностей толеран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нижение уровня употребления наркотиков и связанных с ними социально-негативных явлений в горо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и укрепление социально-экономических, правовых условий и гарантий для социального становления молодых граждан, наиболее полная реализация их потенциала в интересах всего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ширение возможностей молодого человека в выборе своего жизненного пу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 поддержка системы информационного обеспечения молодёжи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здорового образа жизни молодого поколения, профилактика безнадзорности, подростковой преступности, наркомании, алкоголиз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держка общественных организаций и молодежных движений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комплекса эффективных мер по формированию у населения установок толерантного сознания и поведения, способствующих  снижению социально-психологической напряженности в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спитание уважения, принятия и понимания многообразия культур, вероисповеданий, способов самовыражения и проявления индивидуа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правоохранительным органам в выявлении  правонарушений и преступлений данной категории, а так же ликвидация их последств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3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олодежи (в возрасте от 14 до 35 лет), охваченной мероприятиями программы по отношению к общему количеству молодежи ГП «Город Балабаново» (7 тыс. 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молодежи, охваченной мероприятиям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1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лечение максимального количества молодых людей к участию в формировании гражданск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молодёжных общественных объединений в реализации государственной молодёжной поли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, способствующих формированию у молодёжи гражданской позиции, а также повышению уровня духовно-нравственного и патриотического вос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дрение в социальную практику норм толерант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криминализации подростковой среды и уровня преступности в 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ерживание  распространения и  употребления наркотических средст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й численности населения Калужской области молодые люди в возрасте от 14 до 30 лет составляют более 30 %. В городе Балабаново эта сумма составляет около 25 %. Различные категории и группы молодёжи отличаются по своему составу и требуют внимания общества и учёта их интересов. Среди них – рабочие, учащиеся, студенты, безработные, военнослужащие, молодые семьи, сироты, инвалид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Законом Калужской области "О молодёжи и государственной молодёжной политике в Калужской области", принятым Законодательным Собранием области 18 июня 1998 года, государственная молодёжная политика в Калужской области является одним из основных направлений социальной политики, реализуемым для создания правовых, экономических и организационных условий и гарантий социального становления, развития и самореализации молодёжи в общественной жизни и осуществления путём разработки и реализации мер по защите прав молодого гражданина, молодёжных и детских общественных объединений, стимулирования общественно-полезной инициативной деятельност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елесообразность принятия муниципальной программы "Молодёжная политика города Балабаново на 2014 – 2016 годы" диктуется опережающим характером негативных тенденций в молодёжной среде и вызванной этим необходимостью стабилизации и  контроля  процессов, происходящих в молодёжн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олжают нарастать негативные явления в молодёжной сред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асоциальных явлений (высокий уровень преступности среди молодёжи, рост числа лиц, употребляющих наркотические, психотропные вещества и др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ываются духовные ценности, нравственные ориентиры, усиливается недоверие к институтам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молодёжная политика – это политика, проводимая через молодёжь, посредством развития её способностей и талантов, в интересах общества в целом, с учётом потребностей всех социально-демографически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ная политика государства сегодня – политика инвестиционная и инновационная, эффективное вложение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ь – самый дееспособный слой населения, которому по силам самостоятельно строить своё будущее, а вместе с ним и будущее всей страны. Задача власти – создать правовые, экономические и организационные условия и гарантии для наиболее полной и общественно-полезной самореализации движений и инициатив. Принятие целевой программы, направленной на создание этих условий и гарантий для молодых жителей и ее реализация являются важным этапом решения задачи дальнейшего акцентирования приоритетов государственной молодёжной политики и её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ыражает в отношении к молодому поколению стратегическую линию органов власти на обеспечение социально-экономического, политического и культурного развития. При этом приоритетность тех или иных направлений Программы, в которых заинтересованы гражданское общество и государство, не может обеспечиваться средствами принуждения или запрета на любую деятельность молодёжи, осуществляемую в законных рамк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ой целью Программы является дальнейшее формирование и укрепление социально-экономических, организационных, правовых условий и гарантий для социального становления молодых граждан, наиболее полной реализации их потенциала в интересах все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Программа предусматривает решение следующих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совершенствование нормативной правовой базы в сфере реализации государственной молодёжной политики, проводимой в го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более полного включения молодёжи в социально-экономическую и культурную жизнь 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возможностей молодого человека в выборе своего жизненного пути, достижении личного и гражданского успех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инновационного потенциала молодёжи в интересах общественного развития и самой молодёж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дорового образа жизни молодого поколения, создание клубов для молодёжи, профилактика безнадзорности, подростковой преступности, наркомании и алкоголиз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поддержка городской системы информационного обеспечения молодёжи, кадровое и информационно-методическое обеспечение молодёжной политики в городе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7-2019 годы – 2 800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559"/>
        <w:gridCol w:w="1701"/>
        <w:gridCol w:w="3969"/>
      </w:tblGrid>
      <w:tr>
        <w:trPr>
          <w:trHeight w:val="45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здание условий для адаптации молодежи в совреме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Перечень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Молодежная политика города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84"/>
        <w:gridCol w:w="1275"/>
        <w:gridCol w:w="1980"/>
        <w:gridCol w:w="1274"/>
        <w:gridCol w:w="1138"/>
        <w:gridCol w:w="1157"/>
        <w:gridCol w:w="1134"/>
        <w:gridCol w:w="1134"/>
      </w:tblGrid>
      <w:tr>
        <w:trPr>
          <w:trHeight w:val="5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Создание условий для адаптации молодежи в современном обществе»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овлечение молодежи в социальную политику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ая поддержка общественных молодежных организаций и движений, патриотических клубов (форма, знаки отличия, флаги, поездки, полиграфия, подарки и т.д.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а по реализации взаимодействия действующих молодёжных общественных объединений и движений города, района,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ревнования среди молодежи города и района допризывного возраста «К защите Родины гот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я «Я – гражданин России!» - вручение паспортов подросткам, достигшим 14-тилетне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по местам боевой славы и участие в памятных мероприятиях на территории Калуж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молодёжи в поисковых отрядах и вахтах памя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енно-спортивный сбор «День Призывни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дежурства «Молодёжного патруля» в Сквере Победы у мемориала погибшим воин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краеведческого и экологического движений, их информационно-изда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йствие во временном трудоустройстве несовершеннолетних граждан в летний период и в свободное от учёбы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олодоженов в День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олодых родителей в День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учебно-методических сборов актива старшеклассников по программе «Лиде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международного военно-патриотического движения, связанного с подвигом капитана Королева А.Ф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е сле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заседаниях комиссии по делам несовершеннолетних, выявление подростков из семей социального риска и работа с 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акций по профилактике правонарушений и вредных привычек в молодё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заимодействие с органами ОМВД с целью получения объективной информации о состоянии правовой ситуации и мерах по профилактике асоциальных явлений в молодё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ождественский фестиваль «Вифлеемская звезд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е «День молодёж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межмуниципального молодёжного форума «Движ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П, комиссия Городской Думы по вопросам социальной сферы, культуры, отдыху, спорту, молодёжной политике и работе с правоохранительными органами, Координационный совет молодёжной организации города, молодёжная организация города, общественные организации, Администрация городского поселения «Город Балабаново», МУ «ГДК», ГУ «Ориентир», городская библиотека, Центр физкультуры и спорт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 Газета «Балабанов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</w:t>
            </w:r>
          </w:p>
        </w:tc>
      </w:tr>
      <w:tr>
        <w:trPr>
          <w:trHeight w:val="70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right="-57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 xml:space="preserve">Итого: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2 2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715</w:t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right="-57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Мероприятия, направленные на формирование установок толерантного сознания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держка некоммерческих организаций, занимающихся профилактикой наркомани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проведении областного конкурса семейного плаката «Школа толерантности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сохранности закреплённых жилых помещений за детьми-сиротами и детьми, оставшимися без попечения родителей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ждународного Дня Терпимост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я в проведении ежегодного фестиваля культур народов, проживающих в Калужской област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с целью ознакомления с культурно-историческим наследием города Балабанова, Боровского района, Калужской области для детей из семей, ищущих временное убежища на территории г. Балабаново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ежегодных культурных рейдов общественных организаций города, направленных на обеспечение сохранности и ухода за памятными местам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конференций и круглых столов (толерантность)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установок позитивного отношения к толерантности как социальной норме в материалах газеты «Балабанов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П, комиссия Городской Думы по вопросам социальной сферы, культуры, отдыху, спорту, молодёжной политике и работе с правоохранительными органами, Координационный совет молодёжной организации города, молодёжная организация города, общественные организации, Администрация городского поселения «Город Балабаново», МУ «ГДК», ГУ «Ориентир», городская библиотека, Центр физкультуры и спорт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 Газета «Балабанов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Мероприятия противодействия злоупотреблению наркотиками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с мероприятий информационного, оперативно-профилактического и агитационно-пропагандистского характера «Десант здоровья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и размещение тематической социальной рекламы (баннеры)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 «Танцуй ради жизни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взаимодействия с соответствующими субъектами системы профилактики по вопросам противодействия незаконному обороту наркотических средств и профилактике распространения наркомани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по направлению лиц, страдающих зависимостью от наркомании, табака и других веществ в больницы и реабилитационные центры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киносеансов для детей и подростков с возможным участием представителей  общин подобных «Спас», «Обитель Тиль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конкурсов рисунков, плакатов под девизом «Нет наркотикам!», в том числе среди детей, находящихся в трудной жизненной ситуации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седание круглых столов, тематических встреч и сборов молодежи по теме: «Профилактика наркомании и наркопреступности в молодежной и подростковой среде» (ДК,  колледж, городская библиотека)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онкурса среди подведомственных и образовательных учреждений на лучшее антинаркотическое мероприятие «Здоровое поколение- главная ценность Балабаново»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массовых мероприятий по пропаганде здорового образа жизни, показательные мастер-классы с участием призеров мировых первенств и иных наиболее популярных спортсменов и бойцов спец. подразделений и т.п. под девизом: «Девиз по жизни – здоровый образ жизни», «Зажги свою звезду»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ситуационно-спортивных игр «Город – моя территор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П, комиссия Городской Думы по вопросам социальной сферы, культуры, отдыху, спорту, молодёжной политике и работе с правоохранительными органами, Координационный совет молодёжной организации города, молодёжная организация города, общественные организации, Администрация городского поселения «Город Балабаново», МУ «ГДК», ГУ «Ориентир», городская библиотека, Центр физкультуры и спорт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 Газета «Балабанов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</w:tr>
      <w:tr>
        <w:trPr>
          <w:trHeight w:val="70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 xml:space="preserve">Итого: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4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148</w:t>
            </w:r>
          </w:p>
        </w:tc>
      </w:tr>
      <w:tr>
        <w:trPr>
          <w:trHeight w:val="70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6-12-08T12:26:00Z</cp:lastPrinted>
  <dcterms:modified xsi:type="dcterms:W3CDTF">2016-12-08T09:26:00Z</dcterms:modified>
  <cp:revision>8</cp:revision>
  <dc:subject/>
  <dc:title/>
</cp:coreProperties>
</file>