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551"/>
        <w:gridCol w:w="1985"/>
        <w:gridCol w:w="1136"/>
        <w:gridCol w:w="1273"/>
        <w:gridCol w:w="567"/>
        <w:gridCol w:w="1560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муществен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роли культуры как духовно–нравственного основания развития личности и общества через сохранение, эффективное использование и пополнение культурн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ДК и библиотек города для  повышения качества культурных и информацион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устойчивого развития сферы культуры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витие библиотечного дела в  городе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городе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библиотечн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05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42,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561,9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05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 042,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561,9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 учреждения культуры, библиоте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материально-технического состояния объект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культуры и искусства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расль культуры объединяет деятельность по сохранению объектов культурного наследия; сохранению нематериального культурного наследия и развитию традиционной народной культуры; развитию библиотечного и музейного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состоянию на начало 2017 года отрасль культуры включает 2 учреждения культуры казённого типа, имеющих статус юридического л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«Балабановский городской Дом культуры» и МКУК «Балабановская Библиотека» имени Н.П. Глухар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настоящее время  многие проблемы сферы культуры остаются нере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довлетворительным остаётся состояние зданий и материально-техническая оснащённость учреждений культуры. Среди главных причин устаревание материально-технической базы учреждений культуры и недостаток высококвалифицированных кадров. Это результат недофинансирования сфе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ребуется переход к качественно новому уровню функционирования отрасли культуры, включая библиотечное и музейное дело, культурно-досуговую деятельность, традиционную народную культуру. Реализация такого подход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качественное изменение подходов к оказанию услуг и выполнению работ в сфере городской культуры, развитию ее инфраструктуры, повышению профессионального уровня персонала, укреплению кадров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еодоление отставания учреждений культуры в использовании современных информационных технологий, 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>Главной целью Программы является обеспечение доступа жителей города Балабаново  к участию в культурной жизни, реализация творческого потенциала жителей города Балабаново, сохранение культурного и исторического наследия города Балабан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в сфере куль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4"/>
          <w:lang w:eastAsia="ru-RU"/>
        </w:rPr>
        <w:t>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</w:t>
      </w:r>
      <w:r>
        <w:rPr>
          <w:rFonts w:eastAsia="Times New Roman" w:cs="Times New Roman" w:ascii="Times New Roman" w:hAnsi="Times New Roman"/>
          <w:sz w:val="24"/>
          <w:lang w:eastAsia="ru-RU"/>
        </w:rPr>
        <w:t>. Решение данной задачи позволит содействовать обеспечению доступа жителей города Балабаново  к участию в культурной жизни, и реализации творческого потенциала жителей города Балабаново. Данная задача выполняется в рамках подпрограмм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 и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 2</w:t>
      </w:r>
      <w:r>
        <w:rPr>
          <w:rFonts w:eastAsia="Times New Roman" w:cs="Times New Roman" w:ascii="Times New Roman" w:hAnsi="Times New Roman"/>
          <w:sz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ание благоприятных условий для устойчивого развития сферы культуры города Балабаново. Решение данной задачи позволит укрепить материально-техническое состояние учреждений культуры, создать необходимую инфраструктуру для проведения культурных мероприятий, увеличит количество граждан, участвующих в культурной жизни город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ы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lang w:eastAsia="ru-RU"/>
        </w:rPr>
        <w:t>. Развитие библиотечного дела в  городе Балабаново. Данная задача ориентирована на реализацию прав граждан на библиотечное обслуживание.</w:t>
      </w:r>
      <w:r>
        <w:rPr>
          <w:rFonts w:cs="Times New Roman" w:ascii="Times New Roman" w:hAnsi="Times New Roman"/>
          <w:sz w:val="24"/>
        </w:rPr>
        <w:t xml:space="preserve"> Решение данной задачи будет обеспечено посредством осуществления подпрограммы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Для решения задач планиру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- выполнение муниципальных функций по выработке и реализации культурной политики, нормативно-правовому регулированию в сфере культуры и библиотечн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правление реализацией и изменениями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Решение указанных задач и достижение целей Программы позволит достигнуть следующих основ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численности граждан, воспользовавшихся услугами учреждения культуры, библио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проведенных мероприятий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материально-технического состояния объектов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й самореализации граждан, культурно–просвети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единого культурного пространства на основе культурно–нравствен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сновывается на фундаментальном значении культуры как системы ценностей, формирующих нравственно-эстетические и духовные потребности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, исходя из современных условий развития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>» базируется на принципе: библиотеки были и остаются базовыми структурами в развитии информационного общества и информационной экономике в условиях многовариантного создания, хранения и предоставления информации и знаний (печатные издания, электронные носители информации, Интернет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нная подпрограмма  принимается для решения задач, связанных с осуществлением полномочий органов местного самоуправления по организации библиотечного обслуживания населения библиотеками города Балабанов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бщенная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. Она включает в себя следующие составляющ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ведение культурно-досуговых мероприятий</w:t>
        <w:tab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 по укреплению материально-технической базы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, направленные на развитие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сходы на обеспечение деятельности МУ «БГДК»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направлен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библиотечного обслужива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и состоит из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ероприятий по укреплению материально-технической базы МКУК «БГБ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досуговых мероприят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асходы на обеспечение деятельно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учреждений культуры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701"/>
        <w:gridCol w:w="1832"/>
        <w:gridCol w:w="1882"/>
        <w:gridCol w:w="3481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6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2,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1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93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959,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>
          <w:trHeight w:val="170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 042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 3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 561,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культуры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1273"/>
        <w:gridCol w:w="567"/>
        <w:gridCol w:w="1560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и учреждения города.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развитие культурного потенциала учреждения и город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творческой самореализации населения как в традиционных, так и в инновационных форм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ресурса, повышение профессионального мастерства культработ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единого социокультурного пространства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услуг, оказываемых в сфере культур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ультуры</w:t>
            </w:r>
          </w:p>
        </w:tc>
      </w:tr>
      <w:tr>
        <w:trPr>
          <w:trHeight w:val="13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6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44,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61,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2,1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44,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61,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2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учреждения как одного из важнейших ресурсов социального, экономического, культурного развития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привлекательного имиджа города, сохранение социокультурн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материально-технической базы учреждения, создание оптимальных условий для творческой деятельност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оказываемых населению услуг в сфере культуры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ча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сновывается на фундаментальном значении культуры как системы ценностей, формирующих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 исходя из современных условий развития общества.</w:t>
      </w:r>
    </w:p>
    <w:p>
      <w:pPr>
        <w:pStyle w:val="Normal"/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1.Основные проблемы в сфере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ания Дома культуры необходимо срочное приведение в порядок подвала БГДК, где проходят инженерные коммуникации, обеспечивающие отопление здания и транзит тепла к другим объектам. В настоящее время подвал постоянно затопляется грунтовыми водами, испарение которых приводит к разрушению стен, деформации оформления зрительного зала и помещений сце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-досуговой деятельности, создания условий для творческой самореализации населения необходимо приобретение экрана и видеопроектора, звуковой карты, радиомикрофонов, музыкальной аппаратуры и крытой сцены для технического обеспечения творческих занятий  в помещении БГДК и на выездных мероприят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ремонт подвального помещения (замена -водо и -электро коммуникаций), отмостков здания, а так же окраска фасада ДК (по требованию предписания надзорного органа)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 Прогноз развития сферы реализации муниципально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удет обеспечена сохранность здания, повысится уровень культурно-досуговых занятий и мероприятий с жителям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муниципальной под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Цели, задачи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ятельности МУ «БГДК» как центра общения и удовлетворения духовных и досуговых интересов, развития творческих способностей всех категорий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как неотъемлемой части культуры в целом, активное использование потенциала народной традиционной культуры в комплексе культурно-досуговой деятельности в воспитательных целях, особенно подрастающего поко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населения как в традиционных, так и в инновационных фор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учре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адрового ресурса, повышение профессионального мастерства культрабо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единого социокультурного пространства территор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слуг, оказываемых в сфере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ремонтных работ необходимо изготовить техническую документацию (дефектные ведомости, сметы) на ремонтируемые объекты, провести экспертизу с целью определения причин затопления подвала и получения рекомендаций для проведения ремо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целей необходимо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й базы учреждения, техническое оснащение современным оборудованием, благоустройство прилегающей терри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традиционных форм организации культурно-массового досуга населения и внедрение инновационных проектов, разработка социокультурных программ, ориентированных на сохранение социокультурного простран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еемственности в культурно-досуговой деятельности для различных возрастных и социальных групп населения (проведение городских праздников, фестивалей, конкурсов, акц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ации и проведении межпоселенческих, региональных, межрегиональных, всероссийских проектах и програм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Боровского района (фольклорные ансамбли, музей истории, этнографии и бы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пропаганда фольклорных знаний, особенно среди подрастающего поколения, путём организации тематических мероприятий и внедрения программно-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ая и материальная поддержка деятельности музея истории города, как центра пропаганды традицио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традиции проведения народных праздников в городе (н-р, Рождество, Масленица и т.д.), как событий, объединяющих все слои нас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еминарах, конференциях, фестивалях по обмену опытом в области изучения и популяризации народной традиционно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Конечные результаты реализации муниципальной под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учреждения как одного из важнейших ресурсов социального, экономического, культурного развития гор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ивлекательного имиджа города, сохранение социокультурного простран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материально-технической базы учреждения, ремонт здания, создание оптимальных условий для творческой деятельности насе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казываемых населению услуг в сфере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7-2019 годы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денежных средств, необходимых для реализации подпрограммы на 2017-2019 годы  – </w:t>
      </w:r>
      <w:r>
        <w:rPr>
          <w:rFonts w:cs="Times New Roman" w:ascii="Times New Roman" w:hAnsi="Times New Roman"/>
          <w:color w:val="000000"/>
        </w:rPr>
        <w:t>52 044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финансирования – бюджет городского поселения «Город Балабаново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28"/>
        <w:gridCol w:w="1673"/>
        <w:gridCol w:w="1832"/>
        <w:gridCol w:w="1882"/>
        <w:gridCol w:w="3481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развития культуры</w:t>
            </w:r>
          </w:p>
        </w:tc>
      </w:tr>
      <w:tr>
        <w:trPr>
          <w:trHeight w:val="226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МУ «БГД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развитие МУ «БГД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МУ «БГД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501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32,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 081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 36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 602,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  <w:t>Перечень мероприятий под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Развитие культуры в городе Балабаново»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843"/>
        <w:gridCol w:w="1701"/>
        <w:gridCol w:w="1701"/>
        <w:gridCol w:w="1559"/>
        <w:gridCol w:w="1276"/>
        <w:gridCol w:w="1276"/>
        <w:gridCol w:w="1275"/>
      </w:tblGrid>
      <w:tr>
        <w:trPr>
          <w:trHeight w:val="8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культуры»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культурно-досуг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мероприятий, аренда аппаратуры, установка сце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Участие в конкурс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Фестиваль 5 вечер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Юбилейные дат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Транспортные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Покупка (экран, микрофоны, звуковая карта, крытая сцена, аппаратур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445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по укреплению материально-технической базы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ентиляционной системы, капитальный ремонт зрительного зала, ремонт фасада здания, ремонт кровли и ливневых стоков, замена оконных блоков, косметический ремонт помещений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000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БГДК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лата за расширение зоны обслуживания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музыкальных инструмент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конкурсах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ив костюм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ку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атральные постанов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 «БГДК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2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1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4 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 5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 632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 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 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 602,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библиотечного обслужива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1273"/>
        <w:gridCol w:w="567"/>
        <w:gridCol w:w="1560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деятельности муниципальных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овление содержательной деятельности библиотек в ответ на изменения интересов, потребностей разных групп 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библиотечной профессии и социального статуса библиоте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>
          <w:trHeight w:val="11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ённых культурно-массовых мероприятий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61,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39,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59,8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61,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39,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59,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, библиот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литературы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, сохранение традицион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Характеристика сферы реализации  подпрограммы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виз деятельности библиотеки – «Информация для всех»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библиотечно-информационного обеспечения читателей по прежнему являются: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и накопление информации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е хранение и подготовка к использованию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 предоставление пользователям по запросу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е г. Балабаново обслуживают две библиотек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7 000 горожан пользуются услугами библиотек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я накопленная человечеством информация зафиксирована сегодня в печатной форме. Библиотеки являются  общедоступными  востребованными информационными центрами хранения и доступа к информ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библиотеки не являются монополистами в сфере информации: компьютеры сейчас везде, мир пользователя изменился и  библиотеки должны менятьс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нашего развития важнейшим средством достижения перспективных целей и задач определены новые информационные технологии,  новые технические возможности, требующие новые способы работы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лодотворной деятельности в новых условиях библиотекам необходима модернизация. Одним из направлений модернизации библиотек является информатизац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каждый зал библиотеки оснащен персональным компьютером, установлена с помощью Боровской ЦБС, программа для библиотек ПО АИБС «Ирбис», проведена локальная сеть и имеется доступ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 информационный правовой центр с бесплатной системой «Консультант плюс».  Работают обучающие компьютерные курсы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тся услуги: ксерокопирование, сканирование, распечатка текста, поиск и предоставление пользователям информации по запросу с помощью сет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ая  и детская библиотеки ведут самостоятельную, обработку и комплектование книг, продолжают  работу по созданию электронного каталога книжного фонда библиотек. Созданы  в электронном виде тематические картотеки «Краеведение», «Статьи», «Консультации юриста», «Подписка», «Медиатека», «Нормативные документы», «Местные документы» Планируется автоматизировать регистрацию читателей и обработку статистики деятельности библиотеки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радиционной формой обслуживания посетителей в библиотеках проводится работа по организации досуга людей, т.е в библиотеках работают литературно-музыкальные салоны и гостиные, клубы по интересам, проводятся диспуты, читательские конференции, тематические вечера, выставки художников. В помощь учебному процессу для школ города организуются тематические просмотры по образовательным программам. Работа библиотек ведется с помощью новых информационных технологий. 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принимают участие совместно с другими учреждениями культуры в программах, посвященных межрегиональным связям, воспитанию и образованию молодежи, обслуживанию инвалидов, пенсионеров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работы по информатизации библиотеки необходи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иодически совершенствовать существующее лицензионное программн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 увеличивать объем собственных электронных баз данных книжного фонда и тематических картот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ть и внедрить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й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тие форм информационного обслуживания: предоставление доступа к электронному каталогу информационных ресурсов библиотеки;  предоставление Интернет–ресурсов; предоставление информационно–правовых ресурсов с помощью правовых баз данных «КонсультантПлюс» и т.д., тем самым совершенствую  систему информационно-библиотечного обслуживания горожан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решение обозначенных проблем возможно при условии реа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подпрограммы, сроки  и этапы ее реализ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анной подпрограммы является преобразование библиотек города в современные информационные центры, обеспечива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доступность фондов библиот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использование существующих библиотечных фон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я затрат на комплектование и обработку библиотечных документов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оставлены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ение автоматизации библиотечны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ждение в единую библиотечную информационную систему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повышение качества информационных услуг, комфортности информационного серви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информационной культуры жителей город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одпрограммы на 2017-2019 годы – 15 861,1 тыс. рублей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701"/>
        <w:gridCol w:w="1832"/>
        <w:gridCol w:w="1882"/>
        <w:gridCol w:w="3481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 1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>
          <w:trHeight w:val="244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66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86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16,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961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 93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 959,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 осуществление на основе открытости, добровольности, взаимовыгодного сотрудничества, обеспечение широких возможностей для участия в культурной жизни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осуществляет координацию деятельности  и участников по реализации подпрограммы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одпрограмму по согласова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сходование средств муниципального бюджета в рамках реализации подпрограммы осуществляется в соответствии с порядком, предусмотренным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дпрограммы осуществляется за счет средств бюджета города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ая часть мероприятий подпрограммы выполняется без дополните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ыполнения подпрограммы возлагается на исполнителей подпрограммы. По отдельным направлениям подпрограммы исполнителем разрабатываются конкретные планы действий и мероприятий, заключаются договоры и соглаше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одпрограммы осуществляет администрация ГП «Город Балабаново»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и программы – городские библиотеки города несут ответственность за реализацию мероприятий подпрограммы и обеспечивают эффективное использование средств, выделяемых на реализацию указанных мероприяти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и затраты по программным мероприятиям ежегодно уточняются с учетом выделяемых на реализацию подпрограммы финансовых средств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и организуют ведение отчетности по реализации подпрограммы в соответствии с установленным порядком.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еречень мероприятий подпрограммы  «Развитие библиотечного обслуживания населения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701"/>
        <w:gridCol w:w="1701"/>
        <w:gridCol w:w="1559"/>
        <w:gridCol w:w="1276"/>
        <w:gridCol w:w="1276"/>
        <w:gridCol w:w="1276"/>
        <w:gridCol w:w="1276"/>
      </w:tblGrid>
      <w:tr>
        <w:trPr>
          <w:trHeight w:val="7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астник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библиотечного обслужива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МКУК «БГБ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монт фойе детской библиотеки, ремонт козырька-навеса гор. Библиотеки, укладка плитки прилегающей территории гор. Библиотеки, облицовка фасада библиотеки, подписка, автоматизация библиотечных процессов, комплектование книжных фондов, приобретение оргтехники, покупка мебели для дет. библиотеки, изготовление букросинга, покупка лавок и тента для улич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5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25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25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работная плата и начисления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 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107,4</w:t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 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04,4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лата прочих налогов, сборов (экологи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 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716,8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15 8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4 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4 95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consultantplus://offline/ref=E9EECA8352D5D20D8A021D651E77F755D12F8CCFDA64E531108D5D2418C6fFH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4:00Z</dcterms:created>
  <dc:creator>ragimova LK.</dc:creator>
  <dc:description/>
  <cp:keywords/>
  <dc:language>en-US</dc:language>
  <cp:lastModifiedBy>Пользователь</cp:lastModifiedBy>
  <cp:lastPrinted>2016-11-15T12:25:00Z</cp:lastPrinted>
  <dcterms:modified xsi:type="dcterms:W3CDTF">2016-12-08T08:22:00Z</dcterms:modified>
  <cp:revision>5</cp:revision>
  <dc:subject/>
  <dc:title/>
</cp:coreProperties>
</file>