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2268"/>
        <w:gridCol w:w="141"/>
        <w:gridCol w:w="709"/>
        <w:gridCol w:w="1418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топливно-энергетических ресурсов в городе Балабаново и создание на этой основе условий для надежного обеспечения населения  города энергоносителя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мов, переводимых на индивидуальное поквартирное теплоснабж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узлов уче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2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6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62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6 2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5 6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5 6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0% учет потребляемых топливно-энергетических ресурсов с помощью приборов учета во всех секторах экономики и социальной и жилищной сф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этапной реализации программы должны быть достигну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ета всего объема потребляемых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и тепловой присоединенной мощности, а также потребляемой нагрузки водо- и газ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объемов потребления всех видов топливно-энергетических ресурсов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мероприятий Программы: 2017-2019 год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FF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lang w:eastAsia="ru-RU"/>
          </w:rPr>
          <w:br/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6 год – 127 460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</w:t>
      </w:r>
      <w:r>
        <w:rPr/>
        <w:t>2. Обоснование объема финансовых ресурсов, необходимых для реализации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896"/>
        <w:gridCol w:w="12"/>
        <w:gridCol w:w="2772"/>
        <w:gridCol w:w="2353"/>
        <w:gridCol w:w="2487"/>
      </w:tblGrid>
      <w:tr>
        <w:trPr/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339" w:hRule="atLeast"/>
        </w:trPr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ционального использования топливно-энергетических ресурсов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других объектов коммунального хозяйств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512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512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теплоснабжен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0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1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 2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 6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 6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2"/>
        <w:gridCol w:w="1701"/>
        <w:gridCol w:w="1842"/>
        <w:gridCol w:w="1705"/>
        <w:gridCol w:w="1308"/>
        <w:gridCol w:w="1260"/>
        <w:gridCol w:w="1140"/>
        <w:gridCol w:w="1254"/>
      </w:tblGrid>
      <w:tr>
        <w:trPr>
          <w:trHeight w:val="45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беспечение рационального использования топливно-энергетических ресурсов»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других объектов коммунального хозяйства, в т. 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ектирование переподключения электроснабжения  ул. Зеленой и устройство переподключения электроснабжения  ул. Зелен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ектирование и устройство резервного электроснабжения  домов, переведенных на поквартирное отопл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одоснабжения, в т. 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водоснабжения, водоот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теплоснабжения, в т. 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-экономический отде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3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 0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0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0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це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3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теплоснаб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по программе: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7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 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62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560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D37AF27FFAD6D86DC623F0C41E2510C8A73D0EC220D3C2F3C63AFD4DAA06AD913118A890693AC481C888D28758E4257z9K" TargetMode="External"/><Relationship Id="rId4" Type="http://schemas.openxmlformats.org/officeDocument/2006/relationships/footer" Target="footer2.xml"/><Relationship Id="rId5" Type="http://schemas.openxmlformats.org/officeDocument/2006/relationships/hyperlink" Target="consultantplus://offline/ref=E9EECA8352D5D20D8A021D651E77F755D12F8CCFDA64E531108D5D2418C6fFH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28T19:28:00Z</cp:lastPrinted>
  <dcterms:modified xsi:type="dcterms:W3CDTF">2016-12-09T12:51:00Z</dcterms:modified>
  <cp:revision>16</cp:revision>
  <dc:subject/>
  <dc:title/>
</cp:coreProperties>
</file>