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2126"/>
        <w:gridCol w:w="283"/>
        <w:gridCol w:w="849"/>
        <w:gridCol w:w="1419"/>
        <w:gridCol w:w="142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0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чел.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13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7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6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13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7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 для совершенствования и развития системы социальной помощи, доступности а так ж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ение качества жизни людей, повышение степени социальной защищенности пожилых граждан и семей с детьми, активизация участия этих категорий населения  в жизни общества,  укрепление социальной значимости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Укрепление социальной значимости семьи как основного института общества, создание благоприятных условий для физического, духовного и нравственного развития детей, максимальная реализация творческого потенциала одарённых детей, индивидуальная реабилитация детей в социально-опасной ситуации, детей-инвалидов, совершенствование системы социальной реализации детей-сирот и детей  из многодетных семей, укрепление здоровья семьи, улучшение демографической ситуации в городе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тенденции к увеличению числа малообеспеченных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комплексного решения проблем граждан пожилого возраста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Обеспечение определенной материальной поддержк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городе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социальной адаптаци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ация интеллектуальных и культурных потребностей старше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 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ршее поколени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и в семье города Балабаново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оддерж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одпрограм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роприятия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Меры по обеспечению социальной защищенности, улучшению социального положения пожилых люд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казание содействия в проведении праздничных, культурно-досуговых мероприятий с пожилыми людь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обеспечению условий жизн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доровье семь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циальная поддержка одаренных детей, детей-сирот, семей с детьми-инвалидами, многодетных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условий для физического развития, гражданского становления и военно-патриотического воспитания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уховно-нравственное воспитание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зднование юбилейных и памятных дат в жизни гор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418"/>
        <w:gridCol w:w="2118"/>
        <w:gridCol w:w="2345"/>
      </w:tblGrid>
      <w:tr>
        <w:trPr>
          <w:trHeight w:val="2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9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качества жизни пожилых людей, инвалидов и други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программу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7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6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69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2126"/>
        <w:gridCol w:w="283"/>
        <w:gridCol w:w="849"/>
        <w:gridCol w:w="1419"/>
        <w:gridCol w:w="142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лые граждане, инвалиды и другие категорий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 и инвали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жилых граждан, инвалидов и других категорий граждан, охваченных мероприятиями программы по отношению к общему количеству данной категории граждан ГП «Город Балабаново» (9 тыс. чел.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жилых граждан, инвалидов и других категорий граждан, охваченных мероприятиями программ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од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9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9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End w:id="2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5"/>
      <w:r>
        <w:rPr>
          <w:rFonts w:cs="Times New Roman" w:ascii="Times New Roman" w:hAnsi="Times New Roman"/>
          <w:sz w:val="24"/>
          <w:szCs w:val="24"/>
        </w:rPr>
        <w:t>инвалидов Великой Отечественной войны -12;</w:t>
      </w:r>
      <w:bookmarkEnd w:id="3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240" w:before="0" w:after="0"/>
        <w:jc w:val="both"/>
        <w:outlineLvl w:val="0"/>
        <w:rPr/>
      </w:pPr>
      <w:bookmarkStart w:id="4" w:name="bookmark6"/>
      <w:r>
        <w:rPr>
          <w:rFonts w:cs="Times New Roman" w:ascii="Times New Roman" w:hAnsi="Times New Roman"/>
          <w:sz w:val="24"/>
          <w:szCs w:val="24"/>
        </w:rPr>
        <w:t xml:space="preserve">участников Великой Отечественной войны – </w:t>
      </w:r>
      <w:bookmarkEnd w:id="4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bookmark7"/>
      <w:r>
        <w:rPr>
          <w:rFonts w:cs="Times New Roman" w:ascii="Times New Roman" w:hAnsi="Times New Roman"/>
          <w:sz w:val="24"/>
          <w:szCs w:val="24"/>
        </w:rPr>
        <w:t>вдов участников Великой Отечественной войны - 2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bookmark8"/>
      <w:r>
        <w:rPr>
          <w:rFonts w:cs="Times New Roman" w:ascii="Times New Roman" w:hAnsi="Times New Roman"/>
          <w:sz w:val="24"/>
          <w:szCs w:val="24"/>
        </w:rPr>
        <w:t>инвалидов 1 группы -103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7" w:name="bookmark9"/>
      <w:r>
        <w:rPr>
          <w:rFonts w:cs="Times New Roman" w:ascii="Times New Roman" w:hAnsi="Times New Roman"/>
          <w:sz w:val="24"/>
          <w:szCs w:val="24"/>
        </w:rPr>
        <w:t>инвалидов 2 группы - 706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8" w:name="bookmark10"/>
      <w:r>
        <w:rPr>
          <w:rFonts w:cs="Times New Roman" w:ascii="Times New Roman" w:hAnsi="Times New Roman"/>
          <w:sz w:val="24"/>
          <w:szCs w:val="24"/>
        </w:rPr>
        <w:t>инвалидов 3 группы - 825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spacing w:lineRule="exact" w:line="216" w:before="0" w:after="0"/>
        <w:ind w:left="0" w:right="1980" w:hanging="0"/>
        <w:jc w:val="both"/>
        <w:outlineLvl w:val="0"/>
        <w:rPr/>
      </w:pPr>
      <w:bookmarkStart w:id="9" w:name="bookmark11"/>
      <w:r>
        <w:rPr>
          <w:rFonts w:cs="Times New Roman" w:ascii="Times New Roman" w:hAnsi="Times New Roman"/>
          <w:sz w:val="24"/>
          <w:szCs w:val="24"/>
        </w:rPr>
        <w:t>бывших малолетних узников - 290;</w:t>
      </w:r>
      <w:bookmarkStart w:id="10" w:name="bookmark12"/>
      <w:bookmarkEnd w:id="9"/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жеников тыла - 200;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теранов труда - 2550;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0" w:after="209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условий для совершенствования и развития системы социального обслуживания, обеспечения доступности медицинской помощи, культурно-досуговых и иных услуг, содействия активному участию пожилых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7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 развитии материально-технической базы учреждений социальной защиты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 старшего поколения на основе усиления их правовой защиты, предоставления материальн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ступной среды жизнедеятельности для малоимущих граждан и инвал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государственных, муниципальных и иных служб, призванных способствовать решению проблем старшего поко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го партнерства с организациями в сфере оказания социальных услуг населению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8" w:leader="none"/>
        </w:tabs>
        <w:spacing w:lineRule="auto" w:line="240" w:before="0" w:after="0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 наиболее уязвимых пожилых граждан, одиноких престарелых, престарелых супружеских пар путем привлечения волонтерского и добровольческого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</w:tabs>
        <w:spacing w:lineRule="auto" w:line="240" w:before="0" w:after="209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еализации интеллектуальных, культурных потребностей, личного потенциала жителей города преклонного возраста.</w:t>
      </w:r>
    </w:p>
    <w:p>
      <w:pPr>
        <w:pStyle w:val="Normal"/>
        <w:tabs>
          <w:tab w:val="clear" w:pos="708"/>
          <w:tab w:val="left" w:pos="813" w:leader="none"/>
        </w:tabs>
        <w:spacing w:before="0" w:after="209"/>
        <w:ind w:left="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5" w:leader="none"/>
        </w:tabs>
        <w:spacing w:lineRule="auto" w:line="240" w:before="0" w:after="213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19 годы – 2 912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0"/>
        <w:gridCol w:w="1920"/>
        <w:gridCol w:w="1903"/>
        <w:gridCol w:w="2629"/>
      </w:tblGrid>
      <w:tr>
        <w:trPr>
          <w:trHeight w:val="24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1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качества жизни пожилых людей, инвалидов и других категорий гражда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Старшее поко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59"/>
        <w:gridCol w:w="1701"/>
        <w:gridCol w:w="1843"/>
        <w:gridCol w:w="1134"/>
        <w:gridCol w:w="992"/>
        <w:gridCol w:w="993"/>
        <w:gridCol w:w="991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Улучшение качества жизни пожилых людей, инвалидов и других категорий граждан»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уществление мер социальной поддержки малообеспеченных граждан, пенсионеров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муниципальных пособий и памятных подарков жителям города Балабанова, достигшим возраста 85, 90, 95, 100 лет и старше, а также материальная помощь семье в связи со смертью людей, внесших значительный вклад в развитие города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муниципальных пособий гражданам города Балабанова, удостоенным звания "Почетный гражданин города Балабанова"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 адресной помощи особо нуждающимся гражданам старшего поколени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финансовой помощи жителям г. Балабаново - бывшим блокадникам г. Ленинграда, участникам освобождения Сталинграда юбиля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мероприятий для граждан пожилого возраста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ю освобождения узников фашистских концлагер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Международному дню пожилых люд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Дню освобождения п. Балабаново от немецко-фашистских войск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и скорби (годовщине начала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инвалидов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погибших при аварии на Чернобыльской АЭС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защитников Отечества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освобождения Калужской области немецко-фашистских захватчиков (17 сентября)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прочих мероприятий для данной категории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ддержка общественных организаций</w:t>
            </w:r>
          </w:p>
        </w:tc>
      </w:tr>
      <w:tr>
        <w:trPr>
          <w:trHeight w:val="1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оддержка общественных организаций и движений, патриотических клуб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содействия в развитии сети клубов по интересам для пожилых людей для организации их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2126"/>
        <w:gridCol w:w="283"/>
        <w:gridCol w:w="849"/>
        <w:gridCol w:w="1419"/>
        <w:gridCol w:w="142"/>
        <w:gridCol w:w="1134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 города Балабаново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5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(17 тыс. чел.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9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left="-567" w:firstLine="1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                                  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 программы являются: повышение эффективности мероприятий по социальной поддержке семей, воспитывающих детей, восстановление функций современной семьи, проведение социально-значимых мероприятий, направленных на укрепление семьи, повышение роли ребенка в семье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, нравственное и духовное воспитание детей, сохранение семейных традиций и ценностей, профилактика социального сиротства, детской безнадзорности и правонарушений несовершеннолетних, содействие улучшению демографической ситуации в городе,  воспитание молодёжи, способной к созданию полноценной семьи, приобщение к ценностям традиционной культуры, освоение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19 годы – 2 220 тыс. рублей.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55"/>
        <w:gridCol w:w="2460"/>
        <w:gridCol w:w="2401"/>
        <w:gridCol w:w="3493"/>
      </w:tblGrid>
      <w:tr>
        <w:trPr>
          <w:trHeight w:val="28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 осуществляться 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Дети в семье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72"/>
        <w:gridCol w:w="1134"/>
        <w:gridCol w:w="1559"/>
        <w:gridCol w:w="1276"/>
        <w:gridCol w:w="1134"/>
        <w:gridCol w:w="992"/>
        <w:gridCol w:w="851"/>
        <w:gridCol w:w="850"/>
      </w:tblGrid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нижение уровня детской безнадзорности и семейного неблагополуч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Совет да любовь» (Конкурс «Семья года»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матер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ащиты дет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отц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наний» (Благословение на отличную  учебу)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благотворительных  Рождественских и Пасхальных обе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ам, воспитывающих детей-инвалидов;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для детей из семей социального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екта «Игры нашего дво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благотворительной акции по обеспечению детей школьно-письменными принадлежностями к началу нового учебного года (школьные набо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обеспечению социально не защищенных семей продуктовыми набо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социальной помощи в вопросах жизненной адап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онтроля за подростками, склонными к злоупотреблению курением, алкоголем, наркот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творческих конкурсов, слетов, фестивалей и и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работы координационного совета по духовно-нравственному воспит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омнические поез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авославных встреч с участием духовно-творчески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городской газете специальных тематических рубрик, воспитывающих патриотические и духовно-нравственные качества у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мощь сиротам в приобретении путевок в православный лагерь «Златоус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очих мероприятий для данной категории граж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(исполнительно-распорядительный орган) городского поселения «Город Балабаново», МУ «БГ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0</w:t>
            </w:r>
          </w:p>
        </w:tc>
      </w:tr>
      <w:tr>
        <w:trPr/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588" w:footer="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6-12-09T10:15:00Z</cp:lastPrinted>
  <dcterms:modified xsi:type="dcterms:W3CDTF">2016-12-09T07:21:00Z</dcterms:modified>
  <cp:revision>15</cp:revision>
  <dc:subject/>
  <dc:title/>
</cp:coreProperties>
</file>