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Управление муниципальным имуществом муниципального образования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19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Управление муниципальным имуществом муниципального образования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992"/>
        <w:gridCol w:w="2410"/>
        <w:gridCol w:w="1985"/>
        <w:gridCol w:w="1417"/>
        <w:gridCol w:w="992"/>
        <w:gridCol w:w="284"/>
        <w:gridCol w:w="1559"/>
        <w:gridCol w:w="567"/>
        <w:gridCol w:w="992"/>
        <w:gridCol w:w="15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и имущественн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ий отдел Администрации (исполнительно-распорядительного органа) городского поселения «Город Балабаново»</w:t>
            </w:r>
          </w:p>
        </w:tc>
      </w:tr>
      <w:tr>
        <w:trPr>
          <w:trHeight w:val="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ффективности использования муниципального имущества и земельн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доходов бюджета городского поселения «город Балабаново» на основе эффективного управления муниципальным  имуществом, путем получения максимальной отдачи от использования муниципальной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необходимой нормативной правовой, методической и материально-технической базы по управлению и распоряжению муниципальным имуществом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стоимости муниципальн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государственного технического учета и технической инвентаризации объектов жилищного фонда и коммуналь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едование (экспертиза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бесхозяйных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рядочение и ведение единого реестра муниципальн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е распоряжение, владение муниципальным имуществом (объектами жилищного фонда, нежилых помещений и коммунального хозяйства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кадастрового учета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поступлением неналоговых доходов в городской бюджет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>
          <w:trHeight w:val="7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формления и постановки на кадастровый учет объектов, находящихся в казне и бесхозяйного имущест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ценки рыночной стоимости имущ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ьготных билетов, компенсируемых за счет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</w:t>
            </w:r>
          </w:p>
        </w:tc>
      </w:tr>
      <w:tr>
        <w:trPr>
          <w:trHeight w:val="11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1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7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7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00</w:t>
            </w:r>
          </w:p>
        </w:tc>
      </w:tr>
      <w:tr>
        <w:trPr>
          <w:trHeight w:val="5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7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7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00</w:t>
            </w:r>
          </w:p>
        </w:tc>
      </w:tr>
      <w:tr>
        <w:trPr>
          <w:trHeight w:val="5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ить сохранность и контроль объектов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ить поступление доходов в муниципальный бюджет города от управления и распоряжения имуще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влечь максимальное количество объектов муниципальной собственности в оборот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владение, пользование и распоряжение имуществом, находящимся в муниципальной собственности поселения, что является одним из приоритетов социально-экономического развития городского поселения «Город Балабаново»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ует необходимость в проведении государственной регистрации права муниципальной собственности на объекты, переданные в муниципальную собственность МО «Город Балабаново», а также в оформлении в муниципальную собственность бесхозяйного  имущества, в соответствии со статьей 225 Гражданского кодекса РФ и Постановлением Правительства РФ от 17.09.2003 № 580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выполнения указанных процедур необходимо изготовить техническую документацию (технические и кадастровые паспорта) на объекты, а также получить кадастровые выписки, кадастровые паспорта земельных участков и кадастровые планы территорий, необходимые для оформления права муниципальной собственности на земельные участки в  Управлении Федеральной службы государственной регистрации, кадастра и картографии, провести межевание земельных участков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лях эффективного распоряжения муниципальным имуществом, а также в целях пополнения доходной части бюджета города Балабаново, для проведения процедур продажи и сдачи в аренду муниципального имущества необходимо проведение оценки рыночной стоимости объектов, предполагаемых к продаже или передаче в аренду.</w:t>
      </w:r>
    </w:p>
    <w:p>
      <w:pPr>
        <w:pStyle w:val="Normal"/>
        <w:shd w:fill="FFFFFF" w:val="clear"/>
        <w:spacing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направлена на решение вопросов, связанных с ведением учета муниципального имуще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вязи с ликвидацией муниципальных унитарных предприятий Программа предусматривает муниципальную поддержку на расходы, связанные с оплатой выходного пособия при сокращении персонала и погашением кредиторской задолжен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роприятия по эффективному использованию муниципального имущества включают расходы на содержание муниципального имущества, а также компенсацию населению их затрат на муниципальное имущество. Во исполнение решения Городской Думы муниципальному предприятию, у которого в хозяйственном ведении находится баня, компенсируются затраты по предоставлению льготным категориям граждан банных услу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и, задачи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программы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эффективности использования муниципального имущества и земельных ресур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ение доходов бюджета городского поселения «город Балабаново» на основе эффективного управления муниципальным  имуществом, путем получения максимальной отдачи от использования муниципальной собств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необходимой нормативной правовой, методической и материально-технической базы по управлению и распоряжению муниципальным имуществ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Программы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остижения целей Программы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ценка стоимости муниципального имущества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государственного технического учета и технической инвентаризации объектов жилищного фонда и коммунальной инфраструктуры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ое обследование (экспертиза)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ление бесхозяйных объектов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порядочение и ведение единого реестра муниципального имущества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циональное распоряжение, владение муниципальным имуществом (объектами жилищного фонда, нежилых помещений и коммунального хозяйства)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адастрового учета земельных участков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ь за поступлением неналоговых доходов в городской бюджет.</w:t>
      </w:r>
    </w:p>
    <w:p>
      <w:pPr>
        <w:pStyle w:val="Normal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имые мероприятия должны привести к обеспечению эффективного использования муниципального имущества и земель городского поселения, учет, контроль и защиту имущественных</w:t>
      </w:r>
      <w:r>
        <w:rPr>
          <w:rFonts w:eastAsia="Times New Roman" w:cs="Times New Roman" w:ascii="Times New Roman" w:hAnsi="Times New Roman"/>
        </w:rPr>
        <w:t xml:space="preserve"> интересов.</w:t>
      </w:r>
    </w:p>
    <w:p>
      <w:pPr>
        <w:pStyle w:val="Normal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ожидаемые конечные результаты муниципальной программы.</w:t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ероприятий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сохранность и контроль объектов муниципальной собств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ть качество предоставления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ить поступление неналоговых доходов в муниципальный бюджет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влечь максимальное количество объектов муниципальной собственности в обор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ть  прибыльность муниципальных предприят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50" w:after="15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и и этапы реализации муниципальной программы: </w:t>
      </w:r>
    </w:p>
    <w:p>
      <w:pPr>
        <w:pStyle w:val="Normal"/>
        <w:spacing w:lineRule="auto" w:line="240" w:before="150" w:after="15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50" w:after="15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017-2019 годы.</w:t>
      </w:r>
    </w:p>
    <w:p>
      <w:pPr>
        <w:pStyle w:val="Normal"/>
        <w:spacing w:lineRule="auto" w:line="240" w:before="150" w:after="15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50" w:after="15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50" w:after="15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объема финансовых ресурсов, необходимых для реализации Программы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рограммы на 2017-2019 годы – 15 470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5"/>
        <w:gridCol w:w="2250"/>
        <w:gridCol w:w="2139"/>
        <w:gridCol w:w="2977"/>
      </w:tblGrid>
      <w:tr>
        <w:trPr>
          <w:trHeight w:val="43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на 2017-2019 г. г. реализации программы, тыс. руб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4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Эффективное управление имуществ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720" w:hanging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стоимости муниципального имуществ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  <w:tab/>
              <w:t>Техническая инвентаризация объек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2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  <w:tab/>
              <w:t>Кадастровый уч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  <w:tab/>
              <w:t>Мероприятия по эффективному использованию муниципального имуществ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07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5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 87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 3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 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right="1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и методы организации управления реализацией муниципальной целевой программы определяются муниципальным заказчиком (ответственным исполнителе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контрактной системе в сфере закупок товаров, работ, услуг для обеспечения государственных и муниципальных нужд» от 05.04.2013 №44-ФЗ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426" w:footer="5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внесения в отчетном периоде изменений в целевую программу муниципальный заказчик (ответственным исполнителем) представляет обоснование о необходимости внесении соответствующих изменений.</w:t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муниципальной программы «Управление муниципальным имуществом МО «Город Балабаново»»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тыс. руб.)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843"/>
        <w:gridCol w:w="2268"/>
        <w:gridCol w:w="1984"/>
        <w:gridCol w:w="1380"/>
        <w:gridCol w:w="1172"/>
        <w:gridCol w:w="1123"/>
        <w:gridCol w:w="1145"/>
      </w:tblGrid>
      <w:tr>
        <w:trPr>
          <w:trHeight w:val="9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 (тыс. руб.)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</w:tr>
      <w:tr>
        <w:trPr/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Эффективное управление имуществом»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стоимост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социальной политики и имущественн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9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ая инвентаризация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дел социальной политики и имущественных отнош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 учет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социальной политики и имущественн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использованию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-экономический отде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3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Возмещение убытков (льготы по бан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 9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 3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 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 3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хническое и аварийно-диспетчерское обслуживание газового хозяйства города, ремонт газопроводов и тех. устройств на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сидии на ликвидацию УМЭП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 9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 9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ставка, транспортировка и тех. обслуживание здания вокз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ставка, транспортировка и тех. обслуживание  мемориала «Вечный ого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 3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мпенсация гражданам за замену газового оборудования в муниципальном жилом фон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Затраты по холодной воде для фонта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Содержание, ремонт, кап. ремонт объектов муниципальной собственност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средств бюджета гор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 4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 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3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426" w:footer="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9EECA8352D5D20D8A021D651E77F755D12F8CCFDA64E531108D5D2418C6fFH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6-11-16T10:50:00Z</cp:lastPrinted>
  <dcterms:modified xsi:type="dcterms:W3CDTF">2016-12-09T12:56:00Z</dcterms:modified>
  <cp:revision>18</cp:revision>
  <dc:subject/>
  <dc:title/>
</cp:coreProperties>
</file>