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Проведение праздничных мероприятий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Проведение праздничных мероприятий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8"/>
        <w:gridCol w:w="709"/>
        <w:gridCol w:w="2551"/>
        <w:gridCol w:w="1985"/>
        <w:gridCol w:w="2409"/>
        <w:gridCol w:w="1418"/>
        <w:gridCol w:w="992"/>
        <w:gridCol w:w="284"/>
        <w:gridCol w:w="1134"/>
        <w:gridCol w:w="113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город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 города</w:t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олного включения населения в социальную и культурную жизнь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зиционирование города в рамках области и России как малого города с высокой степенью культуры и творчества;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ализация социальной и культурной политики на территории муницип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позитивного отношения городского сообщества к культурно-значимым событиям, создание атмосферы праздника и сопричастности к настоящему и будущему гор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вершенствование системы поддержки  социально-значимых  культурных инициатив, проектов и программ;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системы гражданского   патриотического воспитания населения;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1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охваченных мероприятиями программы по отношению к общему количеству граждан ГП «Город Балабаново» (25,4 тыс. 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граждан, охваченных мероприятиям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3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1 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8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0</w:t>
            </w:r>
          </w:p>
        </w:tc>
      </w:tr>
      <w:tr>
        <w:trPr>
          <w:trHeight w:val="52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1 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8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61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имиджа города, повышение его привлекательности для горожан, гостей и инвест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тверждение в обществе высоких духовно-нравственных ценностей, формирование интереса к  истории, ее изуч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ение горожан в процесс совершенствования своей малой Родины, осознание своей сопричастности к юбилеям города, его будущ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ориентации личности и социальных групп населения города на ценности, обеспечивающие успешные преобразования в развитии города;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рактеристика проблемы и прогноз развития ситуации с учетом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олгосрочная целевая программа городского поселения «Город Балабаново» по подготовке и празднованию 45-летия города Балабаново на 2017-2019 гг. разработана и внесена отделом социальной политики и имущественных отношений  Администрации городского поселения «Город Балабанов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вязи с тем, что в 2017 году город празднует 45-летие, данная Программа посвящена подготовке и празднованию этой знаменательной д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я Программы даёт мощный толчок развитию города и будет способствовать созданию комфортной среды обитания для человека на территории  г. Балабаново,  содействовать развитию образовательного и духовно-нравственного потенциала жителей и гостей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определяет основные цели и задачи, предлагает перечень программных мероприятий, систему управления и контроля при её реализации, а также ожидаем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направлена на достижение стратегических целей гор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зиционирование города в рамках области и Ро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охранение и развитие жизнеспособной структуры учреждений  культуры, спорта, социального обслужи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вышение роли культурного потенциала и культурного наследия города, обеспечение преемственного развития культуры наряду с поддержкой многообразия культурной жизни и культурных иннов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Формирование позитивного отношения городского сообщества к культурно-значимым событиям, создание атмосферы праздника и сопричастности к настоящему и будущему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Создание благоприятной и позитивной среды пребы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рограммы на 2017-2019 годы – </w:t>
      </w:r>
      <w:r>
        <w:rPr>
          <w:rFonts w:cs="Times New Roman" w:ascii="Times New Roman" w:hAnsi="Times New Roman"/>
          <w:color w:val="000000"/>
        </w:rPr>
        <w:t>11 1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5"/>
        <w:gridCol w:w="15"/>
        <w:gridCol w:w="2535"/>
        <w:gridCol w:w="2267"/>
        <w:gridCol w:w="1701"/>
      </w:tblGrid>
      <w:tr>
        <w:trPr>
          <w:trHeight w:val="45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Проведение мероприятий в честь дня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27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Проведение мероприятий в честь Дня Побе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  Проведение новогодних меропри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.</w:t>
              <w:tab/>
              <w:t>Проведение прочих меропри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88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6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Проведение праздничных мероприятий в г. Балабано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184"/>
        <w:gridCol w:w="1275"/>
        <w:gridCol w:w="1980"/>
        <w:gridCol w:w="1274"/>
        <w:gridCol w:w="1138"/>
        <w:gridCol w:w="1157"/>
        <w:gridCol w:w="1134"/>
        <w:gridCol w:w="1134"/>
      </w:tblGrid>
      <w:tr>
        <w:trPr>
          <w:trHeight w:val="9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40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Проведение мероприятий в честь дня поселения»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Мероприятия по проведению Дня гор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аздничное оформление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расходы на проведение мероприятия, под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ского поселения «Город Балабан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0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Проведение мероприятий в честь Дня Победы»</w:t>
            </w:r>
          </w:p>
        </w:tc>
      </w:tr>
      <w:tr>
        <w:trPr>
          <w:trHeight w:val="7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зднование Дня Побе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аздничное оформление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расходы на проведение меро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аздничный сал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ского поселения «Город Балабан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Проведение новогодних мероприятий»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Мероприятия по проведению Нового года,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ёлка глав, приобретение новогодних подарков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иобретение, доставка, установка и демонтаж елок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праздничный салют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- украшение города к Ново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ского поселения «Город Балабаново»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Проведение прочих мероприятий»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чих праздничных мероприятий,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расходы на участие в общегосударственных праздниках и мероприятиях, посвященных памятным и знаменательным датам: День официальных символов Калужской Области; День Государственного флага РФ; День народного единства; Всероссийский День семьи, любви и верности и друг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ского поселения «Город Балабаново»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 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61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59:00Z</dcterms:created>
  <dc:creator>ragimova LK.</dc:creator>
  <dc:description/>
  <cp:keywords/>
  <dc:language>en-US</dc:language>
  <cp:lastModifiedBy>Пользователь</cp:lastModifiedBy>
  <cp:lastPrinted>2016-11-17T11:44:00Z</cp:lastPrinted>
  <dcterms:modified xsi:type="dcterms:W3CDTF">2016-12-09T07:02:00Z</dcterms:modified>
  <cp:revision>7</cp:revision>
  <dc:subject/>
  <dc:title/>
</cp:coreProperties>
</file>