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709"/>
        <w:gridCol w:w="2693"/>
        <w:gridCol w:w="1985"/>
        <w:gridCol w:w="1136"/>
        <w:gridCol w:w="1273"/>
        <w:gridCol w:w="426"/>
        <w:gridCol w:w="1701"/>
        <w:gridCol w:w="283"/>
        <w:gridCol w:w="1134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градостроительной деятельности Администрации (исполнительно-распорядительного органа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я, организации и учреждения независимо от форм собственности и ведомственного подчи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комплексного благоустройства городски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, здоровых и культурных условий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стетической привлекательности территории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трудовой деятельности и досуга населения на территории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мероприятий по развитию благоустройств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внешнего благоу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феры благоустройства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 благоустройство скверов, парков, площадей и мест отдыха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безопасности отдыха граждан путем отлова бродячих живот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едение уличного освещения в надлежащее состоя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нитарная очистка города, установка и содержание контейнерных площад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зеленение и устройство газонов, цветни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устройство детских игровых комплексов, установка малых архитектурных фор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1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новых детских площадок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квидированных стихийных свалок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ловленных бродячих животных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аженных цветов, кустарников и др. зеленых насажден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3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86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18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0 86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1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шение уровня благоустройства территории городского поселения «Города Балабаново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санитарного и экологического состоя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омфортности проживания жителей города Балабаново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благоустройства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ровые пространства жилых комплексов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отсутствия наружного освещения на отдельных улицах городского поселения города Балабаново очевид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едусматрив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емонт существующей улично-дорожной сети, реконструкцию внутриквартальных территорий, устройство стоянок для авто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тройство новых детских и спортивн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рганизацию работ по благоустройству, озеленению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устройство зон отдыха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бивку новых цветников, установку малых архитектурных форм и элементов озел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емонт и содержание детских 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бустройство территорий, прилегающих к предприятиям, организа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оведение работ по капитальному ремонту линий наружного осве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Цели и задачи программы, основные ожидаемые конечные результаты муниципальной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разработки данной программы являются улучшение внешнего облика территории городского поселения «Город Балабаново», создание ландшафтно-архитектурной композиции объектов благоустройства, улучшение структуры зеленых насаждений, повышение комфортности территории поселения для удовлетворения потребностей населения в благоприятных условиях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целей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здать композиции из отдельных планировочных элементов, цветочного оформ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благоустроить зоны отды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благоустроить внутридворовы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становить новые малые архитектурные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вести капитальный ремонт линий наружного ос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и реализации мероприятий Программы: 2017-2019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бобщенная характеристика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лагоустройства территории городского поселения «Город Балабаново» предлагается провести следующие основ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озеленение территории гор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бивка газонов, цветников, посадка на газонах цветов, спиливание сухих и аварийных деревьев, формовочная обрезка деревьев, омолаживающая обрезка кустарников, скашивание газонов, пустырей, борщевика Сосновского, посадка деревьев и кустарников, известковая побелка бордюрного камня,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держание и обслуживание уличного освещения городского поселения города Балабано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ликвидация стихийных свал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монт площадок для сбора ТБО по городу, приобретение контейнеров и бунке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тлов бродячих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орудование и ремонт детских площадок с установкой малых архитектурных форм и ограждений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овых ресурсов, необходимых для реализации Программы на 2017-2019 годы  – 40 86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/>
        <w:t>Обоснование объема финансовых ресурсов, необходимых для реализации Программы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2475"/>
        <w:gridCol w:w="1917"/>
        <w:gridCol w:w="1843"/>
        <w:gridCol w:w="4897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благоустройства города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5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5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зеленого хозяй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 4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 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 81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еречень мероприятий Программы «Благоустройство городского поселения «Город Балабаново»</w:t>
      </w:r>
    </w:p>
    <w:tbl>
      <w:tblPr>
        <w:tblW w:w="14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1559"/>
        <w:gridCol w:w="2410"/>
        <w:gridCol w:w="1701"/>
        <w:gridCol w:w="1418"/>
        <w:gridCol w:w="1417"/>
        <w:gridCol w:w="1417"/>
      </w:tblGrid>
      <w:tr>
        <w:trPr>
          <w:trHeight w:val="6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autoSpaceDE w:val="false"/>
              <w:spacing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4F81B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</w:t>
            </w:r>
          </w:p>
        </w:tc>
      </w:tr>
      <w:tr>
        <w:trPr/>
        <w:tc>
          <w:tcPr>
            <w:tcW w:w="1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сновное мероприятие «Улучшение благоустройства города»</w:t>
            </w:r>
          </w:p>
        </w:tc>
      </w:tr>
      <w:tr>
        <w:trPr/>
        <w:tc>
          <w:tcPr>
            <w:tcW w:w="1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1.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ичное освещение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электроэнергии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58</w:t>
            </w:r>
          </w:p>
        </w:tc>
      </w:tr>
      <w:tr>
        <w:trPr>
          <w:trHeight w:val="2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 улич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алабано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292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 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 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 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 858</w:t>
            </w:r>
          </w:p>
        </w:tc>
      </w:tr>
      <w:tr>
        <w:trPr>
          <w:trHeight w:val="263" w:hRule="atLeast"/>
        </w:trPr>
        <w:tc>
          <w:tcPr>
            <w:tcW w:w="1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2.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 зеле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зеле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</w:t>
            </w:r>
          </w:p>
        </w:tc>
      </w:tr>
      <w:tr>
        <w:trPr>
          <w:trHeight w:val="26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 200</w:t>
            </w:r>
          </w:p>
        </w:tc>
      </w:tr>
      <w:tr>
        <w:trPr>
          <w:trHeight w:val="278" w:hRule="atLeast"/>
        </w:trPr>
        <w:tc>
          <w:tcPr>
            <w:tcW w:w="1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3.  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бора и вывоза бытовых отходов и мус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и ремонт  площадок ТБ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000</w:t>
            </w:r>
          </w:p>
        </w:tc>
      </w:tr>
      <w:tr>
        <w:trPr/>
        <w:tc>
          <w:tcPr>
            <w:tcW w:w="1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</w:rPr>
              <w:t>Прочие мероприятия по благоустрой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лов бродячи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купка, установка, содержание детского игрового оборуд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Д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ГХ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упка, установка, содержание  прочих объектов благоустройства (фонтан, лавочки, урны, цветочницы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онкурса «Самый благоустроенный двор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760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0 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 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 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 8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6-11-29T10:51:00Z</cp:lastPrinted>
  <dcterms:modified xsi:type="dcterms:W3CDTF">2016-12-08T07:37:00Z</dcterms:modified>
  <cp:revision>25</cp:revision>
  <dc:subject/>
  <dc:title/>
</cp:coreProperties>
</file>