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260"/>
        <w:gridCol w:w="1276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2"/>
        </w:numPr>
        <w:spacing w:before="0" w:after="0"/>
        <w:ind w:left="96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ется: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ая индивидуальная помощь и адресная социальная поддержка пожилым людям, семьям с детьми города Балабаново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одпрограмм духовно-нравственного  содержания по воспитанию детей;</w:t>
      </w:r>
    </w:p>
    <w:p>
      <w:pPr>
        <w:pStyle w:val="Normal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социальному служению, развитию милосердия и благотворительности в детской и подростковой среде.</w:t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850"/>
        <w:gridCol w:w="1418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истемы социального обслуживания населения городского поселения «Город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лучшение качества жизни пожилых людей 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нижение уровня детской безнадзорности и семейного неблагополуч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качества жизни пожилых людей и инвалидов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Осуществление мер социальной поддержки малообеспеченных граждан, пенсионеров и инвалидов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вдов военнослужащи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лата компенсаций гражданам города Балабаново, удостоенным звания «Почетный гражданин города Балабанов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 адресной помощи особо нуждающимся граждана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финансовой помощи жителям г. Балабаново - бывшим блокадникам г. Ленинграда, участникам освобождения Сталинграда юбиля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Проведение мероприятий для граждан пожилого возраста и инвалидов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памятных подарков жителям города Балабанова, достигшим возраста 85, 90, 95, 100 лет и старше, а также лицам, внесшим значительный вклад в развитие гор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ероприятий, посвященны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узников фашистских концлагер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ждународному дню пожилых люд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п. Балабаново от немецко-фашистских войс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памяти и скорби (годовщине начала Великой Отечественной войн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памяти погибших при аварии на Чернобыльской АЭ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защитников Отеч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ню освобождения Калужской области немецко-фашистских захватчиков (17 сентябр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чих мероприятий для данной категории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оддержку общественных организац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общественных организаций и движений, патриотических клуб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содействия в развитии сети клубов по интересам для пожилых людей для организации их дос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нижение уровня детской безнадзорности и семейного неблагополучия включает в себ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 Развитие социального обслуживания семьи и дет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проведения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Совет да любовь» (Конкурс «Семья года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матер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защиты дете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отц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ень Знаний» (Благословение на отличную  учеб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благотворительных  Рождественских и Пасхальных обе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ствование мам, воспитывающих детей-инвал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кскурсий для детей из семей социального р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проекта «Игры нашего дво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благотворительной акции по обеспечению детей школьно-письменными принадлежностями к началу нового учебного года (школьные набо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по обеспечению социально не защищенных семей продуктовыми наб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социальной помощи в вопросах жизненной адап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контроля за подростками, склонными к злоупотреблению курением, алкоголем, наркот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ьная поддержка творческих конкурсов, слетов, фестивалей и их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работы координационного совета по духовно-нравственному воспит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ломнические поез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авославных встреч с участием духовно-творчески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городской газете специальных тематических рубрик, воспитывающих патриотические и духовно-нравственные качества у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ощь сиротам в приобретении путевок в православный лагерь «Златоус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прочих мероприятий для данной категории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6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Старше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«Дети в семье города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63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0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ее поколени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 семье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 муниципальной поддержк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муниципальной подпрограммы 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3402"/>
        <w:gridCol w:w="1701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, инвалидов и других категорий граждан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казатели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одпрограммы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одпрограммы за счет бюджетных ассигнов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 0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под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bookmark2"/>
      <w:bookmarkStart w:id="1" w:name="bookmark2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firstLine="4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Start w:id="5" w:name="bookmark5"/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инвалидов Великой Отечественной войны -12;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9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 xml:space="preserve">- участников Великой Отечественной войны – </w:t>
      </w:r>
      <w:bookmarkEnd w:id="6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7" w:name="bookmark7"/>
      <w:r>
        <w:rPr>
          <w:rFonts w:cs="Times New Roman" w:ascii="Times New Roman" w:hAnsi="Times New Roman"/>
          <w:sz w:val="24"/>
          <w:szCs w:val="24"/>
        </w:rPr>
        <w:t>- вдов участников Великой Отечественной войны - 2;</w:t>
      </w:r>
      <w:bookmarkEnd w:id="7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8" w:name="bookmark8"/>
      <w:r>
        <w:rPr>
          <w:rFonts w:cs="Times New Roman" w:ascii="Times New Roman" w:hAnsi="Times New Roman"/>
          <w:sz w:val="24"/>
          <w:szCs w:val="24"/>
        </w:rPr>
        <w:t>- инвалидов 1 группы -103;</w:t>
      </w:r>
      <w:bookmarkEnd w:id="8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5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9" w:name="bookmark9"/>
      <w:r>
        <w:rPr>
          <w:rFonts w:cs="Times New Roman" w:ascii="Times New Roman" w:hAnsi="Times New Roman"/>
          <w:sz w:val="24"/>
          <w:szCs w:val="24"/>
        </w:rPr>
        <w:t>- инвалидов 2 группы - 706;</w:t>
      </w:r>
      <w:bookmarkEnd w:id="9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240" w:before="0" w:after="0"/>
        <w:ind w:left="567" w:hanging="0"/>
        <w:jc w:val="both"/>
        <w:outlineLvl w:val="0"/>
        <w:rPr/>
      </w:pPr>
      <w:bookmarkStart w:id="10" w:name="bookmark10"/>
      <w:r>
        <w:rPr>
          <w:rFonts w:cs="Times New Roman" w:ascii="Times New Roman" w:hAnsi="Times New Roman"/>
          <w:sz w:val="24"/>
          <w:szCs w:val="24"/>
        </w:rPr>
        <w:t>- инвалидов 3 группы - 825;</w:t>
      </w:r>
      <w:bookmarkEnd w:id="10"/>
    </w:p>
    <w:p>
      <w:pPr>
        <w:pStyle w:val="Normal"/>
        <w:keepNext w:val="true"/>
        <w:keepLines/>
        <w:numPr>
          <w:ilvl w:val="0"/>
          <w:numId w:val="0"/>
        </w:numPr>
        <w:spacing w:lineRule="exact" w:line="216" w:before="0" w:after="0"/>
        <w:ind w:left="567" w:right="1980" w:hanging="0"/>
        <w:jc w:val="both"/>
        <w:outlineLvl w:val="0"/>
        <w:rPr/>
      </w:pPr>
      <w:bookmarkStart w:id="11" w:name="bookmark11"/>
      <w:r>
        <w:rPr>
          <w:rFonts w:cs="Times New Roman" w:ascii="Times New Roman" w:hAnsi="Times New Roman"/>
          <w:sz w:val="24"/>
          <w:szCs w:val="24"/>
        </w:rPr>
        <w:t>- бывших малолетних узников - 290;</w:t>
      </w:r>
      <w:bookmarkStart w:id="12" w:name="bookmark12"/>
      <w:bookmarkEnd w:id="1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тружеников тыла - 200;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етеранов труда - 2550;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lineRule="auto" w:line="240" w:before="0" w:after="0"/>
        <w:ind w:left="567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left="567"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улучшение качества жизни пожилых людей, инвалидов, повышение степени их социальной защищенности, активизация участия этой категории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вершенствования и развития системы социального обслуживания, обеспечения доступности социальной  помощи, культурно-досуговых и иных услуг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индивидуальная помощь и адресная социальная поддержка пожилым людям города Балабаново.</w:t>
      </w:r>
    </w:p>
    <w:p>
      <w:pPr>
        <w:pStyle w:val="Normal"/>
        <w:tabs>
          <w:tab w:val="clear" w:pos="708"/>
          <w:tab w:val="left" w:pos="813" w:leader="none"/>
          <w:tab w:val="left" w:pos="851" w:leader="none"/>
        </w:tabs>
        <w:spacing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" w:leader="none"/>
          <w:tab w:val="left" w:pos="851" w:leader="none"/>
        </w:tabs>
        <w:spacing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right="4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3106"/>
        <w:gridCol w:w="851"/>
        <w:gridCol w:w="1134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6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аршее поколение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жилых граждан, инвалидов и других отдельных категорий граждан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08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08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05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55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autoSpaceDE w:val="false"/>
        <w:spacing w:lineRule="auto" w:line="240" w:before="0" w:after="0"/>
        <w:ind w:firstLine="5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4480"/>
        <w:gridCol w:w="2330"/>
        <w:gridCol w:w="2317"/>
      </w:tblGrid>
      <w:tr>
        <w:trPr>
          <w:trHeight w:val="3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жизни пожилых людей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бще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 Паспорт муниципальной подпрограммы 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2835"/>
        <w:gridCol w:w="1559"/>
        <w:gridCol w:w="1418"/>
        <w:gridCol w:w="1275"/>
        <w:gridCol w:w="1276"/>
        <w:gridCol w:w="1340"/>
        <w:gridCol w:w="1453"/>
        <w:gridCol w:w="1460"/>
      </w:tblGrid>
      <w:tr>
        <w:trPr>
          <w:trHeight w:val="8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город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казател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оки и этапы реализации муниципальной 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, в один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0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л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 Цели, задачи и показатели достижения целей и решения задач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ффективная индивидуальная помощь и адресная социальная поддержка семьям с детьми города Балабано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отка подпрограмм по воспитанию детей духовно-нравственного  содержани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комплекса мер по социальному служению, развитию милосердия и добровольчества в детской и подростковой сред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оставленных задач приведет 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ю эффективности мероприятий по социальной поддержке семей, воспитывающих д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ю роли ребенка в семь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триотическому, нравственному и духовному воспитанию детей, сохранению семейных традиций и цен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илактике социального сиротства, детской безнадзорности и правонарушений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ю к ценностям традиционной культуры, освоению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муниципальной подпрограммы и их знач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"/>
        <w:gridCol w:w="2823"/>
        <w:gridCol w:w="850"/>
        <w:gridCol w:w="1418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30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и в семье города Балабаново»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/>
        <w:t xml:space="preserve">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62"/>
        <w:gridCol w:w="1263"/>
        <w:gridCol w:w="1264"/>
        <w:gridCol w:w="1189"/>
        <w:gridCol w:w="1264"/>
        <w:gridCol w:w="1190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4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осуществляться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и контроль хода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 формы и методы управления под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5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93"/>
        <w:gridCol w:w="1787"/>
        <w:gridCol w:w="3741"/>
        <w:gridCol w:w="1984"/>
        <w:gridCol w:w="2182"/>
      </w:tblGrid>
      <w:tr>
        <w:trPr>
          <w:trHeight w:val="36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детской безнадзорности и семейного неблагополуч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циального обслуживания семьи и д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, МУ «БГДК», МКУК «БГБ», МКУ «РГБ», МУ «ЦФ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588" w:footer="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9-04-12T16:23:00Z</cp:lastPrinted>
  <dcterms:modified xsi:type="dcterms:W3CDTF">2019-04-12T15:30:00Z</dcterms:modified>
  <cp:revision>44</cp:revision>
  <dc:subject/>
  <dc:title/>
</cp:coreProperties>
</file>