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40"/>
          <w:lang w:eastAsia="ru-RU"/>
        </w:rPr>
        <w:t>от 29.12.2018 г. № 60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«Выборы на территор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городского поселения «Город Балабаново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9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Выборы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 территории городского поселения «Город Балабаново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3"/>
        <w:gridCol w:w="3260"/>
        <w:gridCol w:w="1276"/>
        <w:gridCol w:w="1417"/>
        <w:gridCol w:w="1418"/>
        <w:gridCol w:w="1417"/>
        <w:gridCol w:w="1418"/>
        <w:gridCol w:w="1417"/>
        <w:gridCol w:w="1418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и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Балабановская Библиотека» имени Н.П. Глуха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Редакция газеты «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Центр физкультуры и спорта»</w:t>
            </w:r>
          </w:p>
        </w:tc>
      </w:tr>
      <w:tr>
        <w:trPr>
          <w:trHeight w:val="57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и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словий для обеспечения соблюдения избирательных прав граждан РФ на территории городского поселения «Город Балабаново»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условий для реализации прав граждан избирать и быть избранны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чественное проведение выборов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заимодействие органа местного самоуправления с Территориальной избирательной комиссией по вопросам проведения выбор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овое просвещение избирателей города Балабаново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атериально-техническое обеспечение избирательного процесс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заинтересованности участия в выборах населения города Балабаново и особенно впервые голосующих граждан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заинтересованности членов избирательных комиссий в улучшении качества организации выборного процесс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формационное и культурное сопровождение выборов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ндикаторы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голосующих граждан, принявших участие в избирательной кампании, по отношению в общей численности избирателей ГП «Город Балабанов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исленность голосующих граждан, принявших участие в избирательной кампани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роки и этапы реализации муниципальной программы</w:t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этап 2019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этап 2020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тий этап 2024 год.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186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138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38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,000</w:t>
            </w:r>
          </w:p>
        </w:tc>
      </w:tr>
      <w:tr>
        <w:trPr>
          <w:trHeight w:val="524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 38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3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0,000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  <w:tr>
        <w:trPr>
          <w:trHeight w:val="100" w:hRule="atLeast"/>
        </w:trPr>
        <w:tc>
          <w:tcPr>
            <w:tcW w:w="2553" w:type="dxa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4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eastAsia="Times New Roman" w:cs="Times New Roman"/>
          <w:b/>
          <w:b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ая характеристика сферы реализации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9 и 2024 годы состоятся выборы депутатов в Городскую Думу городского поселения «Город Балабаново», в 2020 году пройдут выборы в Государственную Думу Российской Федерации, областное и районное Собрание, а так же выборы Губернатора Калужской области, в 2024 году состоятся выборы Президента Российской Федерации. Общество заинтересовано в полном, свободном  и объективном  прохождении избирательного процесса с  осуществлением  информационно-разъяснительного обеспечения.  Программа представляет собой согласованный по целям, задачам, ресурсам и срокам исполнения комплекс мероприятий, обеспечивающих эффективное решение вопросов предстоящего избирательного цикла. Реализация Программы будет осуществляться  с учетом социально-экономической ситуации в городском поселении, в Боровском районе,  Калужской области и РФ в цел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едусматривает проведение мероприятий при участии территориальных избирательных комиссий,  участковых избирательных комиссий, органов местного самоуправления, учреждений города, общественных объединений,  молодежных организаций,  и д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извана способствовать более полному информированию избирателей о выборном законодательстве,  о ходе подготовки и проведения выборов, сроках и порядке совершения избирательных действий и процедур, политических партиях, кандидатах, итогах голосования и результатах выборов  и  содержит мероприятия разъяснительного характера, направленные на активизацию участия граждан в выбор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извана способствовать активному вовлечению избирателей в муниципальные избирательные кампании, повышению информационной открытости избирательных комиссий, эффективности их взаимодействия с избирателями, политическими партиями, общественными организациями, средствами массовой информации, иными участниками выбор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следствиями реализации Программы станут: улучшение условий проведения голосования, снижение числа нарушений в деятельности избирательных комиссий, формирование представления  избирателей о выборах, как об инструменте реализации народного волеизъявления и народовлас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Этапы и сроки реализации Программы охватывают периоды подготовки и проведения избирательных кампан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 и индикаторы (показатели) достижения целей и решения задач муниципальной программы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 муниципальной программ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Цель Программы – формирование условий для обеспечения соблюдения избирательных прав граждан РФ на территории городского поселения «Город Балабаново»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- создание условий для реализации прав граждан избирать и быть избранны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- качественное проведение выб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этой цели необходимо решение следующих задач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заимодействие органа местного самоуправления с Территориальной избирательной комиссией по вопросам проведения выбор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вовое просвещение избирателей города Балабанов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териально-техническое обеспечение избирательного процес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заинтересованности участия в выборах населения города Балабаново и особенно впервые голосующих гражда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заинтересованности членов избирательных комиссий в улучшении качества организации выборного процес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формационное и культурное сопровождение выб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4"/>
        </w:numPr>
        <w:spacing w:before="0" w:after="0"/>
        <w:ind w:left="132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каторы (показатели) достижения целей и решения задач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дикаторах муниципальной программы и их значе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2823"/>
        <w:gridCol w:w="850"/>
        <w:gridCol w:w="1419"/>
        <w:gridCol w:w="1418"/>
        <w:gridCol w:w="1277"/>
        <w:gridCol w:w="1277"/>
        <w:gridCol w:w="1276"/>
        <w:gridCol w:w="1277"/>
        <w:gridCol w:w="1277"/>
        <w:gridCol w:w="1277"/>
      </w:tblGrid>
      <w:tr>
        <w:trPr>
          <w:trHeight w:val="417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330" w:hRule="atLeast"/>
        </w:trPr>
        <w:tc>
          <w:tcPr>
            <w:tcW w:w="14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Выборы на территории городского поселения «Город Балабаново»»</w:t>
            </w:r>
          </w:p>
        </w:tc>
      </w:tr>
      <w:tr>
        <w:trPr>
          <w:trHeight w:val="31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я голосующих граждан, принявших участие в избирательной кампании, по отношению в общей численности избирателей ГП «Город Балабаново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енность голосующих граждан, принявших участие в избирательной камп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че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ая характеристика основ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м мероприятиям муниципальной программы является подготовка и проведение выборов и референдумов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ключает, также ряд мероприятий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оведение конкурса на лучшее организационное и материально-техническое обеспечение избирательного участк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ероприятия по организационно-информационно-техническому проведению выборов, в том числе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ведение в нормативное состояние помещений  для проведения выборов и прилегающих территори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монт стенд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лата охраны (ЧОП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лата питания комисси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чаепитий для малообеспеченных граждан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транспорта для доставки пожилых и маломобильных граждан на участк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ретение подарков впервые голосующим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предвыборных встреч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готовление буклет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влечение творческих коллектив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и финансовое обеспечение работы ТИК и УИ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559"/>
        <w:gridCol w:w="1560"/>
        <w:gridCol w:w="1559"/>
        <w:gridCol w:w="1417"/>
        <w:gridCol w:w="1418"/>
        <w:gridCol w:w="1353"/>
      </w:tblGrid>
      <w:tr>
        <w:trPr>
          <w:trHeight w:val="25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по годам реализации Программы (тыс. руб.)</w:t>
            </w:r>
          </w:p>
        </w:tc>
      </w:tr>
      <w:tr>
        <w:trPr>
          <w:trHeight w:val="38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3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,000</w:t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источникам финансирова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3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,000</w:t>
            </w:r>
          </w:p>
        </w:tc>
      </w:tr>
      <w:tr>
        <w:trPr>
          <w:trHeight w:val="373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деятельности соисполнителей и участников по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,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ание средств муниципального бюджета в рамках реализации программы осуществляется в соответствии с порядком, предусмотренным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 от 05.04.2013 № 44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543"/>
        <w:gridCol w:w="1560"/>
        <w:gridCol w:w="4480"/>
        <w:gridCol w:w="2330"/>
        <w:gridCol w:w="2317"/>
      </w:tblGrid>
      <w:tr>
        <w:trPr>
          <w:trHeight w:val="36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подпрограммы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роведение выборов и референду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, 2020 г., 2024 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а на лучшее организационное и материально-техническое обеспечение избират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, 2020 г., 2024 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рганизационно-информационно-техническому проведению выбо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, 2020 г., 2024 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180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E9EECA8352D5D20D8A021D651E77F755D12F8CCFDA64E531108D5D2418C6fFH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8:00Z</dcterms:created>
  <dc:creator>ragimova LK.</dc:creator>
  <dc:description/>
  <cp:keywords/>
  <dc:language>en-US</dc:language>
  <cp:lastModifiedBy>Пользователь</cp:lastModifiedBy>
  <cp:lastPrinted>2017-10-26T13:22:00Z</cp:lastPrinted>
  <dcterms:modified xsi:type="dcterms:W3CDTF">2019-04-12T13:03:00Z</dcterms:modified>
  <cp:revision>29</cp:revision>
  <dc:subject/>
  <dc:title/>
</cp:coreProperties>
</file>