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Энергосбережение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34"/>
        <w:gridCol w:w="1387"/>
        <w:gridCol w:w="1417"/>
        <w:gridCol w:w="1276"/>
        <w:gridCol w:w="1417"/>
        <w:gridCol w:w="1276"/>
        <w:gridCol w:w="1276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ационального использования топливно-энергетических ресурсов за счет реализации энергосберегающих мероприят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ы энергосбережения в рамках областной и государственной энергосберегающе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 расходов собственных и привлеченных средств на оплату за энерго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прогнозируемой электрической мощности в часы максимума 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выбросов парниковых газ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ребления энергоресурсов на собственные нужды, при производстве и передаче 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тепловой 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обеспечение питьевой водой потребителей, в первую очередь социальную инфраструктуру и на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го водоотведения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домов, переводимых на индивидуальное поквартирное теплоснабж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trHeight w:val="52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&lt;*&gt;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г. Балаб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решения поставленных в Программе задач является модернизация и обновление производства, эффективное использовани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теплоснабжения и горячего водоснабжения потребителей, сокращение потребления энергоресурсов ( газ, электроэнергия, вода) при производстве тепловой энергии ,сокращение потерь при передаче тепловой энергии и, сокращение производственных расходов, уменьшение обслуживающего персон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0% учет потребляемых топливно-энергетических ресурсов с помощью приборов учета во всех секторах экономики и социальной и жилищной сф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населения и снижение затрат на оплату жилищно-коммунальных услуг как в рамках существующего состояния, так и перспективного развития города Балабаново на основе применения новейших инновационных технологий в сфере энергоресурсосбережения и, как следствие, снижение энергопотребления на единицу общей площади жил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финансовой устойчивости экономики города Балабаново за счет компенсации роста нагрузки на бюджет путем снижения удельных расходов энергии и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экологической эффективности и безопасности на основе рационального и экологически ответственного использования энергии и ресурсов, способствующих обеспечению права граждан на благоприятную окружающую сре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формирование целостной и эффективной системы управления энергосбережением и повышением энергетической эффективности и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ходе реализации мероприятий Программы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программы энергосбережения в рамках областной и государственной энергосберегающе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 расходов собственных и привлеченных средств на оплату за энергоресур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оста прогнозируемой электрической мощности в часы максимума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щение выбросов парниковых газ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кращение потребления энергоресурсов на собственные нужды, при производстве и передаче 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кращение потерь тепловой 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обеспечение питьевой водой потребителей, в первую очередь социальную инфраструктуру и нас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еребойного водоотведения в гор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395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41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домов, переводимых на индивидуальное поквартирное 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мероприятиям муниципальной программы является обеспечение рационального использования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других объектов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одоснабжения, в том числе: актуализация схем водоснабжения, водоотведения, проверка сметной документации, ремонт водопровод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теплоснабжения, в том числе: расчеты по концессионному соглашению, актуализация схем теплоснабжения, проверка сметной документ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, проведение сервисного обслуживания и замена установленных узлов учета, в том числе: компенсация гражданам, проживающим в муниципальном жилищном фонде, установки, замены и сервисного обслуживания узлов учета и установка, проведение сервисного обслуживания и замена установленных узлов учет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систем индивидуального поквартирного теплоснаб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лектроснабж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3827"/>
        <w:gridCol w:w="2126"/>
        <w:gridCol w:w="3174"/>
      </w:tblGrid>
      <w:tr>
        <w:trPr>
          <w:trHeight w:val="4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ционального использования топливно-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ругих объектов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76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1-29T09:46:00Z</cp:lastPrinted>
  <dcterms:modified xsi:type="dcterms:W3CDTF">2019-04-12T08:09:00Z</dcterms:modified>
  <cp:revision>42</cp:revision>
  <dc:subject/>
  <dc:title/>
</cp:coreProperties>
</file>