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физическо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физической культуры и спорта в городе Балабаново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260"/>
        <w:gridCol w:w="1417"/>
        <w:gridCol w:w="1418"/>
        <w:gridCol w:w="1417"/>
        <w:gridCol w:w="1418"/>
        <w:gridCol w:w="1302"/>
        <w:gridCol w:w="1327"/>
        <w:gridCol w:w="1482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лечение широких слоев населения к занятиям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кадрового потенциала в области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успешного выступления балабановских спортсменов на официальных соревно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обеспеченности населения спортивными сооруж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нфраструктуры физической культуры и спорта, строительство спортивных объектов шаговой доступност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о регулярно функционирующих спортивных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квалифицированных тренеров и инструкто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граждан, занимающихся в секциях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5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2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>
          <w:trHeight w:val="5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бщая характеристика сферы деятельности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и современного социально-экономического развития общества выдвигают качественно новые требования к системе физической культуры и спор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МУ «ЦФиС» направленна на развитие физкультурно–оздоровительной работы с населением, организацию  и проведение спортивно – массовых мероприятий, секционной  работы с детьми начальной подготовки и взрослыми оздоровительной направленности,  методическую и воспитательную работу, пропаганду и внедрение передовых знаний по физической культуре, спорту и здоровому образу жизни. Важнейшим направлением является  развития спорта высоких достижен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города в областной программе «Развитие физической культуры и спорта» позволили не только укрепить спортивную базу, но и наметить перспективы спортивных объектов на основе софинансирования с областным бюджетом. За это время был открыт шахматный центр, произведен ремонт душевых, раздевалок и входной части спорткомплекса, открытие дополнительных секций в Балабаново-1, начата реконструкция городского стадион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состояние износа спортивных объектов указывает на необходимость капитального и текущего ремонтов многих спортивных объектов: спорткомплекса на ул. Боровской, 2а, подъезда к спортивной площадке (футбольному полю) на ул. Московской и её реконструкция, замена покрытия спортивной площадки на ул.Гагарина, 22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это требует применения программно-целевого подхода в части развития спортивной материально-технической ба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развивать физкультурно-оздоровительные клубы, поддерживать создание спортивных объединений. Особо следует уделить внимание укреплению материально-технической спортивной базы, в том числе строительству спортивных площадок, спортивного зала, бассейна, тренажёрных комплексов, оборудованию лыжной трассы и "Тропы Здоровья", а также организации и проведению спортивных праздников, конкурсов, соревнований, семейных дней здоровь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овременных социально-экономических условиях необходимо изыскивать возможности поддержания имеющихся спортивных сооружений в рабочем состоянии, максимальное их использование, независимо от ведомственной принадлеж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го большинства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ругим важнейшим направлением целевой программы является проведение эффективной кадровой политики. Несмотря на принимаемые меры, система физической культуры и спорта в городе  не укомплектована полностью квалифицированными педагогическими кадрами. Необходима целенаправленная долгосрочная работа по программно-методическому и кадровому обеспечению процесса развития системы физической культуры и спор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– 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. Для достижения этой цели необходимо решение следующих задач: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широких слоев населения к занятиям физической культурой и спортом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кадрового потенциала в области физической культуры и спорта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успешного выступления балабановских спортсменов на официальных соревнованиях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обеспеченности населения спортивными сооружениями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нфраструктуры физической культуры и спорта, строительство спортивных объектов шаговой доступности.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городе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регулярно функционирующих спортив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квалифицированных тренеров и инстру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занимающихся в сек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создание условий для благоприятной адаптации молодежи в современном обществ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0"/>
        </w:rPr>
        <w:t xml:space="preserve">Расходы на обеспечение деятельности МУ «ЦФиС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в том числе расходы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работную плату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лату прочих налогов, сбор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0"/>
        </w:rPr>
        <w:t>Мероприятия в области физической культуры и спорта, включают о</w:t>
      </w:r>
      <w:r>
        <w:rPr>
          <w:rFonts w:eastAsia="Courier New" w:cs="Times New Roman" w:ascii="Times New Roman" w:hAnsi="Times New Roman"/>
          <w:shd w:fill="FFFFFF" w:val="clear"/>
        </w:rPr>
        <w:t>рганизацию проведения городских мероприятий в области спорта, участие спортивных команд в соревнованиях районного, областного уровня, в том числе:</w:t>
      </w:r>
    </w:p>
    <w:p>
      <w:pPr>
        <w:pStyle w:val="Normal"/>
        <w:spacing w:before="0" w:after="0"/>
        <w:ind w:left="80" w:firstLine="628"/>
        <w:rPr/>
      </w:pPr>
      <w:r>
        <w:rPr>
          <w:rFonts w:eastAsia="Courier New" w:cs="Times New Roman" w:ascii="Times New Roman" w:hAnsi="Times New Roman"/>
          <w:shd w:fill="FFFFFF" w:val="clear"/>
        </w:rPr>
        <w:t>- транспортные услуги;</w:t>
      </w:r>
    </w:p>
    <w:p>
      <w:pPr>
        <w:pStyle w:val="Normal"/>
        <w:spacing w:before="0" w:after="0"/>
        <w:ind w:left="80" w:firstLine="628"/>
        <w:rPr/>
      </w:pPr>
      <w:r>
        <w:rPr>
          <w:rFonts w:eastAsia="Courier New" w:cs="Times New Roman" w:ascii="Times New Roman" w:hAnsi="Times New Roman"/>
          <w:shd w:fill="FFFFFF" w:val="clear"/>
        </w:rPr>
        <w:t>- питание спортсменов;</w:t>
      </w:r>
    </w:p>
    <w:p>
      <w:pPr>
        <w:pStyle w:val="Normal"/>
        <w:spacing w:before="0" w:after="0"/>
        <w:ind w:left="80" w:firstLine="628"/>
        <w:rPr/>
      </w:pPr>
      <w:r>
        <w:rPr>
          <w:rFonts w:eastAsia="Courier New" w:cs="Times New Roman" w:ascii="Times New Roman" w:hAnsi="Times New Roman"/>
          <w:shd w:fill="FFFFFF" w:val="clear"/>
        </w:rPr>
        <w:t>- приобретение оборудования и спортивного инвентар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hd w:fill="FFFFFF" w:val="clear"/>
        </w:rPr>
        <w:t>- лицензирование спортивных объек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направленные на развитие физической культуры и спорта, в том числе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олнительно транспортные услуги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спорта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соревнованиях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зы и подар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дополнительных основных средств и материалов, формы и спортивного инвентар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ирование и ремонт спортивных объекто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спец. оценки условий труда (СОУТ)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валификации персонала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е расходы, направленные на развитие учрежд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елах доходов учреждения от аренды имущества и компенсации затрат государ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и развитие материально-технической базы для занятия населения города физической культурой и спортом, в том числе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(капитальный ремонт) спорткомплекса и других спортивных объектов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стадиона на ул. 50 Лет Октябр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 (строительство) спортивных и тематических площадок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камер видеонаблюдения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спортинвентаря, формы для спортсменов и д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104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9,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669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753,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319,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584,2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 649,619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ание средств муниципального бюджета в рамках реализации программы осуществляется в соответствии с порядком, предусмотренным Федеральным законом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благоприятной адаптации молодежи в совреме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МУ «ЦФ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ФиС»</w:t>
            </w:r>
          </w:p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6:00Z</dcterms:created>
  <dc:creator>ragimova LK.</dc:creator>
  <dc:description/>
  <cp:keywords/>
  <dc:language>en-US</dc:language>
  <cp:lastModifiedBy>Пользователь</cp:lastModifiedBy>
  <cp:lastPrinted>2019-04-12T10:00:00Z</cp:lastPrinted>
  <dcterms:modified xsi:type="dcterms:W3CDTF">2019-04-12T07:20:00Z</dcterms:modified>
  <cp:revision>37</cp:revision>
  <dc:subject/>
  <dc:title/>
</cp:coreProperties>
</file>