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.12.2018 г. № 60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Энергосбережение и повышения энергетической эффективности в системах коммунальной инфраструктуры на территории 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9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Энергосбережение  и повышения энергетической эффективности в системах коммунальной инфраструктуры на территории 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3434"/>
        <w:gridCol w:w="1387"/>
        <w:gridCol w:w="1417"/>
        <w:gridCol w:w="1276"/>
        <w:gridCol w:w="1417"/>
        <w:gridCol w:w="1276"/>
        <w:gridCol w:w="1276"/>
        <w:gridCol w:w="127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</w:tr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и эффективной системы управления энергосбережением и повышением энергетической эффектив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рационального использования топливно-энергетических ресурсов за счет реализации энергосберегающих мероприятий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программы энергосбережения в рамках областной и государственной энергосберегающей политик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 расходов собственных и привлеченных средств на оплату за энергоресурс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роста расхода бюджетных средств на возмещение выпадающих доходов теплоснабжающим организациям при государственном регулировании тарифов на тепловую энергию для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тить объем потребления всех видов топливно-энергетических ресурсов до уровня, позволяющего  обеспечить запланированный темп развития предприят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роста прогнозируемой электрической мощности в часы максимума потреблен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выбросов парниковых газов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потребления энергоресурсов на собственные нужды, при производстве и передаче 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потерь тепловой 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ое обеспечение питьевой водой потребителей, в первую очередь социальную инфраструктуру и населени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есперебойного водоотведения в город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ндикаторы муниципальной программы</w:t>
            </w:r>
          </w:p>
        </w:tc>
        <w:tc>
          <w:tcPr>
            <w:tcW w:w="12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домов, переводимых на индивидуальное поквартирное теплоснабжени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объектов теплоснабжения и горячего водоснабжения, приведенных концессионером в нормативное состояние к общему количеству объектов, переданных по концессионному соглашению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роки и этапы реализации муниципальной программы</w:t>
            </w:r>
          </w:p>
        </w:tc>
        <w:tc>
          <w:tcPr>
            <w:tcW w:w="12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9-2024 годы, в один этап 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</w:tr>
      <w:tr>
        <w:trPr>
          <w:trHeight w:val="403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509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9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8 7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8 2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</w:tr>
      <w:tr>
        <w:trPr>
          <w:trHeight w:val="52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 &lt;*&gt;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9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8 7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8 2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</w:r>
          </w:p>
        </w:tc>
        <w:tc>
          <w:tcPr>
            <w:tcW w:w="12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ая характеристика сферы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Балабаново - динамично развивающееся муниципальное образование Боровского района Калуж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г. Балабано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способом решения поставленных в Программе задач является модернизация и обновление производства, эффективное использование энергетических 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качества теплоснабжения и горячего водоснабжения потребителей, сокращение потребления энергоресурсов ( газ, электроэнергия, вода) при производстве тепловой энергии ,сокращение потерь при передаче тепловой энергии и, сокращение производственных расходов, уменьшение обслуживающего персона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0% учет потребляемых топливно-энергетических ресурсов с помощью приборов учета во всех секторах экономики и социальной и жилищной сфе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жизни населения и снижение затрат на оплату жилищно-коммунальных услуг как в рамках существующего состояния, так и перспективного развития города Балабаново на основе применения новейших инновационных технологий в сфере энергоресурсосбережения и, как следствие, снижение энергопотребления на единицу общей площади жилых дом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финансовой устойчивости экономики города Балабаново за счет компенсации роста нагрузки на бюджет путем снижения удельных расходов энергии и ресур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экологической эффективности и безопасности на основе рационального и экологически ответственного использования энергии и ресурсов, способствующих обеспечению права граждан на благоприятную окружающую сред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Программы являются формирование целостной и эффективной системы управления энергосбережением и повышением энергетической эффективности и обеспечение рационального использования топливно-энергетических ресурсов за счет реализации энергосберегающих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целей в ходе реализации мероприятий Программы необходимо решить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программы энергосбережения в рамках областной и государственной энергосберегающей поли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 расходов собственных и привлеченных средств на оплату за энергоресурс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роста расхода бюджетных средств на возмещение выпадающих доходов теплоснабжающим организациям при государственном регулировании тарифов на тепловую энергию для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кратить объем потребления всех видов топливно-энергетических ресурсов до уровня, позволяющего  обеспечить запланированный темп развития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роста прогнозируемой электрической мощности в часы максимума потреб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кращение выбросов парниковых газ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кращение потребления энергоресурсов на собственные нужды, при производстве и передаче  тепловой энер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кращение потерь тепловой  энер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сперебойное обеспечение питьевой водой потребителей, в первую очередь социальную инфраструктуру и насе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еребойного водоотведения в город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1"/>
          <w:numId w:val="4"/>
        </w:numPr>
        <w:spacing w:before="0" w:after="0"/>
        <w:ind w:left="1320" w:right="4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оры (показатели) достижения целей и решения задач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/>
      </w:pPr>
      <w:r>
        <w:rPr/>
        <w:t>об индикаторах муниципальной программы и их значениях</w:t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4808"/>
        <w:gridCol w:w="851"/>
        <w:gridCol w:w="992"/>
        <w:gridCol w:w="992"/>
        <w:gridCol w:w="1134"/>
        <w:gridCol w:w="1134"/>
        <w:gridCol w:w="1134"/>
        <w:gridCol w:w="992"/>
        <w:gridCol w:w="993"/>
        <w:gridCol w:w="1141"/>
      </w:tblGrid>
      <w:tr>
        <w:trPr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8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6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1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28" w:hRule="atLeast"/>
        </w:trPr>
        <w:tc>
          <w:tcPr>
            <w:tcW w:w="14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Энергосбережение  и повышения энергетической эффективности в системах коммунальной инфраструктуры на территории городского поселения «Город Балабаново»»</w:t>
            </w:r>
          </w:p>
        </w:tc>
      </w:tr>
      <w:tr>
        <w:trPr>
          <w:trHeight w:val="31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домов, переводимых на индивидуальное поквартирное 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ъектов теплоснабжения и горячего водоснабжения, приведенных концессионером в нормативное состояние к общему количеству объектов, переданных по концессионному соглаш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 характеристика основ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 мероприятиям муниципальной программы является обеспечение рационального использования топливно-энергетических ресурсов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ключает, также ряд мероприятий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питальный ремонт других объектов коммунального хозяйства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водоснабжения, в том числе: актуализация схем водоснабжения, водоотведения, проверка сметной документации, ремонт водопровода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теплоснабжения, в том числе: расчеты по концессионному соглашению, актуализация схем теплоснабжения, проверка сметной документации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овка, проведение сервисного обслуживания и замена установленных узлов учета, в том числе: компенсация гражданам, проживающим в муниципальном жилищном фонде, установки, замены и сервисного обслуживания узлов учета и установка, проведение сервисного обслуживания и замена установленных узлов учета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систем индивидуального поквартирного теплоснабжения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электроснабже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559"/>
        <w:gridCol w:w="1560"/>
        <w:gridCol w:w="1559"/>
        <w:gridCol w:w="1417"/>
        <w:gridCol w:w="1418"/>
        <w:gridCol w:w="1353"/>
      </w:tblGrid>
      <w:tr>
        <w:trPr>
          <w:trHeight w:val="25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по годам реализации Программы (тыс. руб.)</w:t>
            </w:r>
          </w:p>
        </w:tc>
      </w:tr>
      <w:tr>
        <w:trPr>
          <w:trHeight w:val="38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9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8 7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8 2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источникам финансирова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9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8 7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8 2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35 250,000</w:t>
            </w:r>
          </w:p>
        </w:tc>
      </w:tr>
      <w:tr>
        <w:trPr>
          <w:trHeight w:val="373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*&gt; Финансирование программных мероприятий из местного бюджета будет осуществляться в пределах средств, предусмотренных решением Городской Думы о бюджете на очередной финансовый и на плановый период. Объемы финансирования из местного бюджета уточняются после принятия или внесения изменений в решение Городской Думы о бюджете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деятельности соисполнителей и участников по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контрактной системе в сфере закупок товаров, работ, услуг для обеспечения государственных и муниципальных нужд" от 05.04.2013 №44-ФЗ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рограммы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543"/>
        <w:gridCol w:w="1560"/>
        <w:gridCol w:w="3827"/>
        <w:gridCol w:w="2126"/>
        <w:gridCol w:w="3174"/>
      </w:tblGrid>
      <w:tr>
        <w:trPr>
          <w:trHeight w:val="4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ционального использования топливно-энергетических рес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других объектов 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од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, проведение сервисного обслуживания и замена установленных узлов у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истем индивидуального поквартирного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электр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4 г.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276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E9EECA8352D5D20D8A021D651E77F755D12F8CCFDA64E531108D5D2418C6fFH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9-01-29T09:46:00Z</cp:lastPrinted>
  <dcterms:modified xsi:type="dcterms:W3CDTF">2019-04-11T09:02:00Z</dcterms:modified>
  <cp:revision>41</cp:revision>
  <dc:subject/>
  <dc:title/>
</cp:coreProperties>
</file>