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жилищной и коммунальной инфраструк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60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7"/>
        <w:gridCol w:w="3261"/>
        <w:gridCol w:w="1276"/>
        <w:gridCol w:w="1276"/>
        <w:gridCol w:w="1418"/>
        <w:gridCol w:w="1419"/>
        <w:gridCol w:w="1418"/>
        <w:gridCol w:w="1419"/>
        <w:gridCol w:w="1276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11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совместной с ФКР, УК, ТСЖ и ТСН, организации проведения работ по капитальному ремонт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имулирование реформирования жилищно-коммунального хозяй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ститута собственников жилья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ведения капитального ремонта многоквартирных домов, расположенных на территори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ий уровень износа многоквартирных жилых домов по отношению к общему количеству МКД;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>
          <w:trHeight w:val="308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6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>
          <w:trHeight w:val="52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  <w:tr>
        <w:trPr>
          <w:trHeight w:val="100" w:hRule="atLeast"/>
        </w:trPr>
        <w:tc>
          <w:tcPr>
            <w:tcW w:w="2837" w:type="dxa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3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ведением в действие Жилищ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редность проведения капитального ремонта общего имущества в многоквартирных домах, в которых собственники приняли решение о перечислении взносов на капитальный ремонт в Фонд капитального ремонта Калужской области, установлена в региональной программе </w:t>
      </w:r>
      <w:r>
        <w:rPr>
          <w:rFonts w:cs="Times New Roman" w:ascii="Times New Roman" w:hAnsi="Times New Roman"/>
          <w:sz w:val="24"/>
          <w:szCs w:val="24"/>
        </w:rPr>
        <w:t>капитального ремонта общего имущества в многоквартирных домах, расположенных на территории Калужской области, на 2014 - 2043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очередность определена исходя из критериев, установленных статьей 3 Закона Калужской области "Об организации проведения капитального ремонта общего имущества в многоквартирных домах, расположенных на территории Калуж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критерие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8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ность проведения капитального ремонта в домах, где собственники выбрали специализированный счет для сбора взносов на капитальный ремонт, определяется на общем собрании собственников М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ЖД в соответствии с критериями, установленными в программе на тот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крове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5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института собственников жилья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823"/>
        <w:gridCol w:w="850"/>
        <w:gridCol w:w="1419"/>
        <w:gridCol w:w="1418"/>
        <w:gridCol w:w="1277"/>
        <w:gridCol w:w="1277"/>
        <w:gridCol w:w="1276"/>
        <w:gridCol w:w="1277"/>
        <w:gridCol w:w="1277"/>
        <w:gridCol w:w="1277"/>
      </w:tblGrid>
      <w:tr>
        <w:trPr>
          <w:trHeight w:val="41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жилищной и коммунальной инфраструктуры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МКД, в которых планируется проведение капитального ремонта по отношению к общему количеству МК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КД, в которых планируется проведение капитального ремонта за счет средств регионального Фонда капитального ремо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КД, в которых планируется проведение капитального ремонта за счет средств на спец. счетах управляющих комп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мероприятиям муниципальной программы является обеспечение комфортных условий проживания граждан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ряд мероприят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муниципальной поддержки по проведению мероприятий по капитальному ремонту МЖ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а за капитальный ремонт доли муниципального образования в праве долевой собственности многоквартирных жилых дом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и текущий ремонт жилищного фонда, в том числе: оплата управляющим компаниям за текущее содержание и ремонт, и оплата ресурсоснабжающим организациям за коммунальные услуги, а также компенсация гражд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76,9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427,6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54,7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34,9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22,3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17,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19,94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и многоквартирных жилых домов, подлежащих ремонту, формируются Фондом капитального ремонта, управляющими компаниями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8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фор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текущий ремонт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4-12T16:57:00Z</cp:lastPrinted>
  <dcterms:modified xsi:type="dcterms:W3CDTF">2019-04-12T13:58:00Z</dcterms:modified>
  <cp:revision>31</cp:revision>
  <dc:subject/>
  <dc:title/>
</cp:coreProperties>
</file>