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3260"/>
        <w:gridCol w:w="1418"/>
        <w:gridCol w:w="1417"/>
        <w:gridCol w:w="1418"/>
        <w:gridCol w:w="1417"/>
        <w:gridCol w:w="1402"/>
        <w:gridCol w:w="1478"/>
        <w:gridCol w:w="137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молодежные организации города</w:t>
            </w:r>
          </w:p>
        </w:tc>
      </w:tr>
      <w:tr>
        <w:trPr>
          <w:trHeight w:val="5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молодёжи в социальную и культурную жизнь города и профилактика асоциальных явлений в молодёжной сред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и укрепление социально-экономических, правовых условий и гарантий для социального становления молодых граждан, наиболее полная реализация их потенциала в интересах всего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ширение возможностей молодого человека в выборе своего жизненного пу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 поддержка системы информационного обеспечения молодёжи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здорового образа жизни молодого поколения, профилактика безнадзорности, подростковой преступности, наркомании, алкоголиз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держка общественных организаций и молодежных движений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комплекса эффективных мер по формированию у населения установок толерантного сознания и поведения, способствующих  снижению социально-психологической напряженности в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спитание уважения, принятия и понимания многообразия культур, вероисповеданий, способов самовыражения и проявления индивиду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правоохранительным органам в выявлении  правонарушений и преступлений данной категории, а так же ликвидация их последств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молодежи, охваченной мероприятиями программы по отношению к общему количеству молодежи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ленность молодежи, охваченной мероприятиями программ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</w:tr>
      <w:tr>
        <w:trPr>
          <w:trHeight w:val="17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й численности населения Калужской области молодые люди в возрасте от 14 до 30 лет составляют более 30 %. В городе Балабаново эта сумма составляет около 25 %. Различные категории и группы молодёжи отличаются по своему составу и требуют внимания общества и учёта их интересов. Среди них – рабочие, учащиеся, студенты, безработные, военнослужащие, молодые семьи, сироты, инвалид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Законом Калужской области "О молодёжи и государственной молодёжной политике в Калужской области", принятым Законодательным Собранием области 18 июня 1998 года, государственная молодёжная политика в Калужской области является одним из основных направлений социальной политики, реализуемым для создания правовых, экономических и организационных условий и гарантий социального становления, развития и самореализации молодёжи в общественной жизни и осуществления путём разработки и реализации мер по защите прав молодого гражданина, молодёжных и детских общественных объединений, стимулирования общественно-полезной инициативной деятельности молодё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елесообразность принятия муниципальной программы "Молодёжная политика города Балабаново" диктуется опережающим характером негативных тенденций в молодёжной среде и вызванной этим необходимостью стабилизации и  контроля  процессов, происходящих в молодёжн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олжают нарастать негативные явления в молодёжной сред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асоциальных явлений (высокий уровень преступности среди молодёжи, рост числа лиц, употребляющих наркотические, психотропные вещества и др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ываются духовные ценности, нравственные ориентиры, усиливается недоверие к институтам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молодёжная политика – это политика, проводимая через молодёжь, посредством развития её способностей и талантов, в интересах общества в целом, с учётом потребностей всех социально-демографическ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 политика государства сегодня – политика инвестиционная и инновационная, эффективное вложение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ь – самый дееспособный слой населения, которому по силам самостоятельно строить своё будущее, а вместе с ним и будущее всей страны. Задача власти – создать правовые, экономические и организационные условия и гарантии для наиболее полной и общественно-полезной самореализации движений и инициатив. Принятие целевой программы, направленной на создание этих условий и гарантий для молодых жителей и ее реализация являются важным этапом решения задачи дальнейшего акцентирования приоритетов государственной молодёжной политики и её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ыражает в отношении к молодому поколению стратегическую линию органов власти на обеспечение социально-экономического, политического и культурного развития. При этом приоритетность тех или иных направлений Программы, в которых заинтересованы гражданское общество и государство, не может обеспечиваться средствами принуждения или запрета на любую деятельность молодёжи, осуществляемую в законных рамк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ой целью Программы является создание условий для полного включения молодёжи в социальную и культурную жизнь города и профилактика асоциальных явлений в молодёж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Программа предусматривает решение следующих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и укрепление социально-экономических, правовых условий и гарантий для социального становления молодых граждан, наиболее полная реализация их потенциала в интересах все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возможностей молодого человека в выборе своего жизненного пу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поддержка системы информационного обеспечения молодёжи гор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здорового образа жизни молодого поколения, профилактика безнадзорности, подростковой преступности, наркомании, алкогол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общественных организаций и молодежных движений в горо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мплекса эффективных мер по формированию у населения установок толерантного сознания и поведения, способствующих  снижению социально-психологической напряженности в обще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уважения, принятия и понимания многообразия культур, вероисповеданий, способов самовыражения и проявления индивидуа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йствие правоохранительным органам в выявлении  правонарушений и преступлений данной категории, а так же ликвидация их последствий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Молодежная политика города Балабаново»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молодежи, охваченной мероприятиями программы по отношению к общему количеству молодежи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молодежи, охваченной мероприятиям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создание условий для адаптации молодежи в современном обществ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влечение молодежи в социальную политику, в том числ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ьная поддержка общественных молодежных организаций и движений, патриотических клубов (форма, знаки отличия, флаги, поездки, полиграфия, подарки и т.д.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по реализации взаимодействия действующих молодёжных общественных объединений и движений города, района, рег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ревнования среди молодежи города и района допризывного возраста «К защите Родины готов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ция «Я – гражданин России!» - вручение паспортов подросткам, достигшим 14-тилетнего возраст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экскурсий по местам боевой славы и участие в памятных мероприятиях на территории Калуж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молодёжи в поисковых отрядах и вахтах памя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енно-спортивный сбор «День Призывника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дежурства «Молодёжного патруля» в Сквере Победы у мемориала погибшим воина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краеведческого и экологического движений, их информационно-издательск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йствие во временном трудоустройстве несовершеннолетних граждан в летний период и в свободное от учёбы врем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ствование молодоженов в День город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ствование молодых родителей в День город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учебно-методических сборов актива старшеклассников по программе «Лидер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международного военно-патриотического движения, связанного с подвигом капитана Королева А.Ф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уристические слет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ежные лагер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заседаниях комиссии по делам несовершеннолетних, выявление подростков из семей социального риска и работа с ним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акций по профилактике правонарушений и вредных привычек в молодёжной сред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е с органами ОМВД с целью получения объективной информации о состоянии правовой ситуации и мерах по профилактике асоциальных явлений в молодёжной сред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родской открытый конкурс детского юношеского творчества «Весенние проталинки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ждественский фестиваль «Вифлеемская звезда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участие в межмуниципальных мероприятия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елопробег, автопробег, фестиваль и т.д.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е «День молодёжи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конференций и круглых столов (краеведение, религиоведение, история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межмуниципального молодёжного форума «Движение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роприятия, направленные на формирование установок толерантного сознания, в том числ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некоммерческих организаций, занимающихся профилактикой наркоман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проведении областного конкурса семейного плаката «Школа толерантности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сохранности закреплённых жилых помещений за детьми-сиротами и детьми, оставшими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Международного Дня Терпим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я в проведении ежегодного фестиваля культур народов, проживающих в Калуж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экскурсий с целью ознакомления с культурно-историческим наследием города Балабанова, Боровского района, Калужской области для детей из семей, ищущих временное убежища на территории г. Балабаново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ежегодных культурных рейдов общественных организаций города, направленных на обеспечение сохранности и ухода за памятными местам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конференций и круглых столов (толерантность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становок позитивного отношения к толерантности как социальной норме в материалах газеты «Балабаново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ероприятия противодействия злоупотреблению наркотиками, в том числ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 мероприятий информационного, оперативно-профилактического и агитационно-пропагандистского характера «Десант здоровья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и размещение тематической социальной рекламы (баннеры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 «Танцуй ради жизни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заимодействия с соответствующими субъектами системы профилактики по вопросам противодействия незаконному обороту наркотических средств и профилактике распространения наркоман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по направлению лиц, страдающих зависимостью от наркомании, табака и других веществ в больницы и реабилитационные центр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киносеансов для детей и подростков с возможным участием представителей  общин подобных «Спас», «Обитель Тиль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нкурсов рисунков, плакатов под девизом «Нет наркотикам!», в том числе среди детей, находящихся в трудной жизненной ситу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седание круглых столов, тематических встреч и сборов молодежи по теме: «Профилактика наркомании и наркопреступности в молодежной и подростковой среде» (ДК,  колледж, городская библиотека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нкурса среди подведомственных и образовательных учреждений на лучшее антинаркотическое мероприятие «Здоровое поколение- главная ценность Балабаново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массовых мероприятий по пропаганде здорового образа жизни, показательные мастер-классы с участием призеров мировых первенств и иных наиболее популярных спортсменов и бойцов спец. подразделений и т.п. под девизом: «Девиз по жизни – здоровый образ жизни», «Зажги свою звезду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ситуационно-спортивных игр «Город – моя территор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адаптации молодежи в совреме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молодежи в социальную полит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формирование установок толерантного со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тиводействия злоупотреблению наркот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9-04-11T15:02:00Z</cp:lastPrinted>
  <dcterms:modified xsi:type="dcterms:W3CDTF">2019-04-11T12:14:00Z</dcterms:modified>
  <cp:revision>27</cp:revision>
  <dc:subject/>
  <dc:title/>
</cp:coreProperties>
</file>