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 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сполнительно-распорядительного орган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1.10.2018 г. № 497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РОЕ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 xml:space="preserve">«Развитие жилищной и коммунальной инфраструктур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9-2024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«Развитие жилищной и коммунальной инфраструктур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600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7"/>
        <w:gridCol w:w="3261"/>
        <w:gridCol w:w="1276"/>
        <w:gridCol w:w="1276"/>
        <w:gridCol w:w="1418"/>
        <w:gridCol w:w="1419"/>
        <w:gridCol w:w="1418"/>
        <w:gridCol w:w="1419"/>
        <w:gridCol w:w="1276"/>
      </w:tblGrid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частники муниципальной программы</w:t>
            </w:r>
          </w:p>
        </w:tc>
        <w:tc>
          <w:tcPr>
            <w:tcW w:w="12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</w:tr>
      <w:tr>
        <w:trPr>
          <w:trHeight w:val="1105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и муниципальной программы</w:t>
            </w:r>
          </w:p>
        </w:tc>
        <w:tc>
          <w:tcPr>
            <w:tcW w:w="12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оздание комфортных и безопасных условий проживания в многоквартирных домах, а также повышение их энергоэффективности путем совместной с ФКР, УК, ТСЖ и ТСН, организации проведения работ по капитальному ремонту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тимулирование реформирования жилищно-коммунального хозяйств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 института собственников жилья.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2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ие проведения капитального ремонта многоквартирных домов, расположенных на территории города Балабано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безопасных и благоприятных условий проживания граждан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лучшение эксплуатационных характеристик общего имуще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ирование эффективных механизмов управления жилищным фондом и внедрение ресурсосберегающих технологий.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Индикаторы муниципальной программы</w:t>
            </w:r>
          </w:p>
        </w:tc>
        <w:tc>
          <w:tcPr>
            <w:tcW w:w="12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ля многоквартирных домов, в которых произведен капитальный ремонт в соответствии с настоящей Программой, от общего количества многоквартирных домов, нуждающихся в капитальном ремонт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ний уровень износа многоквартирных жилых домов по отношению к общему количеству МКД;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Сроки и этапы реализации муниципальной программы</w:t>
            </w:r>
          </w:p>
        </w:tc>
        <w:tc>
          <w:tcPr>
            <w:tcW w:w="12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4 годы, в один этап</w:t>
            </w:r>
          </w:p>
        </w:tc>
      </w:tr>
      <w:tr>
        <w:trPr>
          <w:trHeight w:val="308" w:hRule="atLeas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8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164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256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 076,9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427,6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554,76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734,9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922,35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117,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319,940</w:t>
            </w:r>
          </w:p>
        </w:tc>
      </w:tr>
      <w:tr>
        <w:trPr>
          <w:trHeight w:val="524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9 076,9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427,6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554,76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734,9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922,35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117,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319,940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*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  <w:tr>
        <w:trPr>
          <w:trHeight w:val="100" w:hRule="atLeast"/>
        </w:trPr>
        <w:tc>
          <w:tcPr>
            <w:tcW w:w="2837" w:type="dxa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3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сферы реализации 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ая Программа разработана с целью реализации Жилищного Кодекса РФ, Федерального закона N 131-ФЗ (ред. от 08.11.2007) "Об общих принципах организации местного самоуправления в Российской Федерации", Закона Российской Федерации от 04.07.1991 N 1541-1 "О приватизации жилищного фонда в Российской Федерации" для привлечения средств бюджета города, собственников помещ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введением в действие Жилищного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кодекса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йской Федерации обязанность по проведению капитального ремонта общего имущества многоквартирного дома возложена на собственников помещ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летнее недофинансирование мероприятий по капитальному ремонту многоквартирных домов, отсутствие необходимых инвестиций и работ по капитальному ремонту многоквартирных домов привело к повышенному уровню износа домов, аварийности, низким потребительским свойствам жилищного фон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язи с высокой социальной важностью задачи надлежащего содержания многоквартирных домов требуется обеспечение оптимизации процессов планирования капитального ремо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ередность проведения капитального ремонта общего имущества в многоквартирных домах, в которых собственники приняли решение о перечислении взносов на капитальный ремонт в Фонд капитального ремонта Калужской области, установлена в региональной программе </w:t>
      </w:r>
      <w:r>
        <w:rPr>
          <w:rFonts w:cs="Times New Roman" w:ascii="Times New Roman" w:hAnsi="Times New Roman"/>
          <w:sz w:val="24"/>
          <w:szCs w:val="24"/>
        </w:rPr>
        <w:t>капитального ремонта общего имущества в многоквартирных домах, расположенных на территории Калужской области, на 2014 - 2043 год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нная очередность определена исходя из критериев, установленных статьей 3 Закона Калужской области "Об организации проведения капитального ремонта общего имущества в многоквартирных домах, расположенных на территории Калужской области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указанных критериев должна обеспечить перспективное планирование капитального ремонта жилищного фонда с учетом фактического технического состояния конструктивных элементов многоквартирных дом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я Жилищного кодекса Российской Федерации определяют принципиальный подход к организации капитального ремонта жилищного фон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о статьей 158 Жилищного кодекса Российской Федерации собственник помещения в многоквартирном доме обязан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 и взносов на капитальный ремон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редность проведения капитального ремонта в домах, где собственники выбрали специализированный счет для сбора взносов на капитальный ремонт, определяется на общем собрании собственников МЖ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грамму также включаются выполненные управляющими компаниями и товариществами собственников жилья в предыдущие годы работы по капитальному ремонту МЖД в соответствии с критериями, установленными в программе на тот период времен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 запланированных Программой мероприятий позволит привести в соответствие установленным санитарным и техническим правилам и нормам инженерные сети, строительные конструкции и элементы жилых зданий, что обеспечит безопасность проживания гражда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ь проблему снижения уровня износа многоквартирных домов, повышения качества проживания граждан возможно только объединением усилий всех уровней власти с привлечением средств бюджета города и средств собственников помещений в многоквартирном до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видами капитальных ремонтных работ на объектах, включенных в Программу,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монт внутридомовых инженерных систем электроснабжения, водоснабжения, водоотведения, в т. ч. с установкой приборов учета потребления ресурсов и узлов управления (тепловой энергии, горячей и холодной воды, электрической энергии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монт кровел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тепление и ремонт фасад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, задачи и индикаторы (показатели) достижения целей и решения задач муниципальной программы</w:t>
      </w:r>
    </w:p>
    <w:p>
      <w:pPr>
        <w:pStyle w:val="Normal"/>
        <w:numPr>
          <w:ilvl w:val="1"/>
          <w:numId w:val="5"/>
        </w:numPr>
        <w:spacing w:before="0" w:after="0"/>
        <w:ind w:left="960" w:right="4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, задачи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и Программ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здание комфортных и безопасных условий проживания в многоквартирных домах, а также повышение их энергоэффективности путем организации и проведения в них  капитального ремон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тимулирование реформирования жилищно-коммунального хозяйств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витие института собственников жилья.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 Программ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комплексного и выборочного капитального ремонта в объемах, обеспечивающих приведение многоквартирного дома в надлежащее техническое состоя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эффективных механизмов управления жилищным фондом и внедрение ресурсосберегающих технолог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ализация механизма финансирования работ по капитальному ремонту многоквартирных домов, проводимому с привлечением средств собственников помещений в многоквартирном доме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настоящей Программы должна обеспечить следующие конечные результат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ьшение уровня износа жилых зданий гор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мплексное обеспечение безопасных и комфортных условий проживания в многоквартирных жилых дом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6"/>
        </w:numPr>
        <w:spacing w:before="0" w:after="0"/>
        <w:ind w:left="1320" w:right="4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икаторы (показатели) достижения целей и решения задач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ндикаторах муниципальной программы и их значения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2823"/>
        <w:gridCol w:w="850"/>
        <w:gridCol w:w="1419"/>
        <w:gridCol w:w="1418"/>
        <w:gridCol w:w="1277"/>
        <w:gridCol w:w="1277"/>
        <w:gridCol w:w="1276"/>
        <w:gridCol w:w="1277"/>
        <w:gridCol w:w="1277"/>
        <w:gridCol w:w="1277"/>
      </w:tblGrid>
      <w:tr>
        <w:trPr>
          <w:trHeight w:val="417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0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 годам</w:t>
            </w:r>
          </w:p>
        </w:tc>
      </w:tr>
      <w:tr>
        <w:trPr>
          <w:trHeight w:val="14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7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муниципальной программы</w:t>
            </w:r>
          </w:p>
        </w:tc>
      </w:tr>
      <w:tr>
        <w:trPr>
          <w:trHeight w:val="14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</w:tr>
      <w:tr>
        <w:trPr>
          <w:trHeight w:val="330" w:hRule="atLeast"/>
        </w:trPr>
        <w:tc>
          <w:tcPr>
            <w:tcW w:w="14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жилищной и коммунальной инфраструктуры городского поселения «Город Балабаново»</w:t>
            </w:r>
          </w:p>
        </w:tc>
      </w:tr>
      <w:tr>
        <w:trPr>
          <w:trHeight w:val="31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ля МКД, в которых планируется проведение капитального ремонта по отношению к общему количеству МК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4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КД, в которых планируется проведение капитального ремонта за счет средств регионального Фонда капитального ремон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4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КД, в которых планируется проведение капитального ремонта за счет средств на спец. счетах управляющих компа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бщенная характеристика основных мероприятий программы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м мероприятиям муниципальной программы является обеспечение комфортных условий проживания граждан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включает ряд мероприятий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ение муниципальной поддержки по проведению мероприятий по капитальному ремонту МЖД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лата за капитальный ремонт доли муниципального образования в праве долевой собственности МКД в региональный фонд капитального ремонта на счете "регионального оператора"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лата за капитальный ремонт доли муниципального образования в праве долевой собственности многоквартирных жилых домов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держание и текущий ремонт жилищного фонда, в том числе: оплата управляющим компаниям за текущее содержание и ремонт, и оплата ресурсоснабжающим организациям за коммунальные услуги, а также компенсация граждана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ъем финансовых ресурсов, необходимых для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1562"/>
        <w:gridCol w:w="1263"/>
        <w:gridCol w:w="1264"/>
        <w:gridCol w:w="1189"/>
        <w:gridCol w:w="1264"/>
        <w:gridCol w:w="1190"/>
      </w:tblGrid>
      <w:tr>
        <w:trPr>
          <w:trHeight w:val="255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ирование по годам реализации Программы (тыс. руб.)</w:t>
            </w:r>
          </w:p>
        </w:tc>
      </w:tr>
      <w:tr>
        <w:trPr>
          <w:trHeight w:val="38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 076,93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427,66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554,76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734,95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922,35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117,2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319,940</w:t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 источникам финансирован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*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 076,93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427,66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554,76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734,95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922,35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117,2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319,940</w:t>
            </w:r>
          </w:p>
        </w:tc>
      </w:tr>
      <w:tr>
        <w:trPr>
          <w:trHeight w:val="373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*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ханизм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сновные механизмы реализации Программ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онно-функциональное сопровождение Программы осуществляет персональный руководитель Программы, который назначается согласно распоряжению  Администрации (исполнительно-распорядительного органа) городского поселения "Город Балабаново" и выполняет следующие фун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ует исходное задание на соответствующий финансовый год по обеспечению капитального ремонта, координирует ход выполнения рабо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абатывает проекты муниципальных правовых актов, необходимых для выполнения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ует отбор на конкурсной основе исполнителей работ и услуг, а также поставщиков продукции по каждому мероприятию Программ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гласовывает с основными участниками Программы возможные сроки выполнения мероприятий, объемы и источники финансирования, в том числе из бюджета гор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контроль за своевременной и качественной реализацией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овывает подготовку в установленные сроки отчетов о ходе реализации Программы, об ожидаемом выполнении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готавливает в установленном порядке предложения об уточнении перечня мероприятий Программы на очередной финансовый год, представляет заявки на финансирование Программы, уточняет затраты по мероприятиям Программы, а также механизм реализации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правление Программой, формы и порядок осуществления  контроля за реализацией мероприят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реализацией Программы осуществляется Администрацией города в соответствии со своей компетенцией. Система организации контроля за исполнением Программы включа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ониторинг выполнения мероприятий Программы, координацию деятельности исполнителей на основе периодической отчетности для обеспечения согласованности действ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нтроль за проведением аукционов на получение муниципального заказа, а также сроками выполнения контрактов (договоров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у выполнения мероприятий Программы.</w:t>
      </w:r>
    </w:p>
    <w:p>
      <w:pPr>
        <w:pStyle w:val="Normal"/>
        <w:autoSpaceDE w:val="false"/>
        <w:spacing w:lineRule="auto" w:line="240" w:before="0" w:after="0"/>
        <w:ind w:firstLine="51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ни многоквартирных жилых домов, подлежащих ремонту, формируются Фондом капитального ремонта, управляющими компаниями.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мероприяти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543"/>
        <w:gridCol w:w="1560"/>
        <w:gridCol w:w="4480"/>
        <w:gridCol w:w="2330"/>
        <w:gridCol w:w="2317"/>
      </w:tblGrid>
      <w:tr>
        <w:trPr>
          <w:trHeight w:val="85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 подпрограммы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ность мероприятия к проекту (наименование проекта)</w:t>
            </w:r>
          </w:p>
        </w:tc>
      </w:tr>
      <w:tr>
        <w:trPr>
          <w:trHeight w:val="3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мфортных условий проживания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униципальной поддержки по проведению мероприятий по капитальному ремонту М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капитальный ремонт доли муниципального образования в праве долевой собственности МКД в региональный фонд капитального ремонта на счете "регионального оператор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капитальный ремонт доли муниципального образования в праве долевой собственности многоквартирных жилых дом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текущий ремонт жилищ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531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00" w:hanging="180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3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  <w:num w:numId="6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7420;fld=13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34:00Z</dcterms:created>
  <dc:creator>ragimova LK.</dc:creator>
  <dc:description/>
  <cp:keywords/>
  <dc:language>en-US</dc:language>
  <cp:lastModifiedBy>Пользователь</cp:lastModifiedBy>
  <cp:lastPrinted>2019-04-12T14:55:00Z</cp:lastPrinted>
  <dcterms:modified xsi:type="dcterms:W3CDTF">2019-04-12T11:55:00Z</dcterms:modified>
  <cp:revision>29</cp:revision>
  <dc:subject/>
  <dc:title/>
</cp:coreProperties>
</file>