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роведение праздничных мероприятий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3260"/>
        <w:gridCol w:w="1701"/>
        <w:gridCol w:w="1418"/>
        <w:gridCol w:w="1417"/>
        <w:gridCol w:w="1418"/>
        <w:gridCol w:w="1227"/>
        <w:gridCol w:w="1490"/>
        <w:gridCol w:w="13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5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населения в социальную и культурную жизнь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социальной и культурной политики на территории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вершенствование системы поддержки социально-значимых культурных инициатив, проектов и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системы гражданского патриотического воспитания насел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раждан, охваченных мероприятиями программы по отношению к общему количеству граждан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сленность граждан, охваченных мероприятиями программ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.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>
          <w:trHeight w:val="5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3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лгосрочная целевая программа городского поселения «Город Балабаново» разработана и внесена отделом социальной политики Администрации городского поселения «Город Балабан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Программы даёт мощный толчок развитию города и будет способствовать созданию комфортной среды обитания для человека на территории  г. Балабаново,  содействовать развитию образовательного и духовно-нравственного потенциала жителей и госте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определяет основные цели и задачи, предлагает перечень программных мероприятий, систему управления и контроля при её реализации, а также 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– создание условий для полного включения населения в социальную и культурную жизнь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этой цели необходимо решение следующих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социальной и культурной политики на территори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озитивного отношения городского сообщества к культурно-значимым событиям, создание атмосферы праздника и сопричастности к настоящему и будущему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системы поддержки социально-значимых культурных инициатив, проектов и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системы гражданского патриотического воспитан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ведение праздничных мероприятий в г.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граждан, охваченных мероприятиями программы по отношению к общему количеству граждан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роприятий в честь дня поселения. Данное мероприятие включает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ое оформление город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проведение мероприятия, подар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роприятий в честь Дня Победы. Данное мероприятие включает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ое оформление города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проведение мероприяти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ый салю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диновременная адресная помощь ветеранам В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новогодних мероприятий. Данное мероприятие включает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ёлка главы, приобретение новогодних подарков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, доставка, установка и демонтаж елок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здничный салют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рашение города к Новому го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прочих мероприятий. Данное мероприятие включает: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участие в общегосударственных праздниках и мероприятиях, посвященных памятным и знаменательным датам: День официальных символов Калужской Области; День Государственного флага РФ; День народного единства; Всероссийский День семьи, любви и верности 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8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честь дн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честь Дня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овогодн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чи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9:00Z</dcterms:created>
  <dc:creator>ragimova LK.</dc:creator>
  <dc:description/>
  <cp:keywords/>
  <dc:language>en-US</dc:language>
  <cp:lastModifiedBy>Пользователь</cp:lastModifiedBy>
  <cp:lastPrinted>2019-04-12T17:30:00Z</cp:lastPrinted>
  <dcterms:modified xsi:type="dcterms:W3CDTF">2019-04-12T14:32:00Z</dcterms:modified>
  <cp:revision>28</cp:revision>
  <dc:subject/>
  <dc:title/>
</cp:coreProperties>
</file>