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140"/>
        <w:gridCol w:w="990"/>
        <w:gridCol w:w="1982"/>
      </w:tblGrid>
      <w:tr>
        <w:trPr>
          <w:trHeight w:val="3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Start w:id="0" w:name="RANGE!A1%3AD647"/>
            <w:bookmarkStart w:id="1" w:name="RANGE!A1%3AD647"/>
            <w:bookmarkEnd w:id="1"/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Городской Думы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7-д  от 29.06.2023 г.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03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бюджета городского поселения "Город Балабаново" по целевым статьям (муниципальным программам и непрограммным направлениям деятельности), группам и подгруппам видов расходов бюджетов на 2023 год 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сходо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ассигнования на 2023 год 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социального обслуживания населения городского поселения "Город Балабаново"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таршее поколение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мероприятия "Улучшение качества жизни пожилых людей, инвалидов и других категорий граждан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 социальной поддержки малообеспеченных граждан, пенсионеров и инвалид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30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30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30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 000,0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30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граждан пожилого возраста и инвалид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303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303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303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общественных организац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30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1 030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30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"Дети в семье города Балабанов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 000,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" Снижение уровня детской безнадзорности  и семейного неблагополучия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оциального обслуживания семьи и дете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30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30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30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жилищной и коммунальной инфраструктуры городского поселения "Город Балабанов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979 066,8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мероприятия "Обеспечение комфортных условий проживания граждан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79 066,80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5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748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5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748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5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748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5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6 337,87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5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306 337,87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5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6 337,8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текущий ремонт жилого фон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5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 980,93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5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8 980,93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5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8 980,9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5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5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капитальному ремонту жилого фон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5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5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1 05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дровая политика в г. Балабанов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05 750,8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" Повышение  социальной защиты и привлекательности службы в органах местного самоуправления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05 750,80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овый потенциал  учреждений и повышение заинтересованности работников органов местного самоуправления в повышении качества предоставляемых муниципальных услу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7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278 541,04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7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8 541,0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7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8 541,04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к пенсиям лицам, замещающим должности муниципальных служащи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1 08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 189,7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1 08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 189,7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1 08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 189,76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, материально-техническое обеспечение работников органов местного самоуправления, повышение квалификации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8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5 02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8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5 02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8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5 02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33 169,1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33 169,1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чрезвычайных ситуац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ДДС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 169,19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0 01 0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 856,6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 856,67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2,52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2,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ДНД и спасателе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 000,00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5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 профилактике терроризма и экстремизма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1 09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ультурная политика  в городе Балабанов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5 245,9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культуры в городе Балабанов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6 601 031,0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Создание условий для развития культуры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601 031,08</w:t>
            </w:r>
          </w:p>
        </w:tc>
      </w:tr>
      <w:tr>
        <w:trPr>
          <w:trHeight w:val="7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муниципальных образований Калужской области-победителей регионального этапа конкурса "Лучшая муниципальная практика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5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98,53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5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98,53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5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98,5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4 932,55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1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2 758,4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2 758,46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2 174,0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2 174,0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укреплению материально-технической базы учреждений культур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ультурно-досуговых мероприят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учреждения культур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1 01 11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11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библиотечного обслуживания населения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2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94 214,88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Создание условий для развития библиотечного обслуживания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2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94 214,8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 567,97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 142,9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 142,97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 425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 425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укреплению материально-технической базы городской библиотек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1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646,91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1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646,91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1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646,9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ультурно-досуговых мероприят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1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 2 01 11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11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городе Балабанов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2 694 009,72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Создание условий для благоприятной адаптации молодежи в современном обществе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694 009,7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95 009,72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1 671,8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 0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1 671,8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6 069,72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6 069,7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7 268,2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7 268,2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1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 000,00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1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1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1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1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физической культуры и спор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13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13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13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и развитие материально-технической базы для занятия населения города физической культурой и спорто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13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13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1 13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униципальная программа "Переселение граждан из аварийного жилищного фонда городского поселения "Город Балабанов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7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Улучшение жилищных условий граждан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, связанные с переселением граждан из аварийного жиль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1 15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1 15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1 15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Благоустройство городского поселения "Город Балабаново"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124 476,8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Улучшение благоустройства города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124 476,8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ых проектов развития общественной инфраструктуры муниципальных образова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007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 060,8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007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 060,8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007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 060,89</w:t>
            </w:r>
          </w:p>
        </w:tc>
      </w:tr>
      <w:tr>
        <w:trPr>
          <w:trHeight w:val="18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по выявлению и оценке объектов накопленного вреда окружающей среде,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 территории Боровского райо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2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2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2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1 19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9 416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1 19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 122,9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1 19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 122,9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1 19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 293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1 19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 293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итуальных услуг и содержание мест захорон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1 19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9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9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зеленого хозяй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19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1 19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1 19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0 01 1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1 1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1 1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1 19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1 19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 0 01 19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0 000,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Формирование комфортной городской среды города Балабанов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93 528,07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Повышение уровня комфортности современной городской среды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98 228,1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1 2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 228,18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1 2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 228,18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1 2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 228,18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капитальный ремонт дворовых территорий многоквартирных дом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1 2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1 2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1 2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Федеральный проект "Формирование комфортной городской среды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 F2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95 299,8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F2 55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5 299,89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F2 55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5 299,89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 F2 555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5 299,89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городского поселения "Город Балабаново"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92 660,06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Территориальное планирование и проектирование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0 343,33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 планирование, проектирование и внесение изменений в генплан и ПЗ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01 21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443,33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1 21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443,33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1 21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 443,33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окументации по описанию границ населенных пунктов и (или)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01 S7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01 S7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01 S7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Строительств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0 02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72 316,7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рочих объек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 02 21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2 316,73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2 21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2 316,73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2 21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2 316,73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Информационная политика. Развитие СМИ в городе Балабанов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47 561,69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Создание условий для информационного обеспечения населения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47 561,6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1 135,02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4 526,2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4 526,25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608,77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01 00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608,7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информированию насе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01 2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 426,67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01 2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 426,67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 01 2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 426,67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емонт и содержание сети автомобильных дорог 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990 277,4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Приведение сети автомобильных дорог в соответствие с нормативными требованиями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90 277,4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ети автомобильных доро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 170,03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 170,03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00 170,0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 доро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0 254,02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0 254,0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0 254,0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езопасности дорожного движ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641,15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641,15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641,15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4 212,2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4 212,2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1 24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4 212,2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Капитальный ремонт и ремонт дворовых территорий многоквартирных домов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 02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дворовых территорий многоквартирных домов за счет средств дорожного фон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2 24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2 24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2 24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Проведение праздничных мероприятий в г. Балабаново"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1 405,5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Проведение мероприятий в честь дня поселения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047,0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Дня горо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 01 27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47,0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 01 27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47,0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 01 27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47,0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"Проведение мероприятий в честь Дня Победы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0 02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 717,0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ование Дня Побе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 02 27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717,01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 02 27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717,01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 02 27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717,0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"Проведение новогодних мероприятий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0 03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4 641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Нового го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 03 27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 641,4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 03 27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 641,4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 03 27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 641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"Проведение прочих мероприятий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0 04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очих праздничных мероприят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 04 27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 04 27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 04 27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000,00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Энергосбережение  и повышения энергетической эффективности в системах коммунальной инфраструктуры на территории городского поселения "Город Балабаново""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72 358,32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"Обеспечение рационального использования топливно-энергетических ресурсов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72 358,32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границах поселений электро-, тепло-, водоснабжения и водоотведения на территории Боровского райо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19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1 338,16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19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38,16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19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38,1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19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 000,00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  <w:br/>
              <w:t>(кроме некоммерческих организаций), индивидуальным</w:t>
              <w:br/>
              <w:t>предпринимателям, физическим лицам - производителям</w:t>
              <w:br/>
              <w:t>товаров, работ, услу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19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одоснабж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9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5 020,16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9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5 020,16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9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5 020,1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еплоснабж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9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6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9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9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9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9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9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9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1 9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40 857,1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40 857,1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инвентаризация объек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учет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3 607,15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3 607,15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3 607,15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автономного учреждения по вопросам общего характ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 25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 2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 2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 01 98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Молодежная политика  города Балабанов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0 000,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"Создание условий для адаптации молодежи в современном обществе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социальную политик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4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4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 219,22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4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 219,2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4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780,7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4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780,78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формирование установок толерантного сознания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46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46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46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тиводействия злоупотреблению наркотика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46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0 46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0 46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</w:tr>
      <w:tr>
        <w:trPr>
          <w:trHeight w:val="8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еализация проектов развития общественной инфраструктуры МО "Город Балабаново", основанных на местных инициативах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Реализация инициативных проектов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инфраструктуры муниципальных образований, основанное на местных инициатива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 01 00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 01 00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 01 00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914 590,9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0 01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914 590,9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53 516,53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6 768,0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6 768,0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6 248,44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6 248,4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муниципальных образований Калужской области-победителей регионального этапа конкурса "Лучшая муниципальная практика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5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 120,00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5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7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5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72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5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 4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5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6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6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6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9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 954,46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9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 780,46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9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 780,4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9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84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9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84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9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33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 01 009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9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33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освещение деятельности органов вла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9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9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0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9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73 532,0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главы Админист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9 201,76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естной администрации (исполнительно- распорядительного органа  муниципального образования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4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 201,76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4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 201,7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4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 201,76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законодательных (представительных) государственной власти и представительных органов муниципальных образова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0 000,00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 00 00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органов финансового надзо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4 630,3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0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 817,29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0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867,2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0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867,29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0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95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0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950,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004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 813,04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004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 813,0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0 004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 813,04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федеральных и областных органов исполнительной вла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0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9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 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9 700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 00 0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 200,00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 00 0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8 00 0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 200,0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8 00 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 500,00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8 00 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 71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8 00 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 717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8 00 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83,0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8 00 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8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ы бюдже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640 490,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Xl115">
    <w:name w:val="xl115"/>
    <w:basedOn w:val="Normal"/>
    <w:qFormat/>
    <w:pPr>
      <w:spacing w:before="280" w:after="280"/>
      <w:textAlignment w:val="top"/>
    </w:pPr>
    <w:rPr/>
  </w:style>
  <w:style w:type="paragraph" w:styleId="Xl116">
    <w:name w:val="xl116"/>
    <w:basedOn w:val="Normal"/>
    <w:qFormat/>
    <w:pP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39">
    <w:name w:val="xl139"/>
    <w:basedOn w:val="Normal"/>
    <w:qFormat/>
    <w:pPr>
      <w:shd w:fill="FFFFFF" w:val="clear"/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/>
  </w:style>
  <w:style w:type="paragraph" w:styleId="Xl158">
    <w:name w:val="xl158"/>
    <w:basedOn w:val="Normal"/>
    <w:qFormat/>
    <w:pPr>
      <w:spacing w:before="280" w:after="280"/>
      <w:jc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63">
    <w:name w:val="xl163"/>
    <w:basedOn w:val="Normal"/>
    <w:qFormat/>
    <w:pPr>
      <w:shd w:fill="FFFFFF" w:val="clear"/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185">
    <w:name w:val="xl185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06:00Z</dcterms:created>
  <dc:creator>1</dc:creator>
  <dc:description/>
  <dc:language>en-US</dc:language>
  <cp:lastModifiedBy>User</cp:lastModifiedBy>
  <cp:lastPrinted>2023-03-31T09:31:00Z</cp:lastPrinted>
  <dcterms:modified xsi:type="dcterms:W3CDTF">2023-06-30T08:06:00Z</dcterms:modified>
  <cp:revision>2</cp:revision>
  <dc:subject/>
  <dc:title>Приложение №1 к  Решению Городской Думы  №100 от     24 декабря 2008 года</dc:title>
</cp:coreProperties>
</file>