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560"/>
        <w:gridCol w:w="910"/>
        <w:gridCol w:w="1458"/>
        <w:gridCol w:w="835"/>
        <w:gridCol w:w="2142"/>
      </w:tblGrid>
      <w:tr>
        <w:trPr>
          <w:trHeight w:val="30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RANGE!A1%3AF941"/>
            <w:bookmarkStart w:id="1" w:name="RANGE!A1%3AF941"/>
            <w:bookmarkEnd w:id="1"/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Городской Думы</w:t>
            </w:r>
          </w:p>
        </w:tc>
      </w:tr>
      <w:tr>
        <w:trPr>
          <w:trHeight w:val="30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7-д  от 29.06.2023 г.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городского поселения "Город Балабаново" на 2023 год</w:t>
            </w:r>
          </w:p>
        </w:tc>
      </w:tr>
      <w:tr>
        <w:trPr>
          <w:trHeight w:val="1005" w:hRule="atLeast"/>
        </w:trPr>
        <w:tc>
          <w:tcPr>
            <w:tcW w:w="105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распределением бюджетных ассигнований  по разделам, подразделам, целевым статьям (муниципальных  программам и непрограммным направлениям деятельности), группам и подгруппам видов расходов классификации расходов бюджетов</w:t>
            </w:r>
          </w:p>
        </w:tc>
      </w:tr>
      <w:tr>
        <w:trPr>
          <w:trHeight w:val="30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(план)</w:t>
            </w:r>
          </w:p>
        </w:tc>
      </w:tr>
      <w:tr>
        <w:trPr>
          <w:trHeight w:val="22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(исполнительно-распорядительный орган)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 640 490,7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 748 546,77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2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законодательных органов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1 0 00 004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0 00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12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0 00 004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Ф, высших  исполнительных органов государственной  власти субъекта РФ,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5 832 718,29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53 516,5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53 516,5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53 516,53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76 768,0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76 768,0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6 248,4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6 248,4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главы Администр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9 201,76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местной администрации (исполнительно- распорядительного органа  муниципального образования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 00 00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9 201,76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 00 00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9 201,7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 00 004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9 201,76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34 630,3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органов финансового надз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4 630,3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3 817,29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 867,2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 867,2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95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95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813,04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813,0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 00 004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813,04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241 198,1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Кадровая политика в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48 861,04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" Повышение  социальной защиты и привлекательности службы в органах местного самоуправления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48 861,04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овый потенциал  учреждений и повышение заинтересованности работников органов местного самоуправления в повышении качества предоставляемых муницип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7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78 541,04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7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78 541,04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7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78 541,04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, материально-техническое обеспечение работников органов местного самоуправления, повышение квалификации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0 32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0 32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0 32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Безопасность жизнедеятельности в г.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8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дготовка населения в области обеспечения безопасности жизнедеятельно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8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ДНД и спасател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 00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0 01 0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в области безопасности жизнедеятельности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 профилактике терроризма и экстремизма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Проведение праздничных мероприятий в г.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1 405,5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роведение мероприятий в честь дня по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5 047,0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Дня горо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1 27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047,0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1 27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047,0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1 27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047,09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Проведение мероприятий в честь Дня Побе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717,01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зднование Дня Побе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717,0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717,0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2 27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717,01</w:t>
            </w:r>
          </w:p>
        </w:tc>
      </w:tr>
      <w:tr>
        <w:trPr>
          <w:trHeight w:val="6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Проведение новогодних мероприятий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3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4 641,4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Нового го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3 27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4 641,4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3 27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4 641,4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3 27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4 641,4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Проведение прочих мероприятий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прочих праздничных мероприят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 0 04 2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2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 04 2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5 000,0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Управление муниципальным имуществом муниципального образования городского поселения "Город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8 657,1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8 657,1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хническая инвентаризация объектов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ффективному использованию муниципального имуще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0 407,1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 407,1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 407,1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автономного учреждения по вопросам общего характе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 25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 25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 25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000,00</w:t>
            </w:r>
          </w:p>
        </w:tc>
      </w:tr>
      <w:tr>
        <w:trPr>
          <w:trHeight w:val="84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еализация проектов развития общественной инфраструктуры МО "Город Балабаново", основанных на местных инициативах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5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Реализация инициативных проектов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ственной инфраструктуры муниципальных образований, основанное на местных инициатива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 01 00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 01 00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 01 00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3 074,4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3 074,46</w:t>
            </w:r>
          </w:p>
        </w:tc>
      </w:tr>
      <w:tr>
        <w:trPr>
          <w:trHeight w:val="7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муниципальных образований Калужской области-победителей регионального этапа конкурса "Лучшая муниципальная практик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5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8 120,00</w:t>
            </w:r>
          </w:p>
        </w:tc>
      </w:tr>
      <w:tr>
        <w:trPr>
          <w:trHeight w:val="12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5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 72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5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 72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5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9 4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5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9 4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 954,4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 780,4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 780,46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84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84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334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 334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освещение деятельности органов в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9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епрограммные расходы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1 2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 00 005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20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 00 005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2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 00 005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2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 258 5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58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федеральных и областных органов исполнительной в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58 5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 258 5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8 50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8 717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8 717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783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 00 511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783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65 169,19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65 169,1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Безопасность жизнедеятельности в г.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5 169,19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дготовка населения в области обеспечения безопасности жизнедеятельно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5 169,1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чрезвычайных ситу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ДД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5 169,19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9 856,6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9 856,6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12,5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12,5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в области безопасности жизнедеятельности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>
          <w:trHeight w:val="85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>
          <w:trHeight w:val="54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8 0 01 006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222 820,8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 200,0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Управление муниципальным имуществом муниципального образования городского поселения "Город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2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2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ффективному использованию муниципального имуще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2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2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2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990 277,49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емонт и содержание сети автомобильных дорог в городском поселении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90 277,49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риведение сети автомобильных дорог в соответствие с нормативными требованиям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90 277,4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ети автомобильных доро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00 170,0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00 170,0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00 170,0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ирование доро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0 254,02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0 254,0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0 254,0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безопасности дорожного движ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641,1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641,1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641,1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 сети автомобильных дорог за счет средств дорожного фон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4 212,2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24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4 212,2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0 01 24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4 212,29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Капитальный ремонт и ремонт дворовых территорий многоквартирных домов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2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дворовых территорий многоквартирных домов за счет средств дорожного фон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2 24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2 24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0 02 24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29 343,33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Территориальное планирование, проектирование, строительство объектов капитального строительства и инженерно-транспортной инфраструктуры МО "Город Балабаново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 343,3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Территориальное планирование и проектирова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 343,3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ое планирование, проектирование и внесение изменений в генплан и ПЗЗ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 443,3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2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 443,3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0 01 2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 443,33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документации по описанию границ населенных пунктов и (или)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 0 01 S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1 S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 01 S7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00,0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Управление муниципальным имуществом муниципального образования городского поселения "Город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уче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 01 987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 519 430,08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79 066,8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жилищной и коммунальной инфраструктуры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9 066,8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ые мероприятия "Обеспечение комфортных условий проживания гражда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9 066,80</w:t>
            </w:r>
          </w:p>
        </w:tc>
      </w:tr>
      <w:tr>
        <w:trPr>
          <w:trHeight w:val="9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капитальный ремонт доли муниципального образования в праве долевой собственности МКД в региональный фонд капитального ремонта на счете "Регионального оператор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 748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8 748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 748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капитальный ремонт доли муниципального образования в праве долевой собственности многоквартирных жилых дом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6 337,8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6 337,8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6 337,87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текущий ремонт жилого фон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8 980,9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8 980,9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8 980,9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капитальному ремонту жилого фон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5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>
          <w:trHeight w:val="88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Переселение граждан из аварийного жилищного фонда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Улучшение жилищных условий гражда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>
          <w:trHeight w:val="6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, связанные с переселением граждан из аварийного жиль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1 15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1 15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1 15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322 358,3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униципальная программа "Безопасность жизнедеятельности в г. Балабаново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дготовка населения в области обеспечения безопасности жизнедеятельност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в области безопасности жизнедеятельности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Муниципальная программа 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""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72 358,3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Обеспечение рационального использования топливно-энергетических ресурсов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72 358,32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 границах поселений электро-, тепло-, водоснабжения и водоотведения на территории Боровск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1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1 338,16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1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38,16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1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38,16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1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 000,00</w:t>
            </w:r>
          </w:p>
        </w:tc>
      </w:tr>
      <w:tr>
        <w:trPr>
          <w:trHeight w:val="10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</w:t>
              <w:br/>
              <w:t>(кроме некоммерческих организаций), индивидуальным</w:t>
              <w:br/>
              <w:t>предпринимателям, физическим лицам - производителям</w:t>
              <w:br/>
              <w:t>товаров, работ,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190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одоснабж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5 020,1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5 020,1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5 020,16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еплоснабж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26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000,00</w:t>
            </w:r>
          </w:p>
        </w:tc>
      </w:tr>
      <w:tr>
        <w:trPr>
          <w:trHeight w:val="578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, проведение сервисного обслуживания и замена установленных узлов уч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1 90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518 004,9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Благоустройство городского поселения "Город Балабаново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24 476,8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Улучшение благоустройства город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24 476,89</w:t>
            </w:r>
          </w:p>
        </w:tc>
      </w:tr>
      <w:tr>
        <w:trPr>
          <w:trHeight w:val="73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ых проектов развития общественной инфраструктуры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 060,89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 060,89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007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 060,8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9 416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 122,9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 122,9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98 293,1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98 293,1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ритуальных услуг и содержание мест захорон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19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19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зеленого хозя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бора и вывоза бытовых отходов и мус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9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Формирование комфортной городской среды города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3 528,0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Повышение уровня комфортности современной городской сре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8 228,18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8 228,1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8 228,1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8 228,1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капитальный ремонт дворовых территорий многоквартирных дом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1 20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Федеральный проект "Формирование комфортной городской сре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F2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95 299,8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F2 5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95 299,8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F2 5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95 299,8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F2 555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95 299,8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Благоустройство городского поселения "Город Балабаново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Улучшение благоустройства город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24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роприятия по выявлению и оценке объектов накопленного вреда окружающей среде, организацию работ по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 территории Боровск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12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12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12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44 7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 7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Кадровая политика в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 700,00</w:t>
            </w:r>
          </w:p>
        </w:tc>
      </w:tr>
      <w:tr>
        <w:trPr>
          <w:trHeight w:val="73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, материально-техническое обеспечение работников органов местного самоуправления, повышение квалификации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 7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 7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80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 7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7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Муниципальная программа "Молодежная политика  города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Создание условий для адаптации молодежи в современном обществ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социальную политик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 219,2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 219,2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780,78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780,7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формирование установок толерантного сознания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ротиводействия злоупотреблению наркотик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460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295 245,96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295 245,9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Культурная политика  в городе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95 245,9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"Развитие культуры в городе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01 031,0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оздание условий для развития культур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01 031,08</w:t>
            </w:r>
          </w:p>
        </w:tc>
      </w:tr>
      <w:tr>
        <w:trPr>
          <w:trHeight w:val="7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муниципальных образований Калужской области-победителей регионального этапа конкурса "Лучшая муниципальная практик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098,53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098,53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098,5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14 932,55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82 758,46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82 758,4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2 174,0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2 174,0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материально-технической базы учреждений культу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ультурно-досуговых мероприят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учреждения культу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 01 11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"Развитие библиотечного обслуживания на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4 214,8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оздание условий для развития библиотечного обслужива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4 214,88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6 567,97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4 142,97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4 142,9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 425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 425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материально-технической базы городской библиоте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 646,9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 646,91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 646,91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ультурно-досуговых мероприят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11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44 189,76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2 189,7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Кадровая политика в г.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189,76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" Повышение  социальной защиты и привлекательности службы в органах местного самоуправления 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189,76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к пенсиям лицам, замещающим должности муниципальных служащи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189,76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189,76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8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189,76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2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системы социального обслуживания населения городского поселения "Город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"Старшее поколени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0,00</w:t>
            </w:r>
          </w:p>
        </w:tc>
      </w:tr>
      <w:tr>
        <w:trPr>
          <w:trHeight w:val="6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ые мероприятия "Улучшение качества жизни пожилых людей, инвалидов и других категорий гражда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ер социальной поддержки малообеспеченных граждан, пенсионеров и инвали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000,00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граждан пожилого возраста и инвали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общественных организ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1 030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Дети в семье города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" Снижение уровня детской безнадзорности  и семейного неблагополуч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оциального обслуживания семьи и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3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3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30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766 326,4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766 326,4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Развитие физической культуры и спорта в городе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94 009,72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оздание условий для благоприятной адаптации молодежи в современном обществе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94 009,7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195 009,72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41 671,8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41 671,8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26 069,7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26 069,72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27 268,2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27 268,2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2 000,00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физической культуры и спор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епление и развитие материально-технической базы для занятия населения города физической культурой и спорто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7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7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13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7 000,00</w:t>
            </w:r>
          </w:p>
        </w:tc>
      </w:tr>
      <w:tr>
        <w:trPr>
          <w:trHeight w:val="12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Территориальное планирование, проектирование, строительство объектов капитального строительства и инженерно-транспортной инфраструктуры МО "Город Балабаново"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2 316,7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"Строительст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2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2 316,7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прочих объект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2 21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2 316,73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2 21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2 316,73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2 210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2 316,73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747 561,69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 печать и издатель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7 561,6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Информационная политика. Развитие СМИ в городе Балабаново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7 561,6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Создание условий для информационного обеспечения населения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7 561,69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1 135,02</w:t>
            </w:r>
          </w:p>
        </w:tc>
      </w:tr>
      <w:tr>
        <w:trPr>
          <w:trHeight w:val="12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94 526,25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94 526,2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 608,7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005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 608,77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информированию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2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6 426,6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2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6 426,6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 01 230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6 426,67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00,00</w:t>
            </w:r>
          </w:p>
        </w:tc>
      </w:tr>
      <w:tr>
        <w:trPr>
          <w:trHeight w:val="7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вершенствование системы муниципального управления городского поселения «Город Балабаново»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00,00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 "Эффективное управление имуществом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00,00</w:t>
            </w:r>
          </w:p>
        </w:tc>
      </w:tr>
      <w:tr>
        <w:trPr>
          <w:trHeight w:val="5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 01 006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00,00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ы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 640 490,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spacing w:before="280" w:after="280"/>
      <w:textAlignment w:val="top"/>
    </w:pPr>
    <w:rPr/>
  </w:style>
  <w:style w:type="paragraph" w:styleId="Xl115">
    <w:name w:val="xl115"/>
    <w:basedOn w:val="Normal"/>
    <w:qFormat/>
    <w:pPr>
      <w:spacing w:before="280" w:after="280"/>
      <w:textAlignment w:val="top"/>
    </w:pPr>
    <w:rPr/>
  </w:style>
  <w:style w:type="paragraph" w:styleId="Xl116">
    <w:name w:val="xl116"/>
    <w:basedOn w:val="Normal"/>
    <w:qFormat/>
    <w:pP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39">
    <w:name w:val="xl139"/>
    <w:basedOn w:val="Normal"/>
    <w:qFormat/>
    <w:pPr>
      <w:shd w:fill="FFFFFF" w:val="clear"/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1">
    <w:name w:val="xl141"/>
    <w:basedOn w:val="Normal"/>
    <w:qFormat/>
    <w:pP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/>
  </w:style>
  <w:style w:type="paragraph" w:styleId="Xl158">
    <w:name w:val="xl158"/>
    <w:basedOn w:val="Normal"/>
    <w:qFormat/>
    <w:pPr>
      <w:spacing w:before="280" w:after="280"/>
      <w:jc w:val="center"/>
    </w:pPr>
    <w:rPr>
      <w:b/>
      <w:bCs/>
    </w:rPr>
  </w:style>
  <w:style w:type="paragraph" w:styleId="Xl159">
    <w:name w:val="xl159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03:00Z</dcterms:created>
  <dc:creator>1</dc:creator>
  <dc:description/>
  <dc:language>en-US</dc:language>
  <cp:lastModifiedBy>User</cp:lastModifiedBy>
  <cp:lastPrinted>2023-06-27T13:33:00Z</cp:lastPrinted>
  <dcterms:modified xsi:type="dcterms:W3CDTF">2023-06-30T08:03:00Z</dcterms:modified>
  <cp:revision>2</cp:revision>
  <dc:subject/>
  <dc:title>Приложение №1 к  Решению Городской Думы  №100 от     24 декабря 2008 года</dc:title>
</cp:coreProperties>
</file>