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258347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29 » июня  2023 года</w:t>
        <w:tab/>
        <w:tab/>
        <w:tab/>
        <w:tab/>
        <w:tab/>
        <w:tab/>
        <w:t xml:space="preserve">№   27-д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несении изменений в решение Городской Думы городского поселения «Город Балабаново» № 76-д от 15.12.2022 года «О бюджете городского поселения «Город Балабаново» на 2023 год и на плановый 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а 2 части 1 статьи 27 Устава городского поселения «Город Балабаново», Городская Дума городского поселения «Город Балабан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Внести следующие изменения в Решение Городской Думы городского поселения «Город Балабаново» № 76-д от 15.12.2022 года «О бюджете городского поселения «Город Балабаново» на 2023 год и на плановый период 2024 и 2025 годов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1. пункт 1 статьи 1 чита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1. Утвердить основные характеристики бюджета городского поселения «Город Балабаново» на 2023 год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ий объем доходов бюджета городского поселения «Город Балабаново» в сумме 296 584 194 рубля 11 копеек, в том числе безвозмездных поступлений 34 542 484 рубля 11 копеек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щий объем расходов бюджета городского поселения «Город Балабаново» в сумме 335 640 490 рублей 72 копейки,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ем бюджетных ассигнований муниципального Дорожного фонда городского поселения «Город Балабаново» в сумме 3 104 212 рублей 29 копеек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тивную величину Резервного фонда Администрации (исполнительно-распорядительного органа) городского поселения «Город Балабаново» в сумме 500 000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хний предел муниципального внутреннего долга по состоянию на 1 января 2024 года – 28 000 000 рублей, в том числе верхний предел долга по муниципальным гарантиям 0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ефицит бюджета в сумме 29 056 296 рублей 61 копейка.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в абзаце 2 пункта 1 статьи 3 слова «в целях возмещения части затрат в связи со строительством объектов централизованной системы холодного водоснабжения и водоотведения» заменить словами «в целях возмещения части затрат в связи с работами по организации водоснабжения на территории г. Балабаново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 Приложения № 1, 3, 5, 7 Решения Городской Думы </w:t>
      </w:r>
      <w:r>
        <w:rPr>
          <w:rFonts w:cs="Times New Roman" w:ascii="Times New Roman" w:hAnsi="Times New Roman"/>
          <w:bCs/>
          <w:sz w:val="24"/>
        </w:rPr>
        <w:t>№ 76-д от 15.12.2022</w:t>
      </w:r>
      <w:r>
        <w:rPr>
          <w:rFonts w:cs="Times New Roman" w:ascii="Times New Roman" w:hAnsi="Times New Roman"/>
          <w:color w:val="000000"/>
          <w:sz w:val="24"/>
        </w:rPr>
        <w:t xml:space="preserve"> года «О бюджете городского поселения  «Город Балабаново» на 2023 год и на плановый период 2024 и 2025 годов» изложить соответственно в редакции приложений № 1, 2, 3, 4, к настоящему Реш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3. Дополнить Решение Городской Думы </w:t>
      </w:r>
      <w:r>
        <w:rPr>
          <w:rFonts w:cs="Times New Roman" w:ascii="Times New Roman" w:hAnsi="Times New Roman"/>
          <w:bCs/>
          <w:sz w:val="24"/>
        </w:rPr>
        <w:t>№ 76-д от 15.12.2022</w:t>
      </w:r>
      <w:r>
        <w:rPr>
          <w:rFonts w:cs="Times New Roman" w:ascii="Times New Roman" w:hAnsi="Times New Roman"/>
          <w:color w:val="000000"/>
          <w:sz w:val="24"/>
        </w:rPr>
        <w:t xml:space="preserve"> года «О бюджете городского поселения  «Город Балабаново» на 2023 год и на плановый период 2024 и 2025 годов» Приложением № 14 в редакции Приложения № 5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Настоящее решение вступает в силу со дня его подписания и подлежит публикации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balabanovo.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«Город Балабаново»                                                                 И.А. Никифоренк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Отп. 7 экз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-дел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-СМ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-Администрац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Исп. Гусаковская Н.А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776"/>
      <w:pgNumType w:start="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3">
    <w:name w:val="Заголовок 3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2:00Z</dcterms:created>
  <dc:creator>Name</dc:creator>
  <dc:description/>
  <dc:language>en-US</dc:language>
  <cp:lastModifiedBy>User</cp:lastModifiedBy>
  <cp:lastPrinted>2018-11-23T10:12:00Z</cp:lastPrinted>
  <dcterms:modified xsi:type="dcterms:W3CDTF">2023-06-30T08:02:00Z</dcterms:modified>
  <cp:revision>2</cp:revision>
  <dc:subject/>
  <dc:title/>
</cp:coreProperties>
</file>