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60038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8 »  мая   2023 года</w:t>
        <w:tab/>
        <w:tab/>
        <w:tab/>
        <w:tab/>
        <w:tab/>
        <w:tab/>
        <w:t xml:space="preserve">         №  20-д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103" w:leader="none"/>
        </w:tabs>
        <w:ind w:right="411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изменений в Правила землепользования и застройки муниципального образования «Город Балабаново», утвержденные решением Городской Думы городского поселения «Город Балабаново» от 20.06.2014 г.      № 33-д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. 33 Градостроительного кодекса Российской Федерации,                 п. 12 ст.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. 14 Федерального закона от 06.10.2003 № 131-ФЗ «Об общих принципах организации местного самоуправления в Российской Федерации», ст. 9 Устава муниципального образования «Город Балабаново», заключением о результатах общественных обсуждений от 10.05.2023 г. № 06/ПЗЗ/ОО-2023 и протоколом общественных обсуждений от 10.05.2023 г. № 06/ПЗЗ/ОО-2023 по проекту внесения изменений в Правила землепользования и застройки муниципального образования «Город Балабаново»,  Городская Дума городского поселения «Город Балабаново»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Внести следующие изменения в Правила землепользования и застройки муниципального образования «Город Балабаново» Боровского района Калужской области, утвержденные решением Городской Думы городского поселения «Город Балабаново» от 20.06.2014 г. № 33-д (в редакции решений Городской Думы городского поселения «Город Балабаново» от 23.04.2015 г. № 23-Д, от 25.08.2016 г. № 53-Д, от 29.09.2016 г. № 66-Д,  от 26.01.2017 г. № 01-Д, от 27.09.2018 г. № 66-Д, от 11.11.2019 г. № 62-д, от 13.05.2021 г.              № 19-д, от 28.04.2022 г. № 17-д, от 29.12.2022 г. № 90-д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autoSpaceDE w:val="false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у градостроительного зонирования муниципального образования «Город Балабаново»  изложить в редакции приложения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autoSpaceDE w:val="false"/>
        <w:ind w:left="709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у зон с особыми условиями использования территории муниципального образования «Город Балабаново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 xml:space="preserve">  </w:t>
        <w:tab/>
        <w:tab/>
        <w:tab/>
        <w:t xml:space="preserve"> </w:t>
        <w:tab/>
        <w:t xml:space="preserve">    И.А. Никифоренк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6"/>
          <w:szCs w:val="6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6"/>
          <w:szCs w:val="6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тп. 6 экз: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 – дело,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 – Администрация,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14"/>
          <w:szCs w:val="14"/>
        </w:rPr>
        <w:t>1 – ОГДиЗ   1 – СМИ   Исп. Соловьева С.Г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4:00Z</dcterms:created>
  <dc:creator>Name</dc:creator>
  <dc:description/>
  <dc:language>en-US</dc:language>
  <cp:lastModifiedBy>User</cp:lastModifiedBy>
  <cp:lastPrinted>2018-11-23T10:12:00Z</cp:lastPrinted>
  <dcterms:modified xsi:type="dcterms:W3CDTF">2023-05-22T06:54:00Z</dcterms:modified>
  <cp:revision>2</cp:revision>
  <dc:subject/>
  <dc:title/>
</cp:coreProperties>
</file>